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ЛОВИН ЛЕОНИ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ТРАНСПОРТНЫЙ ВАРИА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ов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ный герой этой книги - инспектор московской транспортной милиции Денисов - уже знаком читателям по книгам "Дополнительный прибывает на второй путь", удостоенной диплома на конкурсе МВД и Союза писателей СССР, и "Пять дней и утро следующего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Мне просто необходимо было увидеть хоть кого-то, кто име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ношение к моему делу! Так тяжело. Особенно ночь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 в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же лучше, что приехали именно вы, инспек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ы ведь виделись однажды. Вы вспомнили ме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узнал вас сразу, как только вы вошли. Дело в том, что я хоч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явить ходатайство. Раньше, чем меня официально допрос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, что вы скажете, я занесу в проток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ерю. Мое ходатайство не о приобщении документов и не о вызо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идетелей. Я прошу учесть мое чистосеодечное признание и сохранить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. Поним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Но вопрос о наказании решает су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все-таки! Я знаю: мое прошлое небезупречно, но пеня еще нельз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читать человеком конченым! Я воспитывался в нормальной семье, учился.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я была уже своя семь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удом учитываются все обстоятельства, смягчающие ответственность.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 числе чистосердечное раскаяние или явка с повинной, а также актив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собствование раскрытию преступ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ничего не собираюсь скрывать, инспектор. История моя проста, да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альна, когда проследишь цела и направленность моих поступков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ние 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 теперь много думаю об этом. "Проклятая жажда золота..." О! Если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, выслушав и поверив, имел право отпустить прочувствовавшего св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ну преступника на все четыре стороны! Как после исповеди - покаявшего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чистившего душу признанием грешни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жется, никогда бы в жизни не переступил черт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вы! Инспектор - не духовник. Он раскрывает преступления и вместе с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ователем устанавливает истину по делу, которое направят в су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 уголовного розыска не отпускает грех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йдя в темноту, Денисов отстегнул застежку кобуры. Рукоятка пистол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ягко легла в ладо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ыло по-осеннему промозгло и знобко, несмотря на весну. Выпавший с ут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ег претерпел к вечеру ряд превращений: превратился в лед, затем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ичневую жиж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 благополучно таял под мелким дождем. Морозить не начин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лки остановившихся часов на углу замерли на начале девят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важды в сутки они тоже показывают точное время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инспектор шел от шоссе, ему не встретился ни один прохож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Из-за темноты или дождя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лизлежащие дворы были захламлены строительным мусором. Сколько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л, какой-нибудь из домов здесь непременно ремонтировали, жильц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еля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этот раз оставленное жильцами здание темнело у самого полот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езной дороги - с пустыми глазницами окон, поваленными телефон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ками. У крайнего подъезда стоял "Запорожец", в темноте он выгля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ошел бли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86-79..." - номер был неудобен для запоми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онце пятиэтажной застройки появилась платформа Коломенско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оосвещенная, с кассой в середине, с пешеходным мостом. Между домами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ой виднелся рефрижераторный поезд - нескончаемо длинная лен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ов-ледников. По другую сторону платформы чернел теплов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опинка впереди нырнула под вагон-ледник рядом с неразличимым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ноте, начертанным на фанере афоризмом: "ЧТО ВАМ ДОРОЖЕ? ЖИЗНЬ 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ЭКОНОМЛЕННЫЕ СЕКУНДЫ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экономленные секунды - тоже жизнь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спектор поправил куртку, притянул верхнюю пуговицу к сам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бородку, дальше откинул ворот. Теперь воротник торчал чуть выш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паток, там, где, по убеждению Денисова, ему полагалось бы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ичка запаздыв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20.17 на платформе появились инкассаторы Госбанка- с одинаков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ками, правые руки одинаково - в карманах. Они двинулись от кассы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у остановки хвостового вагона. Денисов наблюдал за ними, стоя в т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рижератора, готовый в случае необходимости мгновенно прийти на помощ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все было ти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вым пришел электропоезд на Москву. Через пути к домам что тропин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мо Денисова и начертанного на фанере призыва потянулись люди. Скрыт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ксте бессмыслица лишала транспарант ожидаемой силы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лядывался к проходившим: несколько женщин, высокий старик с палкой.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ми показались двое пар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а одновременно глянули на Денисова, не отворачиваясь и не убавля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, прошли в нескольких сантиметр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хнуло спирт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лизнецы... - заметил Денисов. - Странный каприз природы: пуст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смысленное копирование..." Но тут отвлекся: тучный мужчина в мех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пке пирожком остановился у рефрижератора, крикнул кому-то позад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8.20? Как всег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тро! - донеслось из темн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уч приближавшейся сЪ стороны Москвы электрички мазнул словно ки-ст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унутой в золотую краску. Стало светло. Мокрый вагон-ледник рядом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ом засверкал, как золоченый новогодний орех. Денисов остав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рижератор, перемахнул через пути, вскочил на платформу. Теперь, 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посадки инкассаторов в поезд, он должен был находить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посредственной близости от н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ще человек - в куртке, в полосатой-шапочке с белыми и крас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ртаковскими цветами - пробежал впереди, бросился к последнему ваг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ичка затормозила, на ходу, с шипением, открывая автоматическ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кассаторы, не переставая о чем-то разговаривать между соб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прежнему одинаково-одна рука в кармане, внесли сумки с выруч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летных касс в служебный тамбур последнего вагона, вошли в нерабоч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бину. Молодые приезжие парни в шляпах, в куртках, в цветастых каш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черашние демобилизованные во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дался звонок из служебного купе в кабину машинистов, затем корот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лкий, унылый дождь на минуту усилился и снова стих. На пешеход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ту возникли быстрые тени опоздавших. Они скользили вниз по осклизл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пен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овременно с электричкой лента вагонов-ледников на подъездном пу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пришла в движение. Скрипнули тормозные устрой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от все и закончилось!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дался еще гу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ичка и рефрижераторный поезд тронулись с места синхронно. Н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ивоположных направлени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могите! - услышал Денисов сквозь грохот коле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 принадлежал мужчине. Через секунду крик повтор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фрижераторный поезд резко затормозил. Еще минуту назад закрыт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вшей у платформы электричкой, теперь он был виден лолностью. Ляз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авливающихся вагонов-ледников, нарастая, перемещался от тепловоз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ец состава, чтобы потом снова вернуться к голове поезда. К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идимый уже сигналил фонарем с одной из тормозных площа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фрижераторный поезд еще раз дернулся и за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знакомый человек в шапке с опущенными наушниками, в намокшем паль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ловко, под углом пересек путь, направляясь к билетным кас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могите! Телефон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случилось? - Денисов, не раздумывая, спрыгнул с платф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енщина! Под поездом... - мужчина, не оборачиваясь, показал ру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человек, пассажиры ушедшей электрички, уже толпились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дного пу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бросился к ни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лиция! Разрешит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му дали место. Рядом с концами шпал неподвижно лежала пострадавш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 быстро покидала ее. Денисов догадался об этом по синюшной блед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а, непроизвольным подергиваниям мышц. Горячее пятно у предплечь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мительно растекалось: давал знать о себе перелом р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н откуда она шла! - сказал кто-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одаль, рядом с вагоном-рефрижератором, инспектор заметил пояс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льто: женщина перелезала под вагоном, когда ледники неожиданно пришл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иж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рога была каждая минута. Денисов сделал единственно возможное: пояс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адавшей наложил жгут выше локтевого суст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ержите!.. - Один из наблюдавших за ним подхватил концы жгут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жал на скрытый у него в рукаве манипулятор радиостан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- Двести первый! "Скорую" сроч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случ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знал голос дежурного - капитана Антона Сабодаш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енщина попала под поезд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оломенском? Мес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тив платформы... Состояние крайне серьезно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зываю! - голос Сабодаша ненадолго исчез, затем появился снов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лучше проех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дома 81 по Варшавскому шосс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ез минуту Антон перед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шина реанимации, реанимобиль. Операционная на колесах. Уже выех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чайте. Как поня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Денисов радировал, из билетной кассы доставили носи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рижераторный состав расцепили, открыв проход со стороны домов.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ы-ледники раздвинулись, Денисов увидел впереди младшего инспект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язова. Он прибежал на крик из парка прибытия грузовых поез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жите дорогу реанимобилю! - крикнул ему Денисов. Младший инспек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ся весьма кстати. - Бегите к шосс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п, - незаметно он перешел на узбек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дышит! Товарищ сотрудник... - сказал тот, кто держал жгут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, искусственное дыхание... - По куртке, белым и красным спартаковс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сам Денисов узнал мужчину, которого видел на платформе. У него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дное плоское лицо, словно продавленное на переносье. - Наверн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полез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стащил с головы полосатую шапочку. Еще несколько мужчин потянулись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вным убор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будет машина реанимации, - сказал Денисов. - Она уже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ходе. - Он достал блокнот, чтобы записать очевидцев: - Фамил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рнов. Я подошел, когда рефрижератор остано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спорт с вами? Пропус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пуск на фабрику. Но тепловоз, по-моему, гудка не подал! - он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не отпускал жг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удок был, - сказал кто-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успел его записать: стоявший рядом мужчина с опущен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ушниками тронул его за локо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главный свидетель, больше, чем я, никто не знает. Еще немного -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было бы то же самое! - он показал на неподвижную фигуру пострадавш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иш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лахов моя фамил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се случ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хотел пролезть. Нагнулся-ледники вдруг дерг! И покати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ленно, потом быстрее. Вагон, еще один, еще! Вдруг она из-под ледник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прошли три вагона? - Денисов усомн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меньше трех. С минуту после начала движения... - Если мужчин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выпивши, как Денисову вначале показалось, то теперь он протрезв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остью. - Наверное, распласталась между рельс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кументы у вас с соб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- Малахов достал паспорт, протянул Денис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вами встретится наш дознавателе- предупредил Денисов. - Ему нуж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письменное объяснение. А пока... Вы шли от платформы к Варшавск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сс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Мне к троллейбусу. А она мне навстречу, с той стороны, - Малах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л в направлении ремонтировавшегося здания и всего жилого масси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уда еще недавно пришел и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о не было рядом с в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ли люди, - Малахов обернулся к стоявшим поблизости, но никт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держал его. - Конкретно я никого не запомнил. Побежал сразу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круг стояло уже человек пятнадцать. Теперь -трудно было сказать, к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явился с самого начала, кто подошел по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о помню: гудок бы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мог не быть... - прошел шум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имание Денисова неожиданно привлек темный предмет на железнодорож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т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большая красная сумка, принадлежавшая, несомненно, пострадавш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жала в стороне, не по ходу движения, ее не сразу можно было замет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ак она попала туда?" - подумал Денисов. Даже в обстоятельств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ршенно очевидных присутствовали детали, не поддававшиеся немедленн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лкова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главном пути очередная электричка, приближаясь к платформе, пода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ткие, отрывистые гуд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ижение на участке прекращено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м отойти! - распоряди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дут! - откликнулось сразу несколько голо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жду домами блеснули огни, показался реанимобиль. Кузов его клонил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у, шофер вел его от реконструирующегося здания между штабел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ительного мусора ближе к пут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юда!.. - кричали вок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анимобиль переехал еще несколько неглубоких канав. Операционна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есах наконец останови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ин из медиков - в белом халате, в шапочке - выскочил из маш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силки в операционную! - он словно не чувствовал холод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ее... Два человек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омощь бросилось не менее десятка, носилки с пострадавшей внесл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~машиной реанимации тут же показалась другая гмили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питан Антон Сабодаш, дежурный по отделу, огромный, в белом тулуп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шел на междупутье там, где его пересекла пострадавшая, подоше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се случилось? - Антону предстояло писать протокол осмотра мес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ше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лезала под поез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 этим? - Антон показал на рефрижера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- Об остальном можно- было легко догадаться. - В отделе тих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ихо, - Антону объяснение Денисова показалось недостаточным. - Отку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ш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 стороны домов... Мне никто не звон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ина. Просила, чтобы ты позвонил до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-нибудь срочно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по-моему... Такая молодая, - сказал Сабодаш о пострадавш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шина реанимации продолжала стоять - это было хорошим признак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ики не считали пока их дело проигран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здох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рошли вдоль-пу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рхняя корка снега на месте происшествия выглядела ободранной.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едины межрельсового пространства к концу шпал тянулась неширо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са-след волоч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гнулся, нащупал под снегом сцементированные обломки кирпич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ов оказалось мало, а линия волочения - короткой, почти пря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лезая под вагоном, пострадавшая, видимо, задела ногой за кирпичи -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шило ее судьб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вам дороже? - пришел Денисову на память неук-люж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критикованный им транспарант. - Жизнь или сэкономленные секунды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омещении линейного пункта милиции было душно. Печь с вечера ще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расывали углем, да еще дежурный милиционер ночью нет-нет и заглянет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лонку: хватает ли жару? На время предутренней остановки электропоез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линпункт приезжали "для отдыха ч приема пищи" постовые, сопровождавш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латок, губная помада, зеркало... - отдуваясь, перечислял Сабодаш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исал, широко, по всему столу, разметав черновики. Рядом на сту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жала сумка пострадавш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сческа, металлический рубль... - Антон громко называл кажд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мет, чтобы понятые могли следить з? всем, что вносится в протокол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етки от головной боли. Двторуч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ся к окну, попробовал разглядеть за стеклом маши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нимации. Она так и осталась у платформы, плотно задраенная изнут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писная книжка. Технический паспорт на машину и водительские пра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имя Белогорловой Леониды Сергеевны, - перечисля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амилия Белогорлова ни о чем не говорила Денисову. Фамилия была ред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удреница, ключ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лючи от зажигания? - Денисов оберну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вартирные, - Сабодаш отстегнул брелок. - Или от кабин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интересов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дительские права без ключей? Какой марки у нее маши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, - Антон сверился с техническим паспор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86-79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спомнил машину у оставленного жильцами ремонтирующегося здания nt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ую сторону пут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рно! - Сабодаш посмотрел удивле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жал плечам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стоял у домов. Я его видел, когда шел сю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з водител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моему, в нем никого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акую погоду не покатаешься... Ну и слякоть! - сказал один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ятых, он с трудом переносил свое вынужденное бездейств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Антон описывал состояние межрельсового пространства и ли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очения, Денисов набрал телефон Центрального адресного бюр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. Борис - Еле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го соединили с нужной секцией, через несколько минут справка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то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Южное Измайлово, улица Саянская, дом... - Белогорлова работ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ем в пансионате, прожила неполных двадцать семь лет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ждивении имела малолетнюю до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-а... - протяну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вушка из адресного что-то заподозрила по его тону, потому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осила насторожен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ива? - транспортная милиция чаще, чем любая другая, занима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ртвами несчастных случа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- ответил Денисов, - спасиб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янская... Это же другой конец Москвы! - Антон оторвался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правочной, куда Денисов тотчас позвонил, ответили, что телефона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ртире Белогорловой не имеется. Пришлось звонить в отделение милиц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служивавшее Саянску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сим поставить в известность родственников... - Денисов рассказал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ившемся. - Поручение в высшей степени деликат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дежурный по отделению оказался человеком опытны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вторите адрес. Все будет в порядке. Сказать, чтобы за справ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щались к в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Вот наш телефон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ще Денисов позвонил к себе в отдел. Помощник дежурного должен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сти фамилию и другие сведения о пострадавшей в специальную кни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нига эта была грустной антологией человеческих трагед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огда, как в случае с Белогорловой, их действующие лица б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именованы полностью и даже с указанием адреса; сведения о друг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няла порой однаединственная строчка - характеристика неопознан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па: "мужчина на вид сорока лет...", "женщина на вид пятидесяти лет...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писал? - спросил Денисов, успевший обо всем этом подумать, п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щник пис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! - нарочито бодро отозвался т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у вас нов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тделе? - Он подумал: - Ничего... - Но тут же спохватился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рюлеву повезл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т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сейчас звонили. Такое дело... В электричке ехал начальник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ом розыска. Заинтересовались двумя пассажирами. Что-то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орожило. Попросили предъявить документы. Документов не оказалось..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щник говорил тяжело, как человек, привыкший молча делать поручен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му дело. - Тут подошел патруль. Обоих доставили в отделение. В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ультат: оба разыскивались! Буха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 ч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жи и ограбл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у них там? - Антон поднял гол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, не кладя трубку, коротко объясн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и бывает, - сказал Антон, продолжая писать. - Пока од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имаются несчастными случаями, другие в это время делают большие 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ак больше ничего, - закончил помощ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ложил трубку. Проверка несчастных случаев: осмотр ме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шествий, прием объяснений от очевидцев и вынесение чаще вс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й об о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зе в возбуждении уголовного дела ввиду грубого наруш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адавшими правил нахождения~на объектах железнодорожного транспорт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а привычной жатвой милицейского дознания. К ней привыкали, на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привыкнуть к непрекращающимся человеческим трагеди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 наконец отпустил понятых, уложил бумаги в портф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ш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вышли на платформу. Дождь, похоже, на этот раз прекрати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ончательно, но крыши прибывавших электричек и окна вагонов были мокр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и, к переходному мосту от метро "Варшавская", шли лю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де-то далеко, у развилки двух шоссе, Варшавского и Каширск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ежетал трамв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сной пахнет, - сказал Сабодаш. - Зиме конец... - Как большин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ых людей, Антон в сильной степени зависел от погоды. - Согласе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, - согласился Денисов. - Теперь надо позаботиться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Запорожце". Реаниматорам явно не до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анимобиль с пострадавшей все еще стоял. Когда Денисов и Сабода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ходили мимо, оттуда выбросили пустую коробку - Денисов прочит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Полиглюколь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рошли к дом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онари здесь горели не подряд - через один, через два. Денисов узн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, где, идя к платформе, встретил близнецов, потом тучного мужчи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говаривавшегося о встрече у метро с невидимым спутни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стоял там, - Денисов показал на оставленное жильцам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ремонта здание. - Постой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шины у подъезда не было. Рядом с лежащей на снегу телефонной буд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елись следы протекто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загляну в подъезд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де-то близко стекала в подвал вода, звук приближавшейся электрич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надолго- заглушил ее. Здание отозвалось тяжелой, ощутимой дроб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открылась легко, подняв с пола тонкий столбик строительной пы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луче фонарика плавал розоватый мелко истолченный-кирпи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углу Денисов увидел брошенную кем-то большую тряпич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клу-скомороха, раскрашенную в два цвета, с оборванным на колпа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бенцом, нелепо выгнутыми пластмассовыми конечностями. Выше, на не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тках, которые вели к лестнице, были хорошо заметны мокрые сл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ы знаешь, когда я ехал, "Запорожца" здесь не было, - сказа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ч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мотрел, как лучше проехать, "Запорожец" я бы сразу заметил. Вид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отъехал раньше.. - . - Антон закурил. - Белогорлова могла отогн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у, вернуться и поехать электропоездом! - Он не сразу заметил ошибку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ственном суждении: будь у Белогорловой ключи от машины, они были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наружены при осмот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ра было возвращаться в отдел - они все медл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машине мог уехать знакомый... - Денисов пожал плечами. -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нический паспорт, документ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-а... - Антон щелчком отбросил папиросу, вынул из пачки новую. -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вствую, мы еще повозимся с этим делом. Но если Белогорлова останет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ых, мьг сможем узнать обо всем от нее. А если н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чти ни одно его дежурство не обходилось без Ч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нимание!.. - Голос из динамика заполнил дежурное помещение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отовьтесь к приему информац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мотрел на часы: со времени возвращения из Коломенског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на вокзал прошло более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разыскивает автомашину "Запорожец", номерной знак 86-79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рочных случаях оперативные дежурные по городу не прибегали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тайпу, предпочитая разговаривать со всеми двумястами без мал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ениями милиции одновременно. Затем, в необходимых случаях, дава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грам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шина попала в аварию в конце Варшавского шоссе, не доезжая посел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ЛАР, в квадрате Ж-3... - дежурный по городу прошелестел невидим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ом. - Человеческих жертв нет. Водитель с места происше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ылся. Инициатора розыска прошу срочно позвонить дежурному по гор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ача законч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ш "Запорожец", - у Антона от волнения отказал голо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откашлялся, щелкнул тумблером. На коммутаторе оперативной связ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ыхнул сигнал. Дежурный по городу снял труб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бодаш, дежурный. Докладыва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ся, разминая ноги. Разговор дежурных был отчетливо слыш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всем помещ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хнический паспорт на машину сейчас у нас. Он находился в сумоч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адавшей. Ключей от зажигания мы не нашли, - Сабодаш доложил обо вс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ключая все еще стоявший у платформы автомобиль реанимации. - Белогор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ет в Южном Измайлове с матерью и ребенком. Матери еще не сообщили, жд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шую сестру пострадавшей. Другие подробности неизвестны, - он привы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бивал собственную мысль не давая ей "растекаться по древу"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 розыска сейчас выезжает по месту работы Белогорловой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. Есть свидетель. Он видел, как Белогорлова пыталась пролезть п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ом-ледник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ятно... - дежурный по городу был удовлетворен объясне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бодаш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с "Запорожцем"? - в свою очередь спроси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ядом шедший МАЗ, - отозвался дежурный по городу, - гнал с груб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ушением правил и значительным превышением скорости. Тормознул неуме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есло. Обстановка-то кака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года мерзкая, - согласился Антон. - На "Запорожце" серьез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режд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ыло снесло. Разбита передняя дверц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омок оказалось нем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З с места происшествия скрылся. Хорошо, так обошлось! Могло бы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у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дитель "Запорожца" проявил себя асом! - признал дежурный по гор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Чудом вывернул. Не знаю, что думать! Или это опытный москов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сис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вичок, впервые севший за руль. Так тоже быв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никто не пострадал? - спроси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только водитель "Запорожц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го видели? Спроси... - Денисов подошел, оперся локтями о пан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мутатора. Привычно взглянул на часы: до конца смены времени остав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, самые трудные - предрассветные - часы были впере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 повторил вопро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чина в пальто, в шляпе. Невзрачный. Из тех, кто не запоминаетс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ежурный на другом конце провода что-то сказал кому-то, выслушал отв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ем вернулся к разгово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лодой? - уточни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видец утверждает: средних лет, - дежурный по городу хмыкнул. - 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сам он слишком юн, очевидец! Ученик второго класса... Возвращ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товарища. Говорит: как только "Запорожец" развернуло, во-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итель вышел из машины, хлопнул дверцей - пошел по направлению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нке так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понятно, - Антон достал "Беломор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стоит пока на месте происше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ожно взглянуть. В салоне обнаружили недопитую бутылку конья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колад. Картонная короб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дитель выпивши! - понял Антон. - Поэтому не спешит прийти заяв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ет, чтоб отошел запах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 быть, в коробке хрусталь. Так называемая "ладья". Дорогая вещ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агажнике ящик с облицовочной плиткой, - дежурный снова прошелест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ом. - Под задним сиденьем нашли футляр от ч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тересно, куда "Запорожец" следов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журный подум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здесь уже говорили об этом. В поселок ВИЛАР? К Всесоюзн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титуту лекарственных растений? Или на Красный Строитель? А может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рнул бы на кольцевую автомобильную дорогу - вокруг Москвы!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да... У него одна дорога, у нас - ст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это случилось? - спроси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нут тридцать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понятно! Где же машина была все это врем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юбопытно, - сказал Денисов, когда Антон повесил труб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слышал? - спросил Антон. - Было бы хорошо к утру, к приез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ковника, развязать все узлы... - Самым трудным для Антона всегда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ача дежурства, доклад руководст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имаю, - Денисов посмотрел на ча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Бахметьева наверняка возникнут те же вопросы: кто уеха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Запорожце"? Как,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этому я еду сейчас на место, потом в пансион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ако сразу уехать ему не удалось. На пороге дежурки появился помощ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ог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везли задержанных, товарищ капит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у пришлось мгновенно переключать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х? Из электрич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торых бирюлевцы задержали, - пробасил помощник, - когда вы выезж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несчастному случ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зыск Бухары! Я доклады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 поправил повязку на рукаве, пошел к двер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тоже вышел в корид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ержанных он увидел в проходе. Первым шел молодой мужчина в куртке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ртивной шапоч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ражданин начальник, чай_ найдется? - оповещая о своем прибыт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мко спросил он. - Жажда мучит! - Он коротко скользнул взглядом по л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, однако обращался он не к нему, к Сабодашу с его нарукав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яз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удет! - отозвался Антон. - Даже от обеда оста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 коньячку я бы не отказался! -в нем еще бродило ухар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торой задержанный - в коротком полупальто и меховой кепке -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ше. Он шел молча, досадливо поглядывая по сторо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а были в наручни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братил бы я на них вниман-ие, окажись я вместо бирюлевцев там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е? - подумал Денисов. - Если бы они сегодня встретились мне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спомнил, как Антон сказал, узнав о задержан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ка одни занимаются несчастными случаями, другие в это время дела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ие дел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а обоих задержанных были покрыты легкий, немыслимым в Москв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рте, налетом зага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ожет, этим обратили на себя внимание? - подумал Денисов. -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-нибудь странно себя вели..." - Теперь казалось естественным провер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их в электричке докумен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задержанными захлопнулась решетчатая металлическая дверь, закрыт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а отошла от крыль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ход был открыт, Последним в коридоре показался бирюлевский инспекто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имавший участие в задержании, - худощавый белесый паренек, - о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ыбаясь, протянул Денисову руку. Жест был машинальный - они уже виде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росто доследние два часа все поздравляли его с удач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ие дела, брат, - радостно-смущенно сказал инспек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лицы были пустынны, да тротуарах по узким ледяным полям текли ручь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фер милицейского "газика", с которым Денисов приехал, затормозил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чины, позади покалеченного "Запорожца". Инспекторов ГАИ на месте ава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не было, на другой стороне улицы молоденький сержант дорнадз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аривал в будке автомата по телеф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гда Денисов подошел, сержант открыл дверцу, закрыл трубку ладон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буду перегонять "Запорожец" на площадку у ВДНХ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м было кладбище попавших в аварии и брошенных владельцами маш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ернулся к покореженному "Запорожцу", заглянул внутрь. Оби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лона выглядела тусклой, даже мрачноватой. Пахнуло табаком -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нал характерный запах: "Золотое руно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и дневном освещении дознавателю придется произвести дополнитель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щательный осмотр..." - подумал он. В качестве дежурного инспектора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олнял только неотложные дей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ржант дорнадзора продолжал затянувшийся телефонный разговор: он жд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у для транспортировки "Запорожца" и предполагал, видимо, заполн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едой все оставшееся врем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стал его больше беспокоить, вернулся в "газик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фер-милиционер спал, откинувшись на сиденье, звук открывшейся дверц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будил его. Не спрашивая ни о чем, он автоматически включил зажиг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Нижним Воротам, - сказал Денисов. - Горьковское шос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года успела измениться: пошел Дождь. Было уже поздно, ког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равшись из Красного Строителя, они оказались на кольцевой автомобиль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ге. Движение замирало. Редкая цепочка убегающих огней впереди тяну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горизо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 пансионата доехали неожиданна быст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добавок туман начинается... - перед концом пути молчавший всю доро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фер неожиданно разговорился. - Ну и денек, товарищ старший лейтенан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услышав ответа, он включил "Маяк", приемник отозвался знаком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лодией, хрипом. Шофер подкрутил регуля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квозь деревья показалось современное, из стекла и бетона, здание. О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темным, только внизу да еще в двух-трех окнах на втором этаже гор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. Поодаль стоял другой корпус, по-видимому спальный, построенный ещ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ятидесятых годах, с тяжелыми балконами, высокими потол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тя бы не морозило! - водитель вырулил на площадку, к зда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жать не стал. - А то сначала дождь, а потом стуж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ышел из машины. Шофер что-то крикнул еще в открытую двер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 махнул ру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он хотел добавить? - подумал Денисов, посмотрев вверх. - "К ут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ещают минус пятнадцать?" или "Похолодания не ожидается". Есть дни,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льзя не говорить о погод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ход в пансионат был не заперт. Денисов прошел мимо старика сторож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емавшего в кресле рядом с машиной для механической чистки обув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авился к лестниц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лл выглядел обжитым: с объявлениями об экскурсиях, с галантерей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оском, зимним садом. Денисов поднялся на второй этаж. Здесь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темно. С доски Почета смотрели плохо различимые цветные фотографии.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открытой двери в конце коридора падала полоска света, он направи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да мимо ящиков с землей и растениями, среди которых особое ме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адлежало какту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вещенная угловая комната оказалась "процедурной" - со стекля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афом, с кушеткой под простыней. В помещении никого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ко мне? - услыш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другой двери, тоже приоткрытой, но темной, лоэтому Денисов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тил на нее внимания, показалась женщина в наброшенной поверх бел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лата кофточке, в босоножках, надетых наспе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спектор уголовного розыска... - он предста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чинская. - Ей было не меньше пятидесяти - одутловатое лиц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ткие, цвета красного дерева волосы, массивный подбородок. Минуту наз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, безусловно, спала. - Что-нибудь произош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дождал, пока дежурная устроится за стол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С вашей сотрудниц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к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му представилось, что Кучинская должна обязательно вскрикнуть, неле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росить вверх руки, но она только поежилась, как от хол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вария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видимому... - Денисов дал ей время прийти в себ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няла она по-страшному. Никто не хотел к ней садиться... Послед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желые? - Кучинская проснулась окончательно. Это было заметно по то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она вспомнила о своих обязанностях. - Директор пансионата уже зн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до зво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чай произошел вблизи Варшавского шоссе, - Денисов хотел привле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 внимание к обстоятельствам, в то время как Кучинскую волнов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ствия. - Белогорлова прописана в другой части Москв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Южном Измайло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понятно, как она оказалась на Варшавском шоссе? Никто не живет 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ваших сослуживцев? Или вблиз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ши по большей части живут в Измайлове. - Она подумала: -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ственники Белогорловой? Им ничего не извест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ть еще ни о чем не знает. - Он немного помолчал. - Белогор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ужня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мужняя, - маленькие глазки на этот раз посмотрели сердито, но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уждение относилось не к Денисову, скорее к целому поколению мужчин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 - "нынешним", запоздавшим с рождением лет на двадцать пят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дцать. - Но с мужем не жи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вы знаете ее друз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качала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, в пансионате никто их не знает. Белогорлова ни с кем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и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мкну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резвычайно. Кто-то сказал: "Кошка, которая гуляет сама по себ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-всего три года у нас. Приехала, если не ошибаюсь, из Калининграда.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а здешняя, из Подмосков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ее муж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Вам лучше поговорить с директор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Иван Ефимович. Хороший человек. Он подскаж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стал визитную карточ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ередайте, что я его жду завтра, - он посмотрел на часы, - нет, уж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годня, в девять. Адрес здесь есть. - Он предпочел бы узнать от Кучинс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работник, - подумав, сказала дежурная, - не хуже других.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... - она пожала плеч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ее видели сегод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. Мы здесь все как на ладони. Я имею в виду сотруд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а была оде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сное пальто, берет... - дежурная поправила кофточку. - Помню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впервые появилась в пансионате... Чем-то похожа на стрючок-в корот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льто, с плоским, извините, задиком, головка откинута, - Кучин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дохнула. - Морщит лобик под шап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 ли шапка тесна. Может, головка болит... Понять ее трудно...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ь-то она буд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алк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она закончила работ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емнадцать. Уехала на служебном автобу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ве Белогорлова ездит не на "Запорожце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сегодня со всеми вместе. С ней садился наш культурник - Костя.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следнее мое дежурство "Запорожец" отсутство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дежурите через три д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через два - сменщица болеет... Автобус довозит до метро.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у надо, может выйти раньше. У троллейбуса, напри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гли они кого-нибудь посадить по дороге? Когото из знакомы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пол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ум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ого обычно людей едет в автобус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ловек пятнадц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можем переговорить с кем-то из ни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? - она развела руками. - С к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вышли в коридор. У лифта горела неяркая надпись: "Выключен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ра". Направились к лестниц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а люди здесь отдыхают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сновном автомобильная промышленность... - Кучинская не спеша ст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ускаться. - Шофера. Автомобилисты. Бывают и директора предприятий.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- практически все желающие. Погоду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летнее время у нас хорошо... - на малоподвижном лице мелькну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бие улыбки. - Лес, поляны. Как-то маму сюда приглаша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емьи нет, - подумал Денисов. - Так и живет с мамо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й очень понравило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чение получаю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вежий воздух, покой. Еще рыба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остоянно работаете дежурн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нет. На все руки от скуки. Приходилось замещать и Леони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геевну. И по хозяйственной част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жду прочим, меня как-то уже спрашивали о Белогорловой. Тоже 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лиц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ели полторы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медлил ша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какого отдела? Или отдел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ятия не имею... Я и о вас-то ничего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росят - и нечего сказать. Показали удостовер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все. Надо - значит над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ие вопросы задав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и вы! Откуда, как, чег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ервом этаже они прости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пустился в вестибюль. Старик сторож полулежал в том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ении - казалось, с тех пор, как Денисов вошел в здание, он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шевел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ождите! - услышал Денисов вдруг. - Товарищ сотрудни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лощадке рядом с лифтом он снова увидел дежурную. Кучинская нелов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именно так, как он представлял, - вскинула вверх ру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жа в библиотек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шиб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ерь открыта! Пойдемт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лед за дежурной Денисов повернул в узкий боковой коридор. В нем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комнат для отдыхающих - только служебные кабинеты с табличкам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ях да нескончаемый ряд какту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у нас тоже зимний сад... - ответила она на его немой вопро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Белогорлова забыла закры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? Вон там, впереди... Вид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а из дверей в конце коридора была приоткрыта, внутри было тем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торожнее... - предупредила Кучинская. - Может, они т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правился к двери; - Где у вас выключате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рава, за двер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ключил с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о нет? - спросила Кучинск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шел к книжным шкаф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мещение библиотеки выглядело неуютным - с пестрыми шторами на окн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симметрично развешанными разнокалиберными эстампами. Стол Белогорл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л недалеко от входа, у книжной витр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вас большой книжный фонд? - поинтересов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чень, - к Кучинской вернулось не покидавшее ее чувство досады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да, контингент читателей меняющийся. Что читают в пансионата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одику. Ну, еще классику. Или фантастику... Это все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смотрел помещение, оно показалось ему не очень уютным, тес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конники были полностью отданы цветам. За шкафами лежали какие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ы, свернутые в рулоны плакаты. Ящик стола Белогорловой был выдвин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лижайшем шкафу, рядом со столом библиотекарши, на средней полке кни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ли неровно, чувствовалось свободное простран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ничего не взяли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о дежурной пошло пятнам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лтыков-Щедрин, приложение к "Ниве"... - Она решите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двинулась, но Денисов не дал тронуть стекло. - Из двенадцатитомн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нчарова тоже взя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кое редкое издание! Гордились им... Девяносто девятого го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вас полные собра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колько томов... - Она вдруг забеспокоилась: - Посмотрите в стол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устальная ладья... Я видела, Белогорлова ее став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год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запрошлое дежур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глянул в обе тумб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адьи нет. - Речь, видимо, шла о хрустале, обнаруженном в "Запорожц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документация? Материалы по организации книжного фонда, кварталь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ет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ыдвинул верхний ящик - все документы здесь лежал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порядке. Возможно, похититель книг успел заглянуть и сюда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ел сбоку смятую обертку шоколада "Спорт", несколько незаполне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ых бланков. Рядом белела записка. Инспектор поднял ее. Посредине беж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машистые плохо разборчивые строчки: "... прошлой любви не гоните, вы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й поступите гуманно 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нец стихотворения был оборв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увлекается стихами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чинская прочитала запис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Андрей Вознесенский. Поэ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рука? Белогорлов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Кучинская показала на ведомость. - Вот ее творче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графленные типографским способом листы были заполнены сер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цветным почерком так называемой средней выработа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верное, следует сообщить о краже книг директору... - Кучин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отрела вопроси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в отделение милиции. Я вам больше не нужен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вестибюле Денисов разбудил старика сторож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нибудь входил в пансионат за последние полтора-два час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то, - старик тряхнул головой, отгоняя сон. - Я все время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ый поря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возвращались, шел небольшой снежок. Вокзальный перрон они увид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ым, словно в разгаре зи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лько на окраинных платформах чернели оставленные до утра пригород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а. Ни на минуту не затихающая жизнь железной дороги врем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местилась с перрона в вокзал, в залы для пассажи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стра Белогорловой ждала Денисова в дежурке - худощавая, лет тридц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яти, с темным, побитым кое-где оспой лицом, в- добротном кожаном паль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авшемся на ней словно с чужого плеч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йдемте наверх, - предложил Антон, Сабодаш предпочел разговари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бинете начальника отдела, на антресоли, - просторном, с круглым ок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зал для транзитных пассажиров и классной доской в углу. Здесь никт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шал. Антон успел уже переговорить с женщиной накоротке и тепер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сутствии Денисова хотел покончить с формальност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обще-то -материалы о несчастных случаях считались не из слож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комы вам эти вещи? - спроси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дриставном столике были разложены предметы, доставленные с мес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шествия, - в основном содержимое сумки 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все ее, Лени, - голос женщины прозвучал неожиданно рез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н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ониды, сестры. Кроме этого, - она кивнула на куклу-скоморох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наруженную Денисовым в подъезде ремонтировавшегося здания у платформы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оньяка. А кольцо? - спросила она через мину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имо, с нею... - о кольце им быдо%ичего не извес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бриллиантовой крошкой. Рисунок называется "Рыб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проверим, - разговор, как обычно, вел вначале Антон. Он легч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анавливал первый контакт. Денисов вступал, когда требов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фессиональные уточ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ша фамилия тоже Белогорлова? - Антон достал блан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ладилина. - Она нервно заговорила: - Уж спали... Вдруг: "Открой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лиция!" Я пришла поздно, сразу уснула. Как нас наш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умочке лежала записная книжка, - объяснил Антон, - Очень прос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ж приехал с в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на службе, - она судорожно зевну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ем он рабо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оф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городском транспор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сист... Пока сам не позвонит, не сыщешь! - Гладилина взглянул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глое окно, выходившее в зал для транзитных пассажиров. - Никак не мо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йти в себя... - она достала из сумочки пачку сигарет, без фильтpa,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ых дешевых. - Как все случилось? - Поперек кисти, на руке,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л синеватую татуировку. - Как она попала сю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 щелкнул зажигалкой. Гладилина прикуп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да она шла? - горстка пепла слетела ей на пальто. - Можете сказ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платфор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ей там делать? - Гладилина сделала несколько быстрых глуб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яжек, ткнула сигарету в пепельницу. - Она ведь живет в Южном Измайлов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по работе? - спроси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у нее никого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если к знакомы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не ответ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ая молодая, - она впервые с начала разговора нашла с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традания. - Такая образованна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она закончи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ститут культуры. У нас в семье только она с высшим... С ка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дом поступала, никто не помогал! Сама! Отец нас бросил, четверо дет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ть... - Пока она говорила, Денисов не заметил у нее в глазах ни од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зинки. - Так за нее радовали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она работала до пансиона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лининграде. В библиоте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ее муж из Калинингра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но они не жив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ро три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 тоже закур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они разош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Их дело... - Гладилина неожиданно sajговорила о другом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ее "Запорожец"? На платной стоянке его н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ы узн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вонила. Двадцать минут девятого. "Запорожца"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ее собственная машина? - Денисов вступил в разгов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все ей помогали купить. Я то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стра хорошо водит маши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ять лет ездит. А до этого - на мотоцикле... Кандидат в маст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мотоцикл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оссейная гонка. Ей даже в каскадеры предлага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имаете, - Антон был лишен "оперативного слуха". Это не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лужило им обоим добрую службу. Но сейчас его разъяснение оказ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кстати. - "Запоражец" попал в авар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ве Леню не поездом сбило? - Гладилина хрустнула пальц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шлось рассказать обо вс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стра Белогорловой слушала внима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авария произошла в конце Варшавского шоссе... - она в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яг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алеко от Красного Строителя. Может, кто-то из знакомых пов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у, а Белогорлова выбрала электричку... - Антор упорно цеплялся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у-единственную версию. - Дурная погода и прочее... У нее никого в 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йо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ей некуда ехать в электричке, - она покачала головой, - кроме т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никому не доверит маши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сослуживц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дум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идевший за рулем вел машину мастерски, как таксист. Или 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оборот, первый раз сел за руль. Иначе авария имела бы худш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ств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 намеревался и дальше подряд спрашивать обо всем, что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ов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из ее знакомых носит оч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могу сказать. Сестру я в очках никогда не ви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нова взял инициатив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никогда не жили в районе Коломенск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стра не упоминала про Варшавское шоссе, метро "Варшавская", станц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оменское? Это все ря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и у нее от вас тай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задума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доверяли друг дру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окном, выходившим в центральный зал, движение постепенно замир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ры дремали. Ночные поезда отправились, и тем, кто осталс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зале, было некуда спеш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ть Леониды Сергеевны знает о всем случившемся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толку скрывать? - Гладилина достала "Приму", решительно чиркну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чкой. - Я позвонила в Склифосовского. Там сказали: "Готовьтесь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удшему..." - Она выпустила дым. - Мать все равно узна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амечали, - снова спросил Денисов, - ничего не изменило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едении сестры в последнее врем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.. - глаза ее в продолжение всего разговора попрежнему остав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хими. - Такая добрая, честна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несколько раз повторила последнее слово, будто хотела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нно оно осталось у Денисова и Сабодаша в памя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без того, кто вел машину... - неожиданно спросила Гладилина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льзя закрыть дело? Леню-то ведь ударило поездо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льзя, - Антон подн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же делать буд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скать, - он разгладил китель на гру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будет следств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потянулась к графину. Денисов задержал взгляд да си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ковках, бежавших по ее кисти, едва заметных и блеклых, видимо, их не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ытались выве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ая красивая... - голос Гладилиной задрожал. - Такая молодая. Та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стная... А тот? Кто попал в аварию... Скажите: жи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Вам знакомо это чувство? Все, кто тебя знает, ждут от теб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го и в то же время уверены, что ничего путного из тебя не выйдет?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интересно! Всех это почему-то устраивает. Кроме моих родител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еч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ем они хотели вас виде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исателем. Со мной так носились с детства. Отец анализировал мо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ольные сочинения, как тексты древних. Все искал тайные знаки талан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войственную школьнику глубину. Так было до десятого кла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вы не пошли ни на филологический, ни на факультет журналист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школы мне вдруг расхотелось писать. Неожиданно я увлек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ртом. Регби. Играл, между прочим, за команду мастеров. Несколько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дился за письменный стол, но ничего не получалось. Может, поэтому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рал торгово-экономическое образов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ститут вы не законч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На третьем курсе решил, что буду одновременно заниматься в дву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узах. Поступил на заочный в институт иностранных языков. Потом, как ча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вает, зашился. Незачеты, "хвосты". Короче: сорвался совс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ботал бухгалтером в универсальном магазине, ни о чем не дум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ый вечер пивной бар, креветки, домой возвращался за полночь. Тут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жки-приятели. Хулиганство с- пьяной дракой в пивном баре. Вам, видим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вест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сами уволились с работ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магазина? По собственному желанию. Деньги платили не ахти каки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ме того, бухгалтерия - я убедился- требует удивительной усидчиво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п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этому молодых мужчин-бухгалтеров в магазинах почти не увидите.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й стороны, безусловно, престиж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ет, обут по последней моде. Всегда кто-то просит чтонибудь дос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дняя ваша работа была не из особо престиж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равы. Высшего образования и знания языка не требовала. За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свободного времени, чаев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м себе хозяин... Между прочим, я был там не один тако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остоявший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равно. Для честолюбца, о котором вы рассказываете, это, долж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ь, удар. Катастрофа. Толчок к тому, чтобы отыграться как можно быстр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ыми средствами. Это известно из криминолог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я еще надеялся, что смогу зарабатывать на жизнь п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убликова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однажды. Когда еще жил с родител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гда что-то мешало засесть за работу. То времени не было, то услов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чаще - желания. Сколько помню, каждый раз находилась уважитель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а, и я с облегчением думал; "Завтра начну обязательно. Прямо с утр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ятиэтажные дома и площадь впереди были высвечены неяркими розоват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ами. На крыльцо не открытого еще магазина слетались голуби. Таять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инало. Из переполненных автобусов к метро "Варшавская" непрекращавшим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ком шли лю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мотрел на часы: "Восемь пятнадцать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му показалось: когда поднимался по эскалатору, часы показывали то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сли он правильно понял, тучный мужчина в шапке пирожком - один из те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о он видел вчера у платформы за несколько минут до несчастного случа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, - должен был вот-вот поя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восемь двадцать? Как всегда?" - крикнул тучный невидимому в темно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спутнику. "У метро!" - ответил т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хотелось думать о том, что люди, - живущие у метро "Варшавская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ут назначать свидания друг другу на любой другой станции метро -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Калужской" или "Новослободско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днимаясь от железнодорожного полотна к домам, этот человек 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знецы, которые шли за ним, могли встретить Белогорлову, - рассужд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. - Увидеть того, кто уехал на "Запорожце"... 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иодически у светофора скапливалось большое количество машин, 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они подкатывали к стоянке все одновременно, человеческое м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ивалось по всей площади. Отыскать в нем увиденное мельком в темно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нуне лицо было почти то же, что иголку - в стоге с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раз Денисов менял место наблюдения, переходил на нов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иц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 каменным сводом в центре наземного вестибюля размещ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ы-автоматы. Сбоку, на садовой скамье, продавщица в шубке и хала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говала цикламенами, они свисали со скамьи голыми, похожими на крыси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ы, длинными светло-фиолетовыми стебл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ждал, всматриваясь в толщу толпы. Когда поток пассажи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надолго иссяк, перед ним возник циферблат, висевший в середине площа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ридцать пять девятого..." - Оставаться дольше у метро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полезно, кроме того, на девять был вызван директор пансион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, не глядя, подкрутил завод часов. Путь до отдела занимает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лы минут пятнадцать. Значит, он мог оставаться здесь не более деся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гда один из телефонов-автоматов освободился, Де.нисов вошел в каби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брал номер института Склифосовск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? - переспросил недовольный женский голос. - Сейчас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шло несколько секунд - на том конце провода совеща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спрашивает? - голос прозвучал мягч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кончалась..."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уголовного розыска, Денисов. Вокзальная мили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вонили ночью... - Там опять помолчали. - Могу сказать тольк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ение критическ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рогноз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стояние продолжает ухудшаться... - Он не ошибся. - Свяжитесь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ым врачом. Его телефон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акая честная..." - вспом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ерезвонил. Дежурный врач сообщил то же самое и почти в тех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ражени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ажите, - спросил еще Денисов. - При ней было кольц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проверю. Подождать мож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сказал он через минуту. - Украшений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еще! Кроме меня и родственников кто-нибудь ночью звон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овался ее состояни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 пока. К нам вообще ночью не звонят. Обычно утром и веч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выходя из автомата, Денисов позвонил еще в таксомоторный парк насч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жа Гладили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машину пока не ставил. Задерживается, - ответили ему. - Звони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транно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все же при свете дня обстоятельства несчастного случа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ей уже не казались загадочным нагромождением случайностей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нуне. Кто бы ни увел с места происшествия "Запорожец", каким бы 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ся повод, приведший Белогорлову из пансионата на другой коне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а, причиной травмы, а через несколько минут или часов, возможно,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ибели библиотекарши оставался наезд рефрижераторного поезда, п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м она пыталась пролезть, спеша к платформе. Это было очевидным, и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го невозможно было у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совместимость полученных тяжких телесных повреждений, - обы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али судебно-медицинские эксперты в своих заключениях, - с жизнью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едний звонок Денисов адресовал в дежурную часть. Антон взял труб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разу - сдавал сме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журный по отделу... - голос уже не звучал тревожно-вопрошающе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чью. - Слуша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 говорит. Как де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рядке. Спасиб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териал о несчастном случае у теб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да. Я сказал, что на утро вызван директор пансионата. Бахме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ил позвонить, прежде чем ты куда-нибудь уедеш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ешь, по какому вопросу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умаю, по несчастному случаю. Мне приказал задержаться, вместе с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енщиком при свете осмотреть место происшествия... Ты скоро буд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иректор пансионата Гилим приехал в начале десятого - коренастый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убокими залысинами, широкими кустистыми бров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ле вырвался, - объявил он Денисову. - У нас тоже ЧП. Вы знае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лиция занимается... - Одной рукой он легко придвинул себе стул. В друг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лим держал кни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хищено много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колько томов. Салтыков-Щедрин, Гончаров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 этого у вас были кражи-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наблюдались. Я здесь четвертый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верьте на всякий случай подсобные поме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сли книги найдутся, виновного далеко искать не над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яза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гут оставить в столовой, у телевизора. Другие ЧП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бог милу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частные случаи с сотрудник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же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ызвал вас в связи со случившимся с Белогорловой, - Денисов пров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й по лежавшим перед ним на столе запис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иректор встревож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ясные обстоятельств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понятно, как Белогорлова попала в Коломенск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это? - он сразу успокоился, положил на колени книгу, котор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.этого все время держал в руке. - В тот день ей позвонили на рабо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м извест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Ей не часто звоня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но сказать: крайне ред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о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всем м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ста, расскажите подробн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уже сидели в автобусе. Слышу - говорят: "Подождите Леони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геевну!" Я попросил шофера задержаться. Подождали. Вскоре бегут: он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ьтурник наш, Кост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а объяснила опозда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Неожиданно позвонил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ансионате один телеф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ин. Но аппаратов два. У меня в кабинете и общ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трудники разговаривают по общ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бы не мешать... Но когда меня нет, звонят и из кабинета тож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лим поднял книгу с колен. - В таких случаях я не проти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ее видели во второй половине д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подергал бровям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еред концом работы я зашел в библиотеку. Сдал "Железные сани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лебина, взял Сергея Кирикова "Рассказы", - он показал на книгу. - Чит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риходи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красные вещи. Белогорлова была в библиотеке с кем-то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ыхающих. Собственно, она и помогла выбрать литературу. Мне показало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Леонида Сергеевна спешила. Я поблагодарил за книги, расписал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рмуля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о уже около семнадцати. Я спустился вниз, к автобусу. Мн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елось никого задерживать. Скверная погода... И вообщ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торонних в автобусе не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сво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 дорог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то не садился. Отъехали мы примерно в 17-07 или 17-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сотрудники обычно пользуются служебным транспортом? -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робовал отыскать какие-то исключения из правил. Собственно, пои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ключений и был всегда целью такого рода опро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йсовые автобусы ходят редко, вот и приходится выкручив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Белогорлов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онида Сергеевна приезжала и в автобусе, и на своей маш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иректор был сама предупредительность, однако Денисову показалось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мог бы сообщить больше, если бы не боялся бросить каким-то образом т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озглавляемое им учреждение. За время разговора Гилим ни разу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тупил определенных, заранее очерченных для себя грани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в последние дн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идел ее только в служебном автобу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"Запорожец" выходил из стро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пожал плечам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удно сказ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 думаете о Леониде Сергеевне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ккуратный рдботник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у снова показалось, что у директора есть свои вер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шедшего, но он предпочитает выжд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режно относится к книжному фонду, - Гилим поправил книгу на колен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челове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пом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нибудь навещал ее на рабо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 стороны? Не слыхал. У нас это не принят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лько сестра, муж сестры. Мужа сестры я сам в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сокий, в шляпе. - Гилим вздохнул. - Иногда видишь - такси. Говоря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К Белогорлово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таксист? - Денисову было интересно, как Гилим сформулирует от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так слышал. Сам не проверял, естественно... - Осмотри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ектора пансионата могла показаться чрезмерной, если ее не принять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иль, форму служебного существ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обычно он приезж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концу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утр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тром и днем ре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ичная жизнь, по-вашему, у нее была? - прямо наконец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Если и была, то вне пансионата... - он вздохнул, сло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шаясь на отчаянный шаг. - Один раз ее встретили в Калининграде, 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этом году. Кто-то из наших ездил... Кучинска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которой вы разговаривали. "Смотрю, - говорит, - "Запорожец" с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омым номером... Белогорлов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чинская видела ее од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Белогорлова объяснила приез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кскурсия, автотуризм. Как это теперь называется? Подробности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известн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была в отпус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чет отгулов. У нее было три дня плюс выход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вы встречали или знаете кого-то из ее знакомы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отвел взгляд от ок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было в конце зимы... - он окончательно рискнул выйти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ановленные для себя пределы, снова вздохнул. - Она садилась в такси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ро, довольно далеко от Измайлова. - Гилим оставил книгу, перепл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ткие пальцы. - Не знаю, понадобится ли это вам? Мы возвращались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ой из гостей, метро было закры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была од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идел, как она садилась на переднее сиденье, к шофе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тому, как Гилим старательно опускает детали, Денисов понял, что с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ектор пансионата придает им большее значение, чем пытается представ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идимо, это и есть то, о чем с самого начала Гилим решил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ть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трельчатыми окнами плыли совсем по-зимнему неоформленные обла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лнце больше не показывалось, день был ветре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это было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дцатого февра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могла вас виде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только в зеркало заднего вида. Мы были сбоку и чуть сза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стоянке были еще люд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чина с собакой. Две женщины, молодая и старая. В одинаковых шуб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обвел глазами кабинет. Он наконец заметил колонну, арочный свод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ь необычный интерьер. Денисов хотел снова привлечь его к разговору -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п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была трапезная? - спросил Гил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мещение строили как вокзаль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хоже на монасты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жалуй... Вы не сказали, у какого метро встретили тогда Белогорлову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чания по поводу интерьера Денисов знал наизу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какого? - Гилим понял не сразу. - Недалеко отсюда. Станция мет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Варшавская" - платформа Коломенское... - Станция метро и примыкавшая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й платформа железной дороги носили разные названия. - Помню, я оч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ивился, встретив ее т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мотрел на часы. Начальник отдела не принимал, у него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из управления. В приемной стояло несколько человек, в их чи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личившийся бирюлевский инспектор, чуточку самодовольная улыбка все т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 блуждала у него на лице. Начальник линейного отделения, так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ствовавший в поимке разыскивавшихся преступников, здесь же, за барьер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секретаря, .получал почту для своего отделения. Бахметьев вызвал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их, чтобы лично поздрабить-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мы с Виктором Ивановичем еще в Москве на них глаз положили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зале... - в который раз рассказывал инспектор, - Думаем: "Будем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рюлеву подъезжать - надо проверить!.. Что-то не то!.." Сидим в вагон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им: иду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а электричка? - спросил кто-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спектор назвал, номер электрички Денисову был зна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перативное счастье! Я провожаю ее в Коломенском, а другие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ующей остановке берут в ней жуликов...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всякий случай он поинтересов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да они шли по составу? К последнему вагону или к голове поезда?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жебном купе последнего вагона ехали инкассато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 хвостового вагона. В голову поезд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жидание в приемной затягивалось. Денисов прошел в соседний кабин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брал номер Бахметьева - ему не требовался личный прием у начальн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, товарищ полковник. Просили связаться с вами по повод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нутк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Tрубка донесла голоса разговаривавших в кабинете людей. Потом Бахме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рошу тебя заняться несчастным случаем ли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раж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значился старшим группы по борьбе с вокзальными кражами, замещ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утствовавшего заместителя начальника отделения уголовного розыск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олнял еще с десяток срочных ответственных поруч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чай кажется необычным... Хотя все очевидно! Не знаю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снить... - со стороны могло показаться, что Бахметьев разговаривает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вным. - Понима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им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опыту работы Бахметьев оставался бывшим сотрудником ОБХСС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ователем, то есть специалистом, привыкшим к четкой отработан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стеме сбора доказательств: нарядам, спецификациям, накладным - все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ри тщательном анализе указывает обычно истинную подоплеку событ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ктической сметки розыскника, непосредственно изо дня в д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имающегося черновой работой, - "школы" он не получил, и было ясно -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гда не получит. Того, что он ценил в старшем группы по борьбе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зальными краж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только, - сказал Бахметьев, - ты придешь и скажешь, что все яс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 никаких вопросов, я передам материал дознавателю. Он вынес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об отказе в возбуждении уголовного дела, а ты вернешься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жа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с смутило появление Белогорловой в Коломенск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да она ехала? Добровольно или по принуждению? Куда делось кольц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перстень... Что с "Запорожцем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дал о нем ориентировку. По дороге и по гор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сможем закончить проверку после ответа на все вопросы. На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росить близких, родных. Может, они что-то знают. Необходимо выяв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олнительных очевидц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есть, - Денисов рассказал о тучном, о близнецах. -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раюсь их разыск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абинете продолжали разговаривать, иногда Бахметьев тоже вставл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слов - он умел заниматься несколькими делами сра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ратил ли ты внимание? "Запорожец" стоял у ремонтирующегося зда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 оказался в районе Красногб Строителя. Может, кто-то из быв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льцов получил там квартиру? Как мыслишь? - "Мыслить" - было его любим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ечком. Бахметьев замолчал. Денисов представил, как он достал чист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ок, отвернувшись от всех, поднес к поврежденному на фронте глазу. -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бой будет младший инспектор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я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Годится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будет опрашивать пассажиров, направляющихся через пути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ршавскому шоссе. Если близнецы и тот - другой - живут в этом райо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пару дней они будут у теб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а в кабинете зазвучали громче. Бахметьев круто закруглил разгово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ржи меня в курсе. Дежурным я приказал произвести дополнитель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мотр места происшествия. Действу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устившись с антресоли, Денисов по диагонали пересек по-утренн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ой центр-альный зал. Несколько десятков пассажиров под ребрист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дами нового здания не очень бросались в глаза. Радио не умолкало н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уту, передавая все ту же привычную поездную и вокзальную информаци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 пятой платформы отправлйетс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верьте, не остались ли у вас билеты отъезжающих пассажиро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брого вам пути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отдела милиции под знаком "Стоянка служебного транспорта"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ел машину с шашечками. Такси появилось в его отсутствие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шел ближе, прочитал сквозь стекло: "Гладилин Геннадий Иванович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 была наклеена фотография. Родственник пострадавшей выгляде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й импозантно. Фотография была выполнена в первоклассном ателье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и света и тени чувствовалась опытная рука ретуш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сиденье впереди лежала книга. Денисов прочит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игель де Унамуно". Все это утро ему встречались-имена, о которых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го не слыш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дверях его сразу окликну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тебе Человек! - Новый дежурный, не в пример Антону, действо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о, со всеми вытекающими из этого преимуществами и издержками. - В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товарищ... - он оглянулся на сидевшего в прием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ладилин, - таксист подн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ыглядел сверстником Денисова - лет двадцати восьми, но м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желее, с полным, оплывшим лицом и высокими бесцветными бровями.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дилине была куртка с таксистским значком и шапка из пыж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йдемте, - пригла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днялись в кабинет. Гладилин, несмотря на вес, шел пружинис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ртивной походкой, внимательно вглядывался в лица- встречавших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трудников, словно искал знаком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абинете Денисов предложил ему стул, сам устроился на широ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коннике, рядом с колонией комнатных раст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спектор розыска Денисов, - сказал он. - О случившемся вы, б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мнения, уже знае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ездили с женой в Склифосовского... - Гладилин поперхну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алось, он не может побороть скрытую внутреннюю напряженность: - Вид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ащего врач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он сказ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Исход неблагоприятный. Но когда? Это вопрос времени..." - Глади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ал интонацию реаниматора. - Собственно, говорила с ним больше же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молч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женат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мь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это время знаете Леониду Сергеев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заимоотнош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рошая сестра, хороший товарищ. О матери забот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елись час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сказать? - Гладилин ограничился полувопрос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ансионат вы приезж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пути почему не заехать... - он так и не овладел своим голос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ую минуту мог пустить "петуха". - С "Запорожцем" помочь, что-нибуд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ать для матер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стал с подоконни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следний раз давно ее видели? - Он подошел к сто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ня четыре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риезж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. Привезла обо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ля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перевел дыха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вязались с ремонт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оклейка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ще ванна. И кух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териал запасли? Кафе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литки нет, - Гладилин не упомянул о ящике в "Запорожце", возмож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хотел вызывать новые вопросы. Денисов ничего не сказал, сменил тем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ведь с ночи? Не отдыхали... Тяжелая смена бы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годня? Как сказать... План сделал. Самое главно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поспать уда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корнул часок-другой. Заехал в один дв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ек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Медведкове, - Гладилин назвал противоположный район гор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цы большие были? Красный Строите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был. Малые Каменщики, Медведково, Домодедово... - он постав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эропорт последним. Может, потому, что путь туда проходил поблизости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а происше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в районе Варшавского шоссе были? - Денисов заинтересо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восьмом часу вечер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а час с лишним до несчастного случая... - подумал Денис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йное совпадение?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Белогорловой не встретился? Она тоже была на Варшав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лышал. Нет, не встрет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должать не было смысла, Денисов снова изменил тему разгово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вашему, Белогорлова хорошо водила маши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осторожно вздохн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пло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гла она поручить кому-то машину, чтобы самой поехать поездом?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поправил бумаги на столе. - Условия езды вчера были тяжелые...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удно сказать. Погода, конечно, мерзопакост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вы знаете, кто из ее знакомых лучше, чем она, водит маши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 так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посмотрел на инспектора, помолч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меете в виду ме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в это время вы были в другой части гор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это время? - он завозился на стуле. - Про это время я, по-мое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го не говори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монтировавшееся здание в грудах отсыревшего кирпича и щебен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глядело днем скучным, лишенным ночного ореола таинственности. Вме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явших накануне оконных глазниц в одном и в другом месте виднелись внов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авленные рамы. Несколько рабочих возились у приставленных к сте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сок. Начинался обед - со двора в направлении стеклянной шашлыч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нулись лю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привлекая внимания, Денисов вошел в подъез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павшийся навстречу парень в каске, в пыльной робе равнодуш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отрел на него. По проложенным от входа мосткам Денисов проше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тнице, где накануне лежал подобранный им игрушечный скоморох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товском колпаке с оборванным бубенцом, стал подниматься по ступеньк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тором этаже мусора было меньше, в падавшем из окна морозном све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уилась мелкая кирпичная пы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ом реконструируется полностью..." Не надо было быть специалис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об этом догад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рнувшись во двор, Денисов увидел у дома напротив старичк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рапезной шапке, в полушубке. Развлекаясь, старичок суковатой пал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бивал ледышки на тротуаре. Гуляющих под окнами было мало. Молод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а в шубе толкала в подъезд детскую коляс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всем весна, - сказал Денисов, подходя к старичку и здороваясь. -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жив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- старичок оставил ледышки. - Это мой дом, - он был не про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оворить. - Знаете, как предки определяли понятие "дом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посмотрел на н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беспокойтесь: я в своем уме! Пока! - старичок хрипло засмеялся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Дом - это место, где человек имеет жительство и хранит свои книг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ьте: про вещи не говори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л, - Денисову старичок понравился. - Значит, ваша библиотек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м д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- он задрал голову, насколько позволил воротник нов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шубка. - Давно ли посадили топольки? А уже под второй этаж! Вон 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йние три ок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нулся: окна были далековато от подъезда, из которого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что выш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думают отремонтировать? - Денисов кивнул на 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!.. - Старичок по-своему истолковал интерес к ремонтирующему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анию: - И зиме конец, а воз и ныне та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кой оборот разговора Денисова устраи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вы считаете? 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ите ли... - В голосе старичка Денисову послышалась та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стоятельность, такое далекое, что он не удивился бы, назови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еседник по-солоухински "сударь"- или даже "господин хороший". Но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стоятельность, по-видимому, не хватило сил, поэтому старичок ограничи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тким: - Как они работают, так еще и на зиму остане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чальство потораплив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езж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чера здесь машина стояла... - напом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ичок кивн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не начальство. Я видел. Начальство не приезжает, когда рабоч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бывший жилец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м квартиры уже д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гда будущий. - Денисов подумал. - С ним была молодая женщин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сном пальто с поясом, с сумко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- покачал головой старичок. Он потер перчаткой лицо. По обвисл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у бежала сеть тончайших фиолетового цвета прожилок. - Этот был один.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хал в так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в "Запорожце"? - пере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я не в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девятом час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 это время домой иду. Смотреть "Время", - старичок махнул рукой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сист стоял в восьмом ча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о... С полчаса. Потом клиента взял. - Старичок посмотре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 с доверием: - Думаю, не за стройматериалами ли приезжали? Клие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высокий, в полушубке. На дачу что-нибудь. Или на ремонт. Тут многие гл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ад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лушубке за стройматериалами? - усомни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му как достаются полушубки, - старичок снова провел перчаткой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у. - Мне, например, сын купил в Малоярославце на рынке за две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блей. Так я в полушубке в гости хожу... А сосед на работе получил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в нем собаку выводит! - старичок засме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стройматериалы здесь есть, - удостовери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белила и плит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подъезда показался подросток, махнул рукой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ня, - старичок дотронулся до шапки. - Заходите. Милости прош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денный перерыв заканчивался. От стеклянной шашлычной на строй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ло несколько человек. Денисов нашел бригадира, представ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, инспектор уголовного розы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вья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ригадир был широкоплеч, рус, с пушком на подбородке, с большой тяжел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овой, которую держал полуопущен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отошли к заборчику из селикатного бетона, за которым начин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тно железной дор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на объекте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ос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боты хва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ьялов поморщ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ватает. Только работать с кем? - он развел руками. - Половину люд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рали. "На пусковой объект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т еще механизм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десь будет? - Денисов повернулся к зда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лезнодорожные пути и платформа Коломенское с кассой посредине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остершимся вверху переходным мостом были теперь позади н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жний этаж под столовую, - Завьялов тряхнул головой. - Выш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реждение. Может, общежит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ланировку меня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лно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чего особенного не по.падалось? При переделк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н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тайник? Документы, ценнос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ригадир как-то поспешно затянулся сигарет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верху полы пока не снимали, только на вто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сли что будет, могу позво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этому телефону, - Денисов достал визитную карточку. - И ещ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д на ночь закрыв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ерестали, - Завьялов затянулся. - Только кладовку... Первые д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ывали, так все равно ломают. Может, вйпить негд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омают? К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ве узнаеш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частковому инспектору сообщ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зн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весьте еще раз запор. А участковому я позво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пробую, - Завьялов посмотрел вверх, где у окна на втором эта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ило несколько 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ашина "Запорожец"... - спросил еще Денисов, - стояла вчера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да?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в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раньше? Позавчера? Неделю наза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ьялов потер пух на подбородк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Надо ребят спрос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акси вчера? Никто из ваших не заказыв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работ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оде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ми вы такси не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ригадир подум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ел Только не вчера. Позавчера или третьего дня... - он обор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я. - За день так напашешься! Такси или "Запорожец" - уже внимания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щаешь... Я позвоню, если чт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литка облицовочная есть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, - он беспокойно посмотрел на Денисова. - Но с плиткой ту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пешил успокои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мог вчера один ящик уплыть на сторо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мотрю внимательно. Не должен! А так не знаю, конеч-но. Провер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од на стройке разный попадаетс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эк здесь далеко? - спросил Денисов, прощая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ом корпусе, - бригадир показал. - Только не жэк, а дире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сплуатации зданий - дэз... Тут ря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м реконструируется полностью, - объяснила Денисову совсем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одая женщина - техник-смотритель дэз - вся ржаво-рыжая от ено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пки и клипс до перстня на веснушчатой руке. - Жильцов в нем больш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режние? - спросил Денисов. - Куда и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сселили. Большую часть в Тропарево, Строги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другие рай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езжали, наверное, без особого энтузиаз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разному, - она накинула шарф, несколько приглушив рыжие тон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одым понравилось: все получили отдельные кварти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пенсионерами трудне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! Здесь электричка, метро рядом. Троллейбус, магаз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нсионеров переселили в обжитые районы: Орехово-Борисово, Свибл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сный Строител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расном Строителе жилплощади не выделя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вершенно точ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рошо 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этом проверку версии о жильцах, которые могли уехать на "Запорожце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 к месту их нового проживания, можно было считать закончен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автомата на углу Денисов позвонил в отделение, обслуживавш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библиотеку лезли за книгами, - инспектор розыска недавно вернулс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а происшествия, спешил. - Думаю, это подрос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ого взя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и разрозненных т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го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го! - инспектор вздохнул. - Поветрие на книги... Доброт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плеты, золоченое тиснение - и пожалуйст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из стола? - спросил Денисов. - Ничего не пропа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мотрел. Ящики забиты до полной вместим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сли и взяли, то что-нибудь небольшое: цепочку, час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ьг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ли деньги. Если появятся новые обстоятельства, мы вернемся к эт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ос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нтон!.. - Денисов обрадо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железнодорожном полотне впереди маячила знакомая фигур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давшемся полушубке. Еще несколько человек стояло и двигалось поода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 с Сабодашем Денисов увидел двух женщин, работав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мосдатчиками на станции Коломенск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х пригласили в качестве понят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вет, - отозвался Антон. Он готовил протокол повторного осмот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а происшествия - в дополнение ко вчерашнему, составленному в услов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раниченной видим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вый дежурный, которого Денисов видел утром, тоже был здесь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ончил фотографировать и теперь, не теряя ни минуты, упаковывал в тубус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и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журный славился расторопно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эксперт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сылал за ним, - новый дежурный закрыл оперативный чемода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ив только мягкий метр и бумагу. - Уехал - будет завтр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аем неба снова показалось неяркое солнце. Розоватые кру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лывались над горизонтом, словно по воде масляные пятна, расцвече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и красками спект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отно станции было чистым. Впереди, в направлении Коломе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ыбокомбината, на фоне лесопосадки и многоэтажных домов видне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отермические вагоны рефрижераторного поез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ошел на обочину. Тропинка, которой накануне спускалась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ов Белогорлова, до самой платформы была свобод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ерешел пу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вам дороже? Жизнь или сэкономленные секунды?"- чернела знаком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пись на транспаран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филактические службы дорог в течение многих лет пытались кажд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своему разрешить проблему агитации за безопасность движения. Однажды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андировке Денисов видел изображенную на плакате аморфную фигу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но-сиреневого человечка под словами: "Зачем я спешил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сиреневого небытия на траспаранте, как в бутылке нарзана, беж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верх вокруг человечка белые пузырьки воздуха - приметы той самой жиз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заставляет порой гнать наперерез поезду, пороть горячку, эконом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ун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горловине станции тем временем возникло движение. Рефрижератор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, сверкая серебристой чешуей, отделился от леса и прилегающих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езнодорожному полотну домов, неслышно двинулся к месту происше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, взявший на себя роль составителя поездов, вышел навстреч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ился, следя внимательно за нумерацией ваг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укивая на стрелке, ледник за ледником катил ми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рмози! - Антон махнул огромной, как лопата, рукавиц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верился с записями. Секция 970-1429, отмеченная им накану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илась недалеко от присыпанного песком ме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дай назад, - просигнали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кользнули привычные трафареты: "Построен... вес без экипировки 53,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нн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кция наконец заняла то же место, -что и накану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став за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трудники милиции подошли бли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тыре вагона с камерами для охлаждения скоропортящихся грузов, по д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каждой стороны, и моторный - последней конструкции - посредине: п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он, дверца, опущенные почти к самым рельсам баки для дизтопл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анция Березай... - В окне появилось помятое лицо в формен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езнодорожной фуражке. Одна щека механика была намылена, по второй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ил брит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идев работников милиции, механик сразу исч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будем терять времени, - новый дежурный вынул фотоаппарат из чех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лез под вагон, Сабодаш и Денисов протиснулись сле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внутренней поверхности колеса виднелось бурое пятно, снизу на рам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рсинки красного цвета. Дежурный осторожно снял их пинцетом, спрята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вер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поездом шутки плохи, - он вздох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ылез на бровку. Стенки вагона-ледника нависали над водосто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ботник рефрижератора успел добрить вторую щеку, теперь молча след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ок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а груз? - спросил у неге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ыбы ценных пород. Рыбопродук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етр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икра тоже. Паюсная и зернистая. Сто с лишним ящ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ломбы цел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шел вдоль вагона, осматривая теперь уже не колеса, а с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, проставленные составителями поездов отметки мелом - номера пут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вания парков сортировок. Обращенная к домам стенка вагона сверк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вным слоем серебристой кра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запно Денисов поднял гол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 с дверью, почти на уровне пола, виднелось крохотное отверсти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от выпавшей из стенки вагона заклепки. Края отверстия блесну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жим металлическим блес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вый дежурный и Антон тоже подошли. Денисов показал отверстие поняты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до осмотреть вагон изнутр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ханик, свежевыбритый, пахнущий одеколоном, открыл двер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лости прошу к нашему шалаш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перативная группа и понятые поднялись в ваг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и было тепло и уютно. В купе для отдыха бригады на столике б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тавлены шахматы, на полке валялась раскрытая на середине растрепан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ни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шахматы никто не играет? - спросил механик. - А то я здесь совсем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очеств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его не слушал, шагнул к противоположной стенке, пример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несколько минут он уже держал в руках поднятый с пола малень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формированный кусочек стали, панированный томпа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уля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Кто ваши родит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ец - строитель, мать - в больнице, кастелянша. Типичные тружен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них моя судьба - большой удар... Последние годы жизни отец увлек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канкой. Вы бы видели, какие шедевры создал. Вот оком я хотел напис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жду прочим, ни одной не вынес на рынок. То подарит соседям, то товарищ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работе. Несколько штук отдал в школу, где я уч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часто виде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Последние годы они редко бывали у ме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аще мы с женой приезжали. На мотор - и к ним. Особенно, пока отец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. Он неловко чувствовал себя в нашей квартире. Мы жили на широкую но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у него была идефикс: "Бедный, но честный!" Кроме того, он никак не м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выкнуть к невест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ваш второй бр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Первую жену они знали лучше. Мы с ней сидели на одной парте.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ого кла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разош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ете, как бывает... Больше из-за пустяков: сначала кто-то говор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му не то, потом, хотя и то, но не тем тоном. Причина забы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андал в пивном баре произошел уже после разво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. Такое впечатление, что все передряги начались с разв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то материально, по-моему, вы стали жить лучше. Я смотрел по о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ущества: импортная мебель, хрусталь. Машина, правда подержанная.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евые всего этого не приобретешь, да еще в короткий срок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кроме? Кожаный пиджак, пара фирменных джинсов. Еще дамск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ашения. Колье, золотой обруч... В том-то и дело. На краденые день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упаешь то, без чего прекрасно мог обойти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льтурник пансионата - спортивного вида, молодой, в шубе, в туфлях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оченных каблуках - перебивал себя короткими вопрос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получ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рашивал он дельно и коротко, а отвечал путано и длинно, как челов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остью пренебрегающий основными правилами логического мыш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уже пошли вниз, к автобусу. Директор Гилим Иван Ефимович то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устился в вестибю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Леонида Сергеевна говорила по телефону из кабинета... - Культурник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ускал глаз с Денисова и все время улыбался. - Я тоже спешил. Говор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Иван Ефимович, идите в автобус, я закрою кабинет и повешу ключ!" Дум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ее буд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сделал паузу, мельком оглядел кабинет. Мрачные своды навели его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ую-то мысль, но культурник сразу же ее потер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получилось? Надо идти, а Леонида все у телефона. Я отош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удобно стоять над душой... Потом мне показалось, что она повесила труб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долго разговаривала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нет. С минуту. Но когда начальство нервничает... Я снова подоше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бине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ышу, она говорит: "Все! Отключаюсь..." Выскакивает из кабинета,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жит не в вестибюль, а назад, в библиотеку. "Костя, я сейчас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йствительно, пока закрывал кабинет, бежит снова. С хрусталь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фетницей. Знаете? Большая, с закругленными краями... Тяжел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форме ладь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ней самой. "Чуть не забыла..." - кричит. И мы побежали. Чер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уту уже сидели в автобусе!.. - культурник в очередной раз улыбну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то сообщил Денисову чрезвычайно приятную нов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им тоном было произнесено: "Все! Отключаюсь..." - уточ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рмаль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все же! Нежно? Сух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льтурник подум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оказалось, не очень любезно. Но она всегда говорила нем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хова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непосредственном общен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по телеф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им тоном велся остальной разговор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рмальным, - снова сказал культур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 есть любезнее, чем в конц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казания на редкость содержательны, - подумал Денисов. - Но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а не бывает выбора. Какие есть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О чем шел разговор? Вспомните? - спросил он, - Не вспомню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ьтурник развел ру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а ли в середине пау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оказало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едоставил ему короткую передышку, потом заговорил сно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м приходилось приглашать Белогорлову к телефо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следнее время? Раза три или четы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ей звон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чина, - Костя поправил шубу, оглянулся, посмотрел на каблуки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моему, один и тот 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гда вежлив: "Добрый день! Будьте добры Леониду Сергеевн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не называла его по имен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ерь несколько слов о себе, - попросил Денисов. С культурни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он хотел узнать что-нибудь дельное, надо было разговаривать ещ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. - Где вы раньше работ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? Крутил педали, - теперь он улыбался каждой черточкой прият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ьчишеского лица. - Юношеская сборная, потом взрослая... Гонки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дером, может, читали в прессе? - он назвал фамилию. Следить за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казом было по-прежнему трудно: он опускал все связующие предложения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евнования, сбо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 получилось? Пошел в техникум. Год работал в милиции. Инспектором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ам несовершеннолетн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ш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нрав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ветственность! Потом три года работал тренером в Средней Аз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енат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. Теперь живу с родител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Белогорловой вы друж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дружу со всеми. Она, кстати, тоже занималась спортом. Мотоциклом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ейч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ворит: здоровье не позволяет. Дыха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ри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вершенно не переносит ды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алуюсь, - он улыбнулся. - Если какая-нибудь необычная мар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гарет... - Леня - она на сладкое нажимает! Бывает, зайдешь: "М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ва болит! После вчерашнего..." Поставит кофе, шоколад у нее все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Аленушка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Спорт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корее всего это ее пачка шоколада лежала в "Запорожце", - подум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. - Там ведь тоже "Спорт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запах сигарет - необычный. "Золотое руно". - Он вниматель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смотрелся к собеседни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Перекусишь в библиотеке - и до вечера! - лицо его сияло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знания собственной своб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от день вы доехали с Белогорловой до метр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 Курского. Там ей ближе к платной стоян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сказала об э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% догадался. Обычно она едет до Измай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наете ее друз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ни? Нет... Муж сестры обычно заезжал. Геннадий. Таксист. Спокой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н обычно просил Леониду Сергеевну к телефо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звонили? - Костя задумался. - Нет. Мне кажется, Геннадия я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ще вопрос. Какие взаимоотношения были у Белогорловой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ственниками? В частности, с Геннадием. Можете что-нибудь сказ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льтурник подум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рмальные. Хотя... Вы сестру Белогорловой видели? Ничего особен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ня интереснее ее. И фигура... Я имею в виду - они с Геннадием больш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ходят друг к другу. И образование у обоих. В то же время...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ончательно запутался. - Это ведь его второй брак. Жена, мне каж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внова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Где могла находиться Белогорлова, когда я шел к платформе? Было мок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лякотно, снег наполовину с дождем. Только в ремонтирующемся здани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ся к окну, заглянул вни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камеры хранения, отгородившись поклажей, толпилось несколько 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и, ближе к платформам, был видей культурник пансионата, он быст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алялся, разбрызгивая высоченными каблуками лу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елогорлова была с машиной. Это не тот случай, когда негде уединит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оворить... - Денисов вспом"нил царивший в здании хаос, гру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лявшегося под ногами битого кирпича, штукатурки. Что-то требовало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м здании. Но что?" Ему снова не пришло ничего в голову, кроме клад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облицовочной плиткой, сантехни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ортивная высокая фигура культурника последний раз мелькнула у вых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метро. Даже отдалившись от милиции, он шагал быстро, как челов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му нужно спеш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ть ли смысл в том, как культурник представляет себе взаимоотнош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стер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ысль перебил телефонный звон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енизированная охрана на проводе. Просили позвон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знал чуть насмешливый спокойный голос, Он был знаком со сво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ежником по телефону, встретившись, вряд ли один из них мог опозн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ас такой случай... - Денисов изложил суть происшедшего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рядом с домами? - уточнил работник охра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там, где спускаешься к ли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выставляли там пост, чтобы не ходили по пут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о друг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разделение охраны обеспечивало кроме всего и инкассацию денеж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ств из билетных касс. Случай с Белогорловой произошел вблизи объек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тому же в часы, совпавшие с проведением инкасс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могли бы рассказать подробнее? - попросил звонивш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тенке рефрижераторного вагона, под которым пролезала Белогорл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наружено входное пулевое отверсти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ождите минуточку, - попросил .работник охраны, когда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ончил расск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нуточка растянулась на добрых пять. Потом тот же знакомый голо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перезвоним через несколько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жидании звонка Денисов прошелся по кабине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яснение культурника, когда Денисов мысленно снова вернулся к не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глядело суматошным, мало что добавившим к тому, что Денисов уже з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ако образ библиотекарши понемногу прояснялся - желающая остать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ни, замкнутая, с какими-то своими забот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ошка, гуляющая сама- по себ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пизод с появлением хрустальной ладьи теперь, после расс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ьтурника, получил свое житейское объяснение: "В последнюю мину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а вспомнила о конфетнице, решила не оставлять на работе. 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оборот, узнала что-то, после чего решила прихватить с собой хрустал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могла же она предугадать кражу из библиотеки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вонок из военизированной охраны раздался раньше, чем Денисов ожид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ете? Мы обсудили возможность взаимосвязи... - Это был уже не т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, с которым Денисов до этого разговаривал. Четкий увере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ритон. - Вероятность есть. Однако существует одно обстоятельств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таким преступлениям готовятся, видимо, основательно. Т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глас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вот, в понедельник у нас обычно минимальная сумма выручки кас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ров мало, на многих предприятиях выходные. Поэтому кассиры на ли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ают выручку самостоятельно, а не свозят в кассу на Коломенск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им образ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ритон не дал ему продолжи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иск тот же! А сумма втрое меньше. Резон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здесь посовещались... Вы говорите, в леднике дефицитные сорта ры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ыбопродук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к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здесь и следует искать разгадку? Не мне вас уч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рижераторы, я знаю, на ночь отводили ближе к посадке, в стор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та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были т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верял посты. Может, там и стреляли? С бугр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ая красивая, такая добрая... - Белогорловамать проявляла г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омо скупо, как ее старшая дочь. - И болела, и тонула... Что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щило под поезд? Что ей делать в Коломенск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уха заехала в отдел внутренних дел неожиданно- возвращаясь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титута Склифосовского. Денисов не ждал 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видно, судьба! Вот и потащило за сто верс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наете знакомых Леониды Сергеевны? - задал Денисов стандарт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о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качала го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рузей, подруг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разве ж вы говорите своим матеря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раз старухе навертывались на глаза слезы, однако ни одн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лилась. Худая, бесцветная, мать библиотекарши сидела против Денис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вив рядом с собой на стул пестро раскрашенную тяжелую хозяйствен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ку с олимпийской символи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сказал врач? - спросил инспек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вздохну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ерь уж все... Конец. А тут, как на зло, суббота на нос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кресенье! Наверно, и похоронка не работает! И ничего не закажешь!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и придут! Надо стол делать, продукты достав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рганизм молодой, может, справится... - Денисов попытался вве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ор в прежнее русло: - Знакомые Леониды Сергеевны навещали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луживц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ходили с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друг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то не бы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ужели подруг нет? Ну, хоть кто-нибудь может рассказать о н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щина подума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Ветка вам что скаж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т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ветка Щасная... Мы ее так называем. В институте они вместе учи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ее адрес помните? - Денисов достал блокнот, Старуха назв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нем ее можно заст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пробуй... Напрасно только: Леню оно не поднимет. Одно беспокойст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енисову показалось, она пожалела, что рассказала про Щасн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сестры дружат между собой? - - Родные ведь, - старуха дост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ок. - У старшей, видишь, тоже судьба сразу-то небольно сложи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не училась. Условий не было... А муж видел какой ей доста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рошо живу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биж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хотел еще спросить о перстне, Леонида не оставила его до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перстень у нее всегда с собой. Так и не наше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уха вздохну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ольше уж потеряли!.. Жаль, конечно. Перстень этот ей муж подар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свадьбой. А ему от родителей он приш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ниного мужа вы давно не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да два... - она поправила сумку. - Говорят, недавно снова объя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Моск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езжал к ней в пансион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 было ново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какой цель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бы снова, значит... восстановить семью, - Кто вам сказ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же и сказала, Леня, - Белогорлова махнула рукой. - Да т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е она перереши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чего они разошлись? По чьей инициати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не схот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- Денисов поверил мелькнувшему в лице старухи любопытству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тану спрашивать, говорит. "Так надо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они разош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и года скоро... А развода-то нет. Никто не подает: ни она, ни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, надеются... Муж-то какой! - она вздохнула. - Красавец. Из себя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почка. Очень уж Леня его хотела. И дочка какая растет! Вы бы посмотре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он с дочк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ьги посылает, гостинцы. Хороший мужик. По характеру только горя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евнивый. В горячке может все натвор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ем он рабо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хране. У себя в Калининграде. Мосты и все проч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оружи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честь по чес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е сразу вернулся к интересовавшим его детал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 старшей сестры - Геннадий - кури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огда! Если выпьет... Мы его в коридор выпроваживаем, на лестн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муж Леониды Сергеев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т курил. Пахучие такие папирос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эти? - Денисов достал из стола пачку "Золотого рун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уха понюха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такие кур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это знакомо вам? - Денисов открыл сейф, где на верхней полке стоя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везенная из ГАИ хрустальная конфетница. - Ваш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 его удивлению, мать Белогорловой отрицательно повела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-ет! Первый раз вижу. Дорогая, наверно... - Мысль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жиданно-пошла по другому пути: - Ветку сегодня, наверно, увиди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вер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ть вздохну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ъясни, как че... Пусть тоже приедет. Проститься, - она отверну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ороге к Щасной Денисов заскочил в таксомоторный парк, потом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ощадку ГА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ладилин... - подумав, повторил начальник колонны. - Хороший шоф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езвый. Умный, обстоятельный, одним словом. Да и то сказать: высш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зов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тя и незаконченное... Хотели в механики перевести, да не дал согла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ворит: не наездился! - Он на секунду отвернулся, наблюдая, как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логому пандусу поднимается в гараж очередная машина. Денисов прослед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взгляд. Помещение гаража было сумрачным, дальние ряды машин ед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адывались в полумра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ша работа многим нравится, - начальник колонны кому-то кивну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ернулся к Денисову. - Работа для самостоятельных мужчин! И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свободного. Я сам с удовольствием бы сел за баранку: за рулем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о! А тут двести водителей! За каждым усмот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яже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имоверно! Не все такие, как Гладилин. Он домашний, хозяйств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ит осетрину в буфете - обязательно купит домой. Чавычу, кальмар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оч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пять же старается, хочет зарабо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рабо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ночь через но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т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монт квартиры, по-моему. Точно не 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лько шоферов обращается! Кому в детсад, кому мебель привезти! -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зали глобальные з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Гладилин позавчера выехал на лини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18.15, я смотрел путевой лист. Между прочим, когда он выезжал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ража, к нему обратился другой наш шофер - Азизбаев. Попросил отвезт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зал, - начальник колонны снова обернулся к пандусу, погрозил кому-то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чно спешит!.. Так вот: это при мне было. Гладилин отказал: "Про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о-нибудь из ребят, не мог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бъяснил. Азизбаев поинтересовался: "В какую сторону едешь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Гладил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слышал. Они негромко разговарив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сист не обязан ехать к определенной стоян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маршрут он избирает самостоя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же понять "не могу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колонны пожал плечам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зяин - барин. Может встать у гостиницы, у стадиона. Есть у на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короли" - те только по аэропорта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зизбаев сегодня рабо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ли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знайте, пожалуйста, в какую сторону Гладилин собирался ех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-у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карточка, - Денисов подал визитку. - Там телеф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колонны мельком взглянул на визитку, ничего не сказ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мание его отвлек шофер, подходивший к диспетче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ехал наконец! - Он извинился перед Денисовым: - Надо идти струж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им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дьба машины была похожа на судьбу ее владель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битый "Запорожец" стоял рядом с другими побитыми и искорежен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ами, попавшими в поле зрения Госавтоинспекции. Таких на площадке ГА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нем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ел на водительское место, огляделся: тусклая недорогая обив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стмассовая игрушка на шнурке впереди - такую можно купить в люб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ачном киоске; раскрытый ящичек с первым необходимым. Приторный зап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Золотого руна", казалось, вовсе не улетуч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глянул внутрь ящич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лан Москвы, справочник. Варежка... - он понюхал: - Надевали,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равляли бак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имательно осматривая багажник, Денисов сделал открытие: ящик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лицовочной плиткой не был, как предполагалось, похищен со стройки.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е ящика лежала смятая, сложенная вчетверо квитанция магазина с датой, с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тампом, с подписью продавца. Плитка была отпущена магази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Стройматериалы" за день до несчастного случ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Ремонтирующееся здание с его материальным складом, выходит, ни п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", - подумал он, перерывая багаж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ничего другого интересного в нем не нашлось: резина, инструме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нова вернулся в салон, заглянул в переносную аптечку - вс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й было недавно приобретенным. Кроме непременных бинтов, йода Денисо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сились в глаза пузырьки с сердечным. Бутылка из-под коньяка лежала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нем сиденье в пакете вместе с футляром от очков и плиткой шокола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Спорт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ксперт, действовавший по распоряжению Бахметьева, успел побыват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е - снизу вверх, к горлышку бутылки, тянулись следы порош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несенного мягкой кистью. Рисунков папиллярных линий на поверхности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ытерли? Или брали перчаткой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кольку происшествие не повлекло человеческих жертв, первый протоко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мотра "Запорожца" был составлен не особо тщательно. Но о пустом футля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очков было сказано определенно: он лежал внизу, под задним сидень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утляр был предназначен для больших мужских очков с массивной оправой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 же можно было при необходимости поместить и женские - солнцезащит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удливо изогнутые - "стрекозу" или "бабочк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тношении плитки шоколада у Денисова не было никаких сомнений: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адлежала Белогорловой. Такую же он видел у нее в сто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умал, что мог бы прямо здесь, в "Запорожце", подвести с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омный ито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Логически связаны между собой только причина и ее прям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ствие-начало движения рефрижераторного поезда и несчастный случай"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секунду ему словно стало легче оттого, что он точно сформулиро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ю мыс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ожно, конечно, связать приезд Белогорловой в Коломенское с прибыт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рижераторного поезда, доставившего в Москву дефицитные рыбопродукты,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личие пули в вагоне с последующей кражей книг из библиотеки пансион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 над чем поломать голову... Но существует факт, от которого не у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Белогорлова не "допустила бы, как напишут потом в постановлен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бого нарушения правил Министерства путей сообщений, выразившего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ходе,железнодорожных путей в неположенном месте", вряд ли мне приш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 всем этим заниматьс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до было ехать, но Денисов предпочел осмотреть "Запорожец" по втор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у, все больше проникаясь тоскливой обстановкой разбитой машины,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склым убранством, всеми невыразительными предметами, окружавш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у в этом ее втором до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сле инкассации я уехал бы в отдел, Белогорлова бы отбыла по сво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ам - возможно, мы никогда бы не встретились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кладывая назад в ящик мелкие принадлежности автосервиса, в шапочке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поном Денисов неожиданно обнаружил тонкую, маленького формата книжицу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омой обложке - он и сам осенью покупал такую для Л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обложке стоя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РАСПИСАНИЕ ДВИЖЕНИЯ ПРИГОРОД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ЕЗ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авелецкое направление)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перелистал его - номер одной из электричек прот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чки "Коломенское" был обведен карандашом. Электричка следовал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у Каширы в 19.3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а час до той электрички, к которой библиотекарша спешила", - подум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руга Белогорловой жила в новом кооперативном доме с подъезд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рудованным автономным запирающим устройст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жде чем попасть в вестибюль, Денисову пришлось нажать кнопку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мером квартиры, представиться по внутреннему домофону, объяснить причи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зи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жас! - Щасная еще ничего не знала о случившемся. - Когда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ош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се объясню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аботало запирающее устройство, Денисов получил доступ к лестниц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звал лифт. На двенадцатом этаже его встретила болезненно полная молод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а в очках, с едва заметной асимметрией л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жить она будет? - Щасная прижала руки к гру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ответ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спод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вартира оказалась гулкой, словно выключенной из ритма городской жиз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бели в комнате было немного. В кухне, успел заметить Денисов,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светло и простор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это случилось? - Щасная кивнула на пу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бе она выбрала кресло-качал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частный случай произошел у платформы Коломенское, - - он сел. Пу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ся достаточно проч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онида была од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удно сказать. Мы не знаем даже, как она попала т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ете? - переспросила Щас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удивляюсь, - она как-то горько усмехнулась. - Леонида никогд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казывала о себе. Это у нее с дет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рытно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 люди, которые переносят новости в начало разговора. Начинают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стей. А она, я еще в детстве заметила, может что-нибудь оставить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е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давно ее з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жила у них в деревне. На даче. Потом вместе училисв, - Щас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чнула под собой кресло-качалку. - В одном институ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руж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вали близки и расходились, - она остановила качалку. - Знаете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вает... Даже у лучших подру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 нужны, то становятся в тягость. Иногда спокойнее с теми, кто нас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ет... - Денисов обратил вним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 были суждения вполне зрелого человека. - У нас, женщин,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жнее, чем между мужчинам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зможно, - Денисов кив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де-то далеко, за лоджией, прогрохотал трамв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делся. Вещи в квартире были словно подчеркнуто обнажен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 чехлов, ни салфеток - прочно занимали отведенные им места. Пребы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жчин в квартире не ощущалось: ни одна книга, ни одна газета не валя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одоконнике или у телевиз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ены, наверное, большой толщины, - Денисову показалось, что он наш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у особого покоя кварти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ланировка, - хозяйка показала рукой, - три стены граничат с улиц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е с соседями. Удобно: мой дом - моя крепость! - улыбка почему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илась вымучен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 можете сказать о Белогорловой? - спросил инспек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ас интересу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ти все. Трудно разобраться в поступках человека, о котором нич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знаешь. Не можешь даже представ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чилась она в детстве неважно... - отправной точкой Щасная почему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брала успеваемость, - Отмет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в том дело. Я, например, училась хорошо. Считалась маяком, -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 толкнула кресло-качалку. - Нам, помню, твердо внушили: кто учитс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ять, будет в жизни счастливее четверочника или троечни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кивнул, хотя не до конца понимал. Он не был отличником. Отме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играли в его жизни большой ро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оечника и вовсе не принимали во внимание; Предполагалось, что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прозябать всю жизнь. Поним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жется, поним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знал в школе таких девочек. Заполненные аккуратным, красив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рком особой гладкости тетрадки, обернутые цветной бумагой учеб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глаженные ленты и фартучки. В каждом классе обязательно была та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вочка, как обязательно были кандидаты и другие непременные рол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зилы-второгодника, середнячка, смешилы и троечника, который мог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иться лучше, если бы захот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ямо не говорили, но это подразумевалось: кто хорошо уч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упит в институт, найдет работу по душе. Друга жизни... - она с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есело улыбнулась. - Счастье. И некоторые, вроде меня, из кожи лез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го не замечали вокруг, кроме учебы! - она посмотрела на Денисов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я с тех пор, по правде говоря, никто ни разу не поинтересовался мо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метками. Это между прочим. Зато я, встречаясь с людьми, почти все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ю: "Какие у них были оценки в школе? Как они учились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слуш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мы, думаю, сейчас не об этом. Леонида все поняла раньше ме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ивительный реализм. Мне кажется, у них он от матери/ Жили в нужде.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ю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метки не очень ее интересова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сложилась ее жизн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знаю только вехи. Вы, наверное, о них слышали... - Щас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нялась, принесла из второй комнаты табакер, придвинула Денис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курю. Спасиб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взяла сигаре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рень ей попался отличный, - она нашла зажигалку, но тут же остав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, потянулась за спичками. - За ней всегда бегали самые симпатич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бята. Хотя внешне... - она пожала плечами. - Не будем об этом говор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енькая, невзрачная, не имея ни малейшего представления о вкус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же спортсмен. Автогонщик. В институт он, правда, не попал, работ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железной дороге в Калинингра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они познакоми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Го-моему, на ралли. В Калининграде или еще гдето... - Щасная размя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гарету. - Сам он из Калининградской области. Из Светлогорска. Быв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уш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е института Леонида взяла направление к нему, в Калининград. -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курила. - Через три года вернулась в Москву. С доч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бывали у не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лининграде? Один раз. Перед тем как ей вернуться. Был та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ристический маршрут - "По янтарному краю", кажется, - Какой вы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оказалось, все хорошо. Весьма благополучная семья. Я жил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тинице, ездила к ним... - Она больше ничего не добав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ак все не случайно! - подумал Денисов. - Каждое упоминание 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оборот, умолчание... Почему Щасная о семье Белогорловой замет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кользь, а название гостиницы не захотела упомянуть. Как они встрети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то произошло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и не предложили переехать к н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гостинице был номер на двоих, а они жили в общей квартире.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енькой комнат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не интересовались: почему они разош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лышала, что Леня его остав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и осталось тай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следил за сигаретой, мягко коснувшейся края пепельниц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давно видели ее муж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Белогорлов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месяц назад. В последнее время отношения у нас не сложились. Мы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чались. Потом она взяла у меня библиотечную книгу, мне надо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авать. Она привезла ее с опоздан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чем вы говорили во время встреч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устяки: шерсть, вязание. Ей хотелось купить черных ниток на сви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тоже работаете библиотекар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Щасная оставила табак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закончила второй институт. Торгово-экономический. Получ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плом. С отличием, - она снова усмехнулась. - Сейчас работаю в "Березк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 самой Щасной более или менее ясно, - подумал Денисов. Белогорлову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прежнему представлял себе с трудом, разве что по описанию Кучинск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Похожа на стрючок, в коротком пальто, головка откинута/Морщит лобик п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пкой. То ли шапка тесна, а может, головка болит". - Многого, конечно,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го не выжмешь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а книгу брала у вас Леонида Сергеевна? - спросил он. - Вы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где-то, - Щасная поднялась. - Пока Леня везла" пришлось сд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ую. Во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зял в руки объемистый т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Легенды и сказания стран ближнего Востока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чем 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то прос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ерелистнул несколько страниц. В середине книги мельк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исанный листок, Денисов нашел 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рывок из письма, описание городского пейзажа. Он прочитал перв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ч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Солнечные лучи пронизывали морозное окно троллейбуса..." Это ва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Щасная скользнула глазами по бумаг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сто лежало в книг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могу взя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ди бога... - она пожала плечами. - Вы еще появитесь? Хотелось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нать... - Денисов внезапно заметил мелькнувшее за очками что-то похож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исп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покажет расследова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дхватила с облегчени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менно! Я смог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но позвонить. Вот мои координа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Испуг, - подумал Денисов, спускаясь по лестнице. - И он определ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зан с Белогорловой. Но что за причина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одъезде Денисов достал из блокнота обрывок письма, который оказ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ниг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Солнечные лучи пронизывали морозное окно троллейбуса, 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этажные дома, которые мы проезжали, падала увеличенная многократ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ная прямоугольная тень троллейбусного окна с круглым глазком, что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огрел, чтобы наблюдать за улице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записке и дальше не оказалось ничего важного, но Денисов застав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я внимательно прочитать до кон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едставляешь? Я стал свидетелем поразительного светового эфф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гантский прямоугольник и огромный, величиной в добрые два этажа, ша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ыли по стенам домов. Второй раз я приехал сюда, чтобы убед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ы остановились у луча. И шар застыл на необычном полукруге окна н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кой. Я смотрел как на знамение, которое не в силах разгадать. Ч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зило нам темное окно, этот огромный шар или глаз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другой стороне листа автор в той же манере описывал конец того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Метро закрывалось. Одна из окованных металлом дверей внизу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тибюле, со страшной силой металась из стороны в сторону. И это п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ейшем безлюдь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только одна. Какой невидимый воздушный поток действовал на не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-то она напоминала меня. В тот день, придя домой, я перелистал за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прошлый год. Ничего! Абсолютно ничего не предвещало, что жизнь мо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то вдруг переменится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этом письмо обрыва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о показалось Денисову странным: самоотчет? Попытка самооправда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ведь? Писавший ни о чем не просил и не жаловался, однако тон пись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растерян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Денисов читал, какая-то женщина с сумками вошла в подъезд, нелов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шкалась у запирающего устройства дверей, взглянула на Денисова: ей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елось набирать код при посторонн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гадался, освободил женщину от ее страхов: снова спрят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ьмо в блокнот, вышел на ул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втор играл какую-то роль в жизни библиотекарши",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 остановке подходил автобус, Денисов ускорил ша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юдей в автобусе было мало, он сел сбоку, напротив кабины, машина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метив светлое мальчишеское лицо и пеструю сорочку под курткой вод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десь Денисов снова достал блокнот с письмом и принялся за общие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ные признаки почерка - выработанность, соотношения элементов букв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валов, направления движения. Работа его продвигалась: связан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кв, скорописные упрощения, острые окончания штрихов свидетельствовали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ом темпе письма и в конечном счете о выработанности почер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тобус стоял уже несколько минут, пассажиры за спиной Денисова нач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шептываться, ему пришлось оставить блокнот. Водитель не шевели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ядя перед собой в стекло. Денисов выглянул в окно: они стояли под окн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щежития. Он увидел, как хлогшула дверь. Молодая женщина вбежал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, подошла к кабине. Мотор сразу зарабо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нова взглянул на письмо. Off был уверен, что прави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ределил адресанта. Так же размашисто-неразборчиво были переписа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чки Андрея Вознесенского, которые он нашел в библиотеке, в ящике ст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: "...прошлой любви не гоните, вы с ней поступите гуманно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 Нижним Воротам Денисов попал в конце д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пансионата стоял уже известный инспектору автобус, в котор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трудников отвозили к метро "Измайловская". Автобус был пуст, квадрат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ы на центральном здании, которые Денисов не заметил, впервые приеха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юда, показывали без четверти п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громный парк вокруг, отдаляясь, переходил в обычный, не оч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женный подмосковный лес, повсюду, словно бинты, мелькала белоснеж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реста бер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Любопытно, как все это выглядит летом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вестибюле он не нашел никаких изменений. Только объявление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скурсии, которое он видел третьего дня, сменила афиша популяр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ально-инструментального ансамб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подалеку, за лифтом, слышался стук бильярдных шаров. В зимнем сад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 с южньши/широколистными растениями, фотографировались на пам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ыхающие, а в кресле рядом с приспособлением для механической чис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уви дремал очередной вахтер-пенсион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Регистратура должна быть где-то здесь, - подумал Денисов, - неподале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вестибюля". Ему не хотелось расспросами привлекать к себе вним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действительно оказалась поблизости, рядом с кабинетом директора,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ое, что Денисов заметил, войдя, был телефонный аппарат, стоявший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бочке впереди. Его можно было видеть еще из корид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напротив вела в~ директорский каби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регистратуре никого не было. Денисов подошел к столу, с фотограф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стеклом смотрела очередная партия отдыхающих, запечатле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ским фотограф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журная - не Кучинская, суровая на вид дама средних лет, в очк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шла из кабинета, строго взглянула на Денисова. Она хотела ч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ть, но ее отвлекла появившаяся из бокового коридора горнич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лефонный аппарат в это время негромко звякнул. В кабинете сня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бку. Звонок был приглуш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ерсию о том, что Белогорлова, случайно проходя по коридору, - подум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, - услышала звонок и подошла, следует признать несостоятельно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тучал в кабинет. Гилим был один, разговаривал по телеф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разу узнал инспектора, прижимая трубку плечом, вскочил, обеими рук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л на див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се утверждают, что библиотекарше позвонили, - Денисов продолж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ивать ту же мысль, - но никто не приглашал ее к телефону. Несомнен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знала, что ей будут звонить, и поэтому спешила, подбирая Гилиму книг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иректор наконец кончил разговор, он шел о какомто трудовом конфлик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жив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 рад. Чем можем служ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т вечер, когда вы встретили Белогорлову на стоянке такси..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 Денисов. - 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тро "Варшавска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- Вы сказали, что на стоянке стояли лю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уточн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ашины. Мужчина с собакой, две женщины, - он боялся даже на гр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тупить от фактов. - Я уже говорил: женщины в одинаковых шуб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интетически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В полоску... В таких многие ход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можно сказать о мужчи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пожал плечами, поднял руку к бровя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думал о такси, о Белогорловой. По правде сказать, не обрати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 вним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 своих вопросах был последовател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за собака? - любая деталь могла оказаться не только нужной,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единственной в своем роде; при расследовании улики редко дублируют д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бака? - Гилим улыбнулся. - Курчавый пее. Рыжий с чер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упны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показал рукой на уровне сто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риженый. С прямоугольной морд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знал по описанию эрдельтерье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женщин при встрече вы опоз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! т- Гилим покачал го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просил чистой бума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жите схематически, кто где стоя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ут женщины, - Гилим изобразил каждую аккуратной пиктограммой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 двух соединявшихся вершинами треугольников, поставленных один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й, маленьких вверху и побольше внизу. - А здесь так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т мы с женой. А это мужчина с собакой. - И тут же, предупред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ующий вопрос Денисова, директор сказал: - А книги- из библиотеки так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нашлись. Может, кто-то искал именно эти то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читал, что кража могла быть для отвода глаз. Но если бы кни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лись в пансионате, это значило бы, что и виновного надо, искать сре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, кто в нем проживал либо рабо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ая история... - Денисов, как мог коротко, доложил Бахметье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ранные им предварительные сведения. Подвел итог: - Пока нич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ределен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абинете против обыкновения было тихо, никто не звонил, не рвал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ь. Даже за круглым окном, у транзитных пассажиров, было тоже спокой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проглядывал принесенный из машбюро документ, ждал зво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 было видно: отдел докладывал транспортному управлению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ах-рецидивистах, значившихся в розыске Бухары и так лих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нных в пригородном электропоез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У моей истории, - Денисов имел в виду несчастный случай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ей, - судьба куда скромне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решил подключить тебя к следователю, - сказал вдруг Бахметье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рываясь от документа, - возбудить уголовное де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кивнул: появление следователя значительно облегчало рабо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ако решение Бахметьева можно было рассматривать и как скрытую критику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адре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емя шло, розыск по горячим следам, который он вел, не давал ника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ульта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тавим все до понедельника, - Бахметьев словно предоставлял ему д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дополнительных дня, чтобы наверстать упущенное. - Сейчас в следствен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ении ни одного свободного следова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се пон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ишком много неясного. Появление Белоторловой в Коломенском. Истор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угнанным "Запорожцем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ажа в библиотеке пансионата. Отсутствие кольца... - Он подумал: - 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стня? Поскольку на кольцах нет украшени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мог бы продолжи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алокордин в аптечке. Чье? Запах "Золотого руна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его указанию младший инспектор отработал участок меж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конструирующимся зданием и путями с металлоискателем, Денисов потом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 этим занимался. Гильз они не обнаруж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треляли не здесь? А может, был элементарный гильзоулавливате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-нибудь вроде носового платк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знал, что считается лучшим по профессии. Звание это было завоеван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евновании с такими прославленными асами железки, как Капустин, Шува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о признано его коллегами. Но сейчас, в случае с Белогорловой,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шло против теч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е удивился бы даже, если бы Бахметьев, верный своей привыч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иться всем, что знает, вдруг подошел сейчас к любимой черной дос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ставленной ему в кабинет из школьного класса, взял мел и в сердц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ялся бы объяснять Денисову азы раскрытия преступлений, как он их се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авля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 мелкие кусочки сухого мела, - подумал.Денисов, - разбиваясь, лет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 во все стороны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в это время прерывисто прозвонил телеф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вини, - Бахметьев сиял трубку. Это был звонок, которого он ждал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хара... - Он подвинул Денисову бумаги, которые до этого просматривал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гляни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ло, Бухара! - крикнул-он в трубку, Денисов пробежал глаз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сообщ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Признанные судом особо опасными рецидивистами Снопов М. И., он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денко Т. Я., он же... Уголовная кличка "Малай". И Иванов Л. С., он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тейн Б. В., он же... Уголовная кличка "Федор""... С момента побег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имались общественно полезным трудом... На путь соверш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лений... Остающиеся до настоящего времени нераскрытым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кумент, как и предполагал Денисов, заканчивался длинным спис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роприятий, предлагавшим соответствующим органам внутренних дел "сро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ерить...", "уточнить...", "дать ответ к назначенному числ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ержание двух особо опасных рецидивистов принесло отделу не т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гновенную и короткую славу, но и - главным образом - трудновыполниму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у по установлению преступлений, которые были ими совершены по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бега. Работа эта была взята под жесткий контроль управлением и поруч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личную ответственность начальника отдела, чем, собственно, Бахметьев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зан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м дальше, - неожиданно сказал полковник Денис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 спецсообщением лежала сводка-ориентировка МУРа об уголов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лениях, совершенных в марте. Одна из сводок была помеч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андаш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пытка кражи из вагона-рефрижератора на участке Окружного отд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утренних дел на ж/д транспорт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читал отчеркнутые Бахметьевым строч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во время попытки на кражу рыбопродуктов из вагона-рефрижератора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ого из преступников произошел случайный выстрел из имевшегося у н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нестрельного оружия неизвестного образца, в связи с чем преступн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ылись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нял, почему Бахметьев показал ему ориентиров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уля! И в обоих случаях рыбопродукты... Может, та шалая пуля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трела залетела в наш рефрижератор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положил трубку, Бухара отозвалась по проводам корот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лодичным звон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дойдет? - Бахметьев кивнул на ориентиров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Денисов покачал головой. - Наш вагон на участке Окруж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а не бы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аль, - Бахметьев уже отошел от разговора с Бухарой, подхват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рванную звонком нить. - Мне представляется очень важным, что ты наше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Заио. рожце" расписание электропоездов нашего напр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танавливается связь с конкретным, пока еще неизвестным пунктом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н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только с поездом, - сказал Денисов. - И т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езд этот ушел на час ран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м более Белогорлова должна была спешить! - сказал Бахметье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стати, о тех очевидцах. Тучный, Близнецы. Их так и не наш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завтрашнего дня, я думаю, смогу уделить этому больше врем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до, чтобы все делалось одновременно. Как у хорошей хозяйки: чтобы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к жарился, и мясо томилось... - Бахметьев любил сравнения из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инарии. Всем, кто его знал, это казалось странным: он не обедал,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раз в течение дня секретарь заваривала ему некрепкий ч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касается "Запорожца", - он вынул платок, на секунду прижа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зу, - то здесь могут быть как криминальные, так и просто оч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икатные обстоятельства. Как мысли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думал об э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ажем, женатый мужчина, которому история эта могла повреди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вить версию Бахметьеву не пришлось. Слишком долго в его кабинете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ресоли стояло редкое затишье. Так не могло продолжаться вечно.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льте -связи раздалось сразу несколько зуммеров. Хлопнула наружная,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 и внутренняя дверь - оба заместителя Бахметьева, похожие друг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а тяжелой строевой статью, прошли к сто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потянулся к телефонной трубке, Денисов поймал его взгля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н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ГАИ? - Бахметьев внезапно прикрыл трубку ладонью. - Ка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можная квалификация человека, который на "Запорожце" попал в авари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обенность его поведения в аварийной ситуа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интересовался, - Денисов кивнул. - Дежурный по городу сравн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и-теля с новичком, впервые севшим за руль. И одновременно с ас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ковского так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ходя к кабинету, Денисов услышал звонок. Он открыл дверь, не зажиг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 и не сбросив куртку, кинулся к столу, успел схватить трубку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нем гуд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- Товарищ Денисо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вонили из таксомоторного пар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разговаривал с Азизбаевым, как вы просили! - это был началь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онны. - Так вот: Гладилин сказал ему, что не может отвезти на вокз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у что его жду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дут? Где? Не сказал? - Денисов сдернул шарф, брбсил на ст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абинете было жар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Варшавском шоссе. Он сослался на сестру жен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Это случилось после скандала в пивном ба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ерпевший простил меня ради моих родителей. Он так и сказал. М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квально валялась у него в ногах. Отец за неделю поседел. В конце конц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о прекрат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чувствовал себя словно вновь родившим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идел, как говорится, небо в алмазах. "Благодари и смирись! - тверд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ебе. В какой-то повести - кажется, перевод с японского - ча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торялись эти два слова. - В сущности, ничего не надо, кроме простой е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чистого неба над головой!" Несколько месяцев я всех избегал, особ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ых знакомых. Боялся даже случайно перейти черту. Отец отдал мне св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тевку в пансионат на взморье. И я двадцать шесть дней жил один в поч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ом здании на берегу. Там мы познакоми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тоже отдыхал т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ля меня всегда останется загадкой, как он там оказался. Он сидел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ом против меня. Тихо-ти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сли не поднимать головы над тарелкой, нельзя было узнать, есть ли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нибудь рядом. С нами обедали мужчина и женщина, он старался прий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все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сли я еще сидел за столом, он здоровался, показывал на пустые тарел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шивал: "Наши соседи покушали?" - "Да", - говорил я. Мы молч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имались за еду. Когда мне хотелось общения, я спрашивал в св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редь: "Наши соседи пообедали?" Или наоборо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ще не пообедали?" Иногда мы встречались у лиф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 жил на третьем этаже, он на втором. Престижным считался восьмо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фтов было два, каждый со своим характером. Я всегда замечал, дум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-вот начну писать повесть... Один из лифтов был работяга, 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ставалось за двоих. Он часто ломался. Второй хитрил, не сразу брос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ызов, делал вид, что не заметил. Его оставляли в покое... Отдыхающ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читали лифт даже до второго этажа. Только обслуживающий персон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л по лестнице вверх-вниз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дал. "Бегают здесь одни холуш.." Внизу был бар. Коньяк, коф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рменша всех знала, умела поболтать с каждым. Иногда я заходил то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оду было немного, сидели по одному, по двое за столиками.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-то обходили. "Тебе скоро тридцать, - говорил я себе, - но ник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-то не несет свою чашку кофе к твоему столику, не набивает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зья!" Я острил: "Вот сидит молодой человек, который за кроху интереса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е готов открыться первому встречном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он подсел к в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удь проклят тот день! Как всегда перед грядущими неприятностями, 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ю, еще с утра чувствовал себя удивительно хорошо, и мне казалось,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руг смотрят на меня с симпатией и зависть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 каменным навесом вестибюля было гулко и ветре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тоял у метро, когда в движении автобусов наступил неожида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бой. Площадь впереди внезапно опустела. Женщина в форменном халате по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бки, торговавшая цикламенами, поправила свисавшие со скамьи дли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ые стебли, глубже вошла в ворот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8.15..." - удостоверился Денисов nq висевшим в середине площади ча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успел позвонить в институт Склифосовского. В отделении реаним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привыкли к его звонкам, узнавали по голос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Белогорловой? Из транспортной мили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льнейший разговор повторялся ежедневно, был знакомым до мелоч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аких улучшений. Прогноз тот же. Нет, кроме вас, никто не звон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сибо. И вам того же. Позвоните после об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вещая противоположную сторону площади, показалось мартовское неяр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лнце. В его лучах совсем близко Денисов вдруг увидел завернутый в паль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от, шапку пирожком - всю оплывшую фигуру нестарого еще, страдающ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жирением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н! - узнал Денисов. - Тучный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тормозившие у светофоров автобусы тем временем один за друг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рулили к остановке. Волна пассажиров накрыла толстяка и камен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пенями понесла вниз, к турникетам. Денисов поспешил сле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чение тотчас подхватило его, мимо контроля потащило дальше,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ыл утренний час п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варищи пассажиры... - предупредило рлдио. - На прибывающий поез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адки не буд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держивал взглядом пальто и меховую шапку. Первый состав прош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останавливаясь. Протиснувшись, Денисов занял место неподалеку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стя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ойдите от края... - предупредило ради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ясниться на платформе не было возможности, Денисов просто не м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туннеля показался очередной поезд, заполнившее перрон людское м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шло в движ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 упустить бы!" - думал Денисов, противясь каждой попытке стояв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 оттеснить его. Поезд наконец остановился, раскрыл двери. Надави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па внесла Денисова и человека, которого он отыскал, в один ваг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хать пришлось недол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д "Автозаводской" пассажиры произвели перегруппировку. Вагон кача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ассажиров валило то в одну, то в другую сторону. - - Выходите?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осили Денисова сза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лстяк в это время грузно развернулся, обозначив маршр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ж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езд поднялся на мост. Внизу показалась вода - серая, как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цинкованном корыте. На пруду, по другую сторону Москвы-реки, было пол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бывавших в оцепенении рыба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умал о вычерченной Гилимом схеме расположения людей на ноч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нке такси во время его неожиданной встречи с Белогор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ве женщины, мужчина, собака. Тренированный чистопородный пес бу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да находиться слева от хозяин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езд снова вошел в туннель. С приближением станции почувствов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вычные признаки торм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ез минуту поток людей уже выплеснулся на платформу, но подойти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стяку Денисову и здесь не удалось: тот встретил знакомого, вдвоем о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о пошли к эскалатору. Оба спешили. Выйдя из метро, не останавливая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автобусной остановки, направились на другую сторону ули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овавший Денисова человек работал, видимо, где-то поблизо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аздывал. Инспектор решил не подход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на здании мелькнула табличка: "Профессионально-техниче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илище № 1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пустил мужчин вперед, вошел сам. У лестницы стояло не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это? - Денисов кивнул вслед поднимавшемуся по ступен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ектор Иванович... - стоявший ближе - в джинсах, с металличес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стинкой на запястье - растерялся, не задал Денисову обычного в та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ях вопро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фамил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Просто Гектор Иванович. Машинопись преподает... Сейчас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 урок! - парень хлопал глазами: для родителя Денисов был молод,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щимся ГПТУ явно не знач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решил, что допросить Тучного можно будет позже, из автомата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лу позвонил в Склифосовског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тренний обход врачей должен был законч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? - отозвался женский голос. - Это вы? Из железнодорож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лиции? Больная в том же состоя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уже четвертый день без созна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 больные, которые по нескольку недель не могут прийти в себя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сестра приняла его слова за упр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чем это может свидетельствов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 о чем! - медсестра была категорична: уклончивой дипломат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читала открытый текст. - Вчера больной скончался на семнадцатый д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трав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 это, что Белогорлова тян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бсолютно ни о чем не говори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"Автозаводской" Денисов поехал на улицу Анатолия Живова, в рай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сной Пресни, в клуб служебного собаковод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уже бывал в н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оридорах толпились любители собак. Каждый кабинет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коспециализированным: "немецкие овчарки", "доберманы-пинчеры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эрдельтерьеры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екции эрдельтерьеров на стенах висели фотографии чемпионов пород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две капли воды похожих друг на друга, так что только опытный глаз м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ичить особенности: растянутость корпуса, .удлиненность мор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а схеме Гилима пес был обозначен справа от хозяина... - в цепк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екторского глаза инспектор был уверен. - Такое могло быть, если мужч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собакой не ждал своей очереди на стоянке, а провожал!.. - Провожать 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я по той схеме, он мог только садившуюся в такси Белогорл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у... - пожилая женщина с короткой седой челкой кивнула на сту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отовилась слуш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, инспектор уголовного розыс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оказались по обе стороны старого канцелярского стола, завален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маг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ня интересует эрдельтерьер... Кличка неизвестна, фамилия владель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, - Денисов не удивился бы, если б кроткая седая женщина, выслуша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умный запрос, молча указала ему рукой на дверь. - Собака и ее владеле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ут где-то вблизи метро "Варшавская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щина за столом молч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ольше никаких сведений, - уточ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известны родители собаки? - сразу стало понятно, что он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нь четко представляет свою задачу. - Московские эрдели принадлежат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ом к семействам Багиры и Фанци. Если речь идет о потомстве Фанци,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авлю вас... - она назвала фамил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чего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ес породисты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исхожу из этого, - Кобе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удя по его росту, - Денисов показал рукой у сто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... - Подумав, она вынула из стола тетрадь: - Здесь данные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дцать пять московских собак, отобранных для воспроизведения потом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нгай, Дар-Руслан-Жоли, Имфен-Моргенштерн... - Ей доставляло удовольств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числять клички. - Гош-Стелла, - она посмотрела на Денисов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чательная собака, между прочи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ладелец - мужчина средних лет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улыбну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зраст владельцев не учитывается. Кроме того, собак неред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ывают на детей. - Она снова уткнулась в списки: - Хартвер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тбилл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ы не понимаем друг друга, - огорченно подумал Денисов. - Ей каж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пришел за щенком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зраст представляете? - иногда, по рассеянности, женщина делала ша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ужном Денисову направл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редней, может, старшей груп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луб разрешает потомство только для собак с отличным экстерьером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пионам породы, медалистам... - она улыбнулась терпеливой улыб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рослого, адресованной младшему. - В естественных условиях к сам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бивается самый сильный партнер. Отсюда прогресс рода! В услов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ашнего содержания собак вы вынуждены сами подбирать пары с уче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нетических особенност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идимо, только эти знания я и увезу из клуба служеб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аководства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вы не волнуйтесь: постараемся найти вашу собак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е разделил ее оптим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ое количество эрделей зарегистрировано в районе "Варшавской"?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огу узн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. К метро сходятся четыре района, - она показала на папк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афу. - Собака где-то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стал блокно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решите взять несколько адресов? Выборо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тех, что ближе к мет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щина улыбну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зьмите Заратуштру. Чудесный пес. Экстерьер и прочее. Он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тбилля и Бланки-Фе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овно имена грандов, - замет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адиция... - Она продиктовала несколько адресов. - Отличные соба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вот! Лэстер-Вэлт, Чонгарский бульвар... Как я упустила из вид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ладелец Мучник... - женщина снова забылась. - Поздравляю. Сейчас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зжайте, пока он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чник не рабо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больничном. И позвоните мне. Это служебный телефон, а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ашний. Звонить можно в любое врем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 ехать на Чонгарский, знаете? Рядом с метро "Варшавская", прот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нки такси. В двух шагах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изит Денисова пришелся Мучнику не по душе. Перед тем как отпере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ь, он несколько секунд разглядывал Денисова в глазок, потом нехот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инул щеколду. Владелец Лэ-стера-Вэлта оказался невысоким, кряжистым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большим одутловатым лицом и водянистыми глазами; на вид он был не старш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ко мне? - спросил Муч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Из мили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чник провел Денисова в маленькую комнату с письменным стол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шеткой и креслом, служившую, очевидно, кабинетом. Против двери в кре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жала собака, о которой с восхищением говорила женщина-инструктор. П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 постороннего, заметил Денисов, чуткие глаза чемпиона породы мгнов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огнули, но предупреждающее хозяйское "фу!" его успокои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решите удостоверение, - Мучник показал Денисову на стул, с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роился в кресле рядом с собакой. - А то! Не мне вам говори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стал документ, Мучник внимательно изучил его, вер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-то в феврале вы стояли с собакой на стоянке такси. Потом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сню, почему интересуюсь этим дне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у метро? - быстро уточнил Муч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Кого-то провожали. В это время проходила мимо компания молод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выпивших людей... - Денисов был готов к любой импров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было ночью? - спросил Муч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около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 чем дело? - он определенно заволно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омните этот случай? - поинтересов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компании?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о, что с собакой были на стоян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часто кого-нибудь провожаю, заодно выгуливаю собаку. О ка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кретно дне идет реч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двадцатом февра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дцатое февраля... - он забарабанил по ручке кресла. - Каж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йствительно вы могли меня виде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мять вас не подводи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Мучник погладил собаку. - Примерно в это время я посади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си двух своих знакомых. Они приезжали ко мне по де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чи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енщины, - он снова забарабанил по крес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кую сторону им надо было ехать? В Измайлово никто не собира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Чертан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а из женщин - библиотекар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он на минуту почувствовал облегчение, внезапно снова напряг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т Росбакале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е были в шуба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од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оизошла ошибка, - подумал Денисов. - Но по чьей вине? Гили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чника? Моей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можете сказать, что все-таки случилось? - Мучник нервничал. - 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имеет отнош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занимаюсь несчастным случаем, - сказал Денисов. - Когда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ходились на стоянке, мимо проходила компа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это уже слышал. Мне ничего не извес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ого людей находилось кроме вас на стоян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жется, нет. Не 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си подъезжали час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дко. Пришлось долго ждать. Это помню. Все? - спросил он нетерпели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ридется взять телефон хотя бы одной из женщин, которых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ожали, чтобы проверить вашу пам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строение Мучника окончательно испортилось. Он сходил в друг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нату, вернулся с телефонной книг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писывайте... Фамилию не знаю. Спросите Ми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гадался, что с этой минуты, он, возможно, вступает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риторию соседней организации, занимающейся борьбой с расхищениям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ладах и базах, поспешил дать задний х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аль, что вы не обратили внимания тогда на ту компанию. С ваш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щью я надеялся раскрыть преступление, - сказал Денисов, собирая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лан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что? - Мучник проводил его до двери. - Не получилось? - на время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сем успоко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сожал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вает, - в голосе слышалось скорее удовлетвор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азалось бы, какое мне дело - у соседа умерла корова, - вспомн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анекдот. - А все-таки приятно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щаясь, Мучник равнодушно пожелал успехов, инспектор ответствовал т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пустился во двор. Пока он находился в квартире, на ули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еплело. Он расстегнул куртку, сунул руки в карманы. Недалеко от до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и, виднелся телефон-автомат, инспектор направился к н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терял я время зря, проверяя версию об эрдельтерьере? - подумал он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, наоборот, преуспел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-за угла неожиданно показался лохматый крупный пес с рыж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алинами и черной курчавой спи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зади, держа собаку на поводке, шел школьник. Он, видимо, т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нулся из школы и как был в форме, не переодеваясь, выскочи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минут, чтобы вывести соба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ще эрдель, - подумал Денисов, - в этом же районе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сделал шаг навстреч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вините, - еще Кристинин советовал когда-то ему: "Если хочеш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иться успеха у детей, будь с ними Отменно вежлив!" - Как пожив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жчина, который с ним обычно выходил? Как его дела? Мы раньше вмес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ля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чина? - мальчик покачал головой. - Вы ошиблись. С Арчи-Данаем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ут гулять только я и ма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иногда бабуш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винившись снова, Денисов прямо направился к телефонной буд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вонил к себе, на вокзал. Номер оказался свобод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журный по отделу... - последовала всегда строго определен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йственная Антону пауза, после которой Сабодаш называл себ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передил ег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нто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журный обрадов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бе звонили из Расторгуева. Из линейного пун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? - с Расторгуевом его вроде ничего сейчас не связыв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- Антон кому-то ответил, снова заговорил в трубку: - Они изъяли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о-то перстень, похожий на тот, что был у Белогорловой. Я звонил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стре. Гладилина уже выехала для опоз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линпунк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тоже еду, - Денисов сразу заспешил. - Позвони, чтобы без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го не решали. А что за человек, у которого изъяли перстень? Как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ал в милици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т человек? - переспросил Антон. - А он там живет. Все прост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ставили пьяным с привокзальной площади, стали оформлять... И вд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стен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ленький кирпичный домик, стоявший над платформой, Денисов хорош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л: когда-то ему приходилось здесь дежурить. С тех пор вокзал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траивали, только подкрашивали. Таким видел его Денисов и в детств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енький, белый, словно только что отреставрированный. За время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здесь не был, появился разве лишь желтый ящик для карточ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Спортлото", висевший снаружи у две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линпункте Денисова уже ждали, здесь распоряжался начальник его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машистый, с бугристым, всегда словно сонным лицом младший лейтена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но предъявлять на опознание? - спросил он у Денисова, обменивая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ним тяжелым долгим рукопожатием. - Понятые на 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ступайте, - Денисов кив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ладший лейтенант достал из сейфа чистый бланк протокола и не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отовленных заранее колец, положил на ст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нятые - уборщица станции и киоскер соседнего киоска - заволнова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понял: их кольца находились в числе предъявленных, теперь о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ялись, что произойдет ошиб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дупреждаю об ответственности... - младший лейтенант придви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анк протокола Гладилиной, сидевшей у сто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расписалась, бросила взгляд на выложенные в ряд и поименованны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е "изделия из желтого металл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оно! - Гладилина сразу выбрала одно из колец, поднесла к све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бриллиантовой крошке, вкрапленной в поверхность, вспыхнули ярк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ики. Крохотные бриллианты располагались в виде эллип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ее кольцо, Лени, - она обернулась к Денисову. - "Рыба"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ла о ней в ту ночь. 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тите сказать что оно похоже на то, что носила ваша сестра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очнил начальник линпункта, принимаясь за протокол, - Не похоже, а им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ы можете утвержд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Царапина! Видите? - Гладилина показала. - Сбо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игляделся: нужно было быть весьма внимательным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наружить едва заметный соско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нятые с облегчением вздохну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ладший лейтенант хмыкнул, но все же дописал протокол, дал вс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он возился с протоколом, прошло несколько поездов, каждый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енькое кирпичное здание наполнялось гулкой дрожью. Потом он убр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ьцо и протокол в сейф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останется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мне не отдадите? - спросила Гладил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до послушать, что скажет человек, у которого мы его изъяли. Ваш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стра могла кольцо продать, подари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бы этого не сделал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известно, - младший лейтенант отвел ее довод. - И вообще: все ли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ем даже о наших самых близких... - Денисову послышался намек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стоятельства несчастного случая с библиотекаршей. - Не беспокойте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ьцо будет в сохра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ышел проводить Гладилину на платфор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сегодня звонили в реанимацию, - сказала она. - Предупредили: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ленно идет к концу. А что говорят в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мерно то же. Кажется, что у них нет других слов. Что нового у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е стал спрашивать ее о муже, о противоречиях в его объяснениях,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дилина сама сказа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й сегодня заедет к вам. Хочет все объяс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то не вяжутся у него концы с концами, - Вам он объясн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качала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чем? У нас все на доверии. Он приедет и объясн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Леониды Сергеевны в библиотеке стояла хрустальная ваза, - ска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, Она перебила 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Це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имо, это она маме купила. На семидесятилетие. Мы обсужд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зкие, решили, что купим от всех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у нее день рожд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ро, в конце меся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кривой, за поселком, послышался частый стук электрички, обычно он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минут предшествовал появлению поезда. На табло, под светофор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ыхнула двойка - электричке открыли второй пу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 свиданья, - Денисов повернул к линпунк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линпункта уже ждал его у вход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ика этого я знаю, - Денисов понял, что он говорит о человеке,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го изъяли перстень. - Пале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здесь недалеко живет. Пить ему нельзя из-за контуз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пь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чь выдал замуж, - младший лейтенант провел рукой по бледно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из плохо пропеченного теста, лицу. Несмотря на свое скром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ание, он был уже в годах, более десятка лет прослужил старшиной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, и купил для н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он пил? - спросил Денисов. - Извест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новом пивном баре. Сейчас пройдем т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ез привокзальную площадь, мимо рынка они прошли в новый пивной 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ва здесь не было. За высокими столиками несколько человек пили холод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монад. В помещении стояла больничная тишина и так же по-больничн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вякивало стекло о стекло, - Сейчас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ладший лейтенант отошел от Денисова, шепотом, накоротке перекинулс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давцом, лениво перетиравшим тряпкой пыльные бутылки коньяка на витр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 он поманил Денисова к выходу; - С Паленовым были Роман Леонтьевич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од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го продавец видел впервые: "Деловой, - говорит, - не чета этой пьян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Роман Леонтьевич... Это, видимо, завсегдата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т где-нибудь поблизости... - сказал начальник линпункта. - Да в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! Легок на пом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забора мужчина невысокого роста, в коротком осеннем пальто, в кеп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упоривал бутылку. Было видно, что он успел основательно подкреп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боку на картонной коробке из-под "Рома Негро" лежала немудреная заку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оман Леонтьевич... - окликнул младший лейтена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т сунул бутылку во внутренний карман, оберну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а мужчина заходил с тобой и с Паленовым в пивной зал? - спрос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линпункта, - Так это утро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тром. Кто он? Отку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разве всех упомниш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ой из себя? Обрисуй. Может, я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резиновых сапогах. "Ни с чем пирожок". Я и не запомнил. Они вдво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шли, с Паленовым. Теперь я здесь... - он показал на ящик из-под "Р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ро". - А Паленов в милиции побы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ньше вы видели того - в резиновых сапогах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оде встречал, - он покачал го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да ничего не случалось, - посетовал начальник линпункта, -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рошли несколько домов, свернули на ближайшую улицу. Впереди,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ырем, показался фундамент давно оставленного дома. Свалка бит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рпича. Напротив синела обнесенная новым штакетником аккуратная дачк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ыми наличниками окон и терра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юда, - младший лейтенант свернул в калит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мо парников они подошли к терраске, поднялись на крыльцо. Изнут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невидимый за дверью тотчас отбросил крючок, хлопнул в сен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но? Теть Рая! - окликнул начальник линпун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кто не ответ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ладший лейтенант открыл дверь. Они прошли терраску, вошли в комнат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енную дощатой перегородкой от остального помещения. Комната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а, только на диване у окна спал 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ленов... - позвал начальник линпункта. - Спи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ватит ему спать! Выспался... - послышался за перегородкой суров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ский голос. Безусловно, это была "Теть Ра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а, а может, теща Паленова, очевидно, следила за каждым их шаг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ва они появились в проул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?.. - Паленов сбросил одеяло, сел. На нем был полосатый ниж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рнитур. - Ко мне? - он сразу узнал начальника линпун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елся бы сначала... - раздался из-за перегородки тот же голо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нуту! - Паленов соскочил с дивана, натянул брюки, свитер, су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ги в тапочки. - Теперь все в порядк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, видимо, пил уже несколько дней, не брился, лицо казалось желтым,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бщем, был подтянутым, без живота, с копной хотя и седых, но не редев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макушке воло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насчет перстня, - сказал младший лейтенант. - Как он попал к в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ленов забеспокои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пил. А ч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р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перегородкой скрипнула половица, потом снова воцарилась прежня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яженная тиш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ленов шепотом назвал це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давца з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редних лет, неприметный такой... В резиновых сапог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сам предложил кольц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Берите, - говорит, - вещь уникальная!" Да я и сам увидел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бираюсь. Мы тут свадьбу недавно сыграли. Наверное, знаете. Дочь выд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в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кольцо есть заявка, - сказал младший лейтенант. - Оно украде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не найдете продавц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мне сказал, что знаешь продавца! - с отвращением произнесла "Те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я" из-за перегород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оман Леонтьевич видел его у нас в Расторгуеве... - Паленов повыс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. - На Павловской вро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удем искать, - пообещал Денисову младший лейтенант, когда они выш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улицу. - Паленова я знаю, он мужик серьезный. Дочь у него от перв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ака, хозяйка не очень жалует. Вот он и перестарался. Вы в Москву?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осил он, заметив, что Денисов посмотрел на ча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Только предварительно позво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разу сообщу, если что, - пообещал начальник линейного пун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 он знал давно,~и ему нравилось, как тот работ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электричке и потом в метро, по пути на "Автозаводскую",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стал свой блокнот с запис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запланированных им первоначально мероприятий оставались такие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установление Близнецов, Тучного, взятие объяснений от лиц, прибыв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ыми на место несчастного случая, - Малахов, Дернов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чного скоро можно было вычеркивать. К Малахову Денисов собир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ехать тоже сегодня, сразу после профессионально-технического училища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им очевидцам он в последнюю минуту позвонил из линейного пункта мили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Расторгуе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лся неопрошенным Дернов, который по какой-то причине не явился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естке, но особых надежд на его опрос возлагать не приходилось: челов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вязаной шапочке и спортивной куртке находился на пл-атформе и прибежа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у происшествия едва ли не после Денис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всякий случай Денисов записал: "Послать Ниязова на квартиру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естко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ществовали еще двойняшки, которых он видел, стоя у рефрижератор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а, они тоже могли видеть Белогорлову на тропинке или у машины..Но и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ми двумя дело обстояло непросто. Ниязов - младший инспекто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ыскивавший Близнецов, - уже несколько раз встречал электри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бывавшие в начале девятого часа. Близнецов на тропинке, ведущей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ам, не встретил ни ра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вторить..." Пряча блокнот, он встретился с насмешливым взгляд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учающей девицы, сидевшей напротив: "Деловой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"Автозаводской" из всего вагона выходили они двое. Денисов чу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отстал, пропуская ее, зато на эскалаторе сразу наверстал упуще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унды. Через несколько минут он уже был в профессионально-техничес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илищ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чный, с кроткими печальными глазами преподаватель машинописи, стоя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ружении учениц. При появлении инспектора девушки сразу же отош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. Я звонил в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ектор Иванович. Рад познакомиться, - он грустно посмотре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днялись на второй этаж, в кабинет с портативными машинкам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м могу быть полезе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сел за преподавательский стол, усадил Денисова напротив, за машин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 Денисов объяснял цель визита, Гектор Иванович часто, коротко кив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численные его подбородки мягко покачива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верно, - сказал он наконец. - Я шел с коллегой, он живет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ую сторону полотна. По вторникам мы встречаемся у метро - обоим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ому час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ласс заглядывали учени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, что хрупким, тоненьким девушкам преподавал машинопись груз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поворотливый мужчина с кроткими глазами, было что-то трогательное,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ушел от этой мыс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ста, расскажите подробнее, - по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путях стоял рефрижераторный поезд... Я не знал, что дел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нуться? Это еще пол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шили пройти под вагон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спрашивайте! Еле отдышался... Мотор мой... - он показал на груд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всем не приспособлен, - Кто-то встретился по пу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вы! Не 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 одного челове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он развел ру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е видел ни Денисова, ни Близнецов, которые его должны б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гнать, ни Белогорл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роходили мимо "Запорожца", - напомнил еще Денисов. - Вспоми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помню. У моего сына "Запорожец", я не могу в нем езд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ишком велик. Машину я в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ней ехал мужч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мы говорим о разных машина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стоял у крайнего дома, - Гектор Иванович достал плат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тер вспотевшее лицо, - Потом он проехал мимо меня. Я обратил вним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интересовался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дителя вс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он поморщ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мужчи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точно. И он был в оч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звенел звонок. Кабинет начал наполняться будущ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ретарями-машинистками. Денисов и Гектор Иванович вышли в корид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шиблись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обратил внимание! А вот лица не 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нова прозвенел звонок, преподаватель тронул Денисова за локо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открытый урок. Извини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йдя из метро, Денисов вдоль трамвайных путей быстро пошел в стор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та. Пешком было быстр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ой очевидец несчастного случая, Малахов, работа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учно-исследовательском институте недалеко от мет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лица была узкая, шумная. На углу, далеко в сторону занося прицеп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ивая трамвайное движение, сдавал назад, во двор магазина, огром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ургон. Водитель трамвая, молодая женщина, не спеша шла к стрел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брежно волоча по мостовой обернутый вверху перчаткой короткий звон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м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реальной жизни каждую минуту происходят реальные события, имеющ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льные последствия, - заметил Денисов, стараясь думать о себе в треть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е. - Только инспектор, занимающийся несчастным случаем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ей, вроде как заполняет пустые клеточки кроссворда, и нич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этого не происходит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йдя в НИИ, Денисов снизу, от вахтера, позвонил Малахов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здесь, в институ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йте, пожалуйста, трубочку вахтеру, - попросил Малах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что-то сказал вахтеру, после чего тот показал Денисову рукой на лиф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716, седьмой этаж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лифте Денисов поднимался не один. Кто-то из попутчиков присутство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его коротком разговоре с вахтером; выйдя из лифта на седьмом эта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услышал сзади. - - Направо, вторая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стучал, потом приоткрыл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у. Проходите, усаживайте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ыло нелегко узнать в предупредительном, с начальственными манер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жчине растерянного человека в намокшей шапке с опущенными наушник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лишь чудом не попал сам под колеса рефрижераторного поез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должен получить объяснение, - сказал Денисов, усаживаясь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ставной столик и доставая чистый бланк протокола. - Как, по-вашему,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стояло в тот вечер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лахов симметрично отставил локти по обе стороны опущенного в ладо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бород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чнем с того, что мой приятель, тоже завлабораторией, в тот веч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росил моей помощи... - он внимательно-оценивающе посмотрел 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. - В, ремонте квартиры. Мы с ним все делали сами. Я тоже нед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ртиру получил. Побелка, циклевка... - Малахов не стал уточнять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че, в тот день, пора.ботав, мы немного посидели за столом... Потом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хал домой, - Вы ехали со стороны Моск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из Нижних Кот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следнем ваго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следнем. Мне только пути перейти - и я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ы привыкли тут ходить. Тропинка вела под рефрижератор. - Он вст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-за стола. - Теперь представьте, что это вагон, - он показа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ставной столик. - Я подошел, нагнулся. Вдруг - вагоны дернуло! Покати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стр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чень. Как обычно.... Я сразу отпрянул! Стою - жду. Вагона т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ло, вижу - женщина! Из-под вагона! Я растерялся, закричал! Что - и с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знаю! Бегу к платформе. Крич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точните, что вы увидели вначале? Спину, лицо женщи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умку! Она выпала между колес на шпалы. Потом показалась женщ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увере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верше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транно", - подумал Денисов. Он хорошо помнил, что сумка лежал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е. Так было указано и в протоколе осмотра места происше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том? - спросил он. - Когда женщине оказывали помощь, вы вид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 сумк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братил вним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стал блокнот, быстро набросал сх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умка лежала здесь, в десяти метрах от пострадавшей, в направлен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ивоположном движению поез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лахов удив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нимаю... Но сумка действительно красного цве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с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ите! Значит, я видел е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молч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вы побежали за "скорой", рядом с женщиной никого не остава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жется, нет. Не помню. Сзади тянулись лю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навстречу? Когда поезд, затормозил? С другой стороны пу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Я тогда ничего вокруг ае виде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ксист приехал поздно. Денисов собирался еще в пансионат - не успел.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еднем кабинете обсуждали пропажу вещей в автоматической каме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анения: подобрали шифр или дверца была оставлена открыт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ожись иначе обстоятельства - Денисов был бы сейчас со все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сел на тот же стул - у двери, помял в руке шап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л недалеко от платформы Коломенское в тот вечер... - он сдел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е признание тусклым, невыразительным голосом. - Леонида просила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ха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нял, что сразу продвинулся впер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я ее не встрет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вы только сегодня решили это сообщ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все равно знаете. Начальник колонны разговаривал с Азизбаев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если бы не зн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ое это имеет отношение? Только бросает тень... - он не договор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на_-то попала под поез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вы договорились встретить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заговорил тем же бесцветным голос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пя предупредила за день: "В 19.00 будь на Варшавке, восемьдеся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, рядом с домом, который ремонтируют. Предварительно позвони в пять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упрежу, если что-то изменитс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ша жена знала об этом? - спросил Денисов, - А зачем? - Глади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жал плечами, - Как Белогорлова все объясни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азала: "Потом расскаж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ие встречи бывали и ран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вает, что-нибудь надо передать. Может, теща посылала внук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чем вы подумали в этот раз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м, ремонт... - он вздохнул. - Об эмульсионной краске или белилах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л ей... Кроме того, я знал, что она купила облицовочную плит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звонил без пяти пять. Телефон был занят. Еще позвонил. Опять зан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 никто не ответил, - в каждом слове его чувствовалась неспеш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ательность, так же, должно быть, без напора двигалась по его жил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стая, вязкая кров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шил все-таки съезд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дали дол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дцать минут. У нас уговор: дольше не жд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т как раз клиент подвернулся, опаздывал в Домодедово: "Помоги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выходное положение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вы стояли, никто не входил в зда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ремонтирующееся? Я, честно говоря, не след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апорожец" тоже не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Гладилин достал расческу, взъерошил ворс на шапке. - Осталь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знае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льное Денисов действительно знал или думал, что зн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дошел к окну. Крыша старого здания, которая находилась все врем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глазами Гладилина, была продолжением смешения стилей, характер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всего вокзала: сложенные под острым углом плоскости соединяли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едине, у огромного, на манер карточного домика шатра, господствовавш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фаса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москвич? ч - Город Чехов... - Гладилин поднял голову. - Слыш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Воспитывались с отц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м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ратья, сестр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было. - Поняв, что инспектора интересует он сам, Гладилин добав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осле восьмого класса пошел на работу. В дистанцию пути, на транспор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ился. Потом армия. Вернулся в ту же дистанц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же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работала там же, - теперь он был чуть понятн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лиент? - спросил Денисов. - Как он выгляде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илой, в полушуб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ксист назвал те же приметы, что и старичок, с которым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накомился во дворе ремонтирующегося зд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от тоже говорил о такс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вашему, - спросил Денисов, - у Леониды могли быть враг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аги? - Гладилин удивился. - Нет, по-моему, - Никто не мог 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стить? Муж, например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лег? - Гладилин покачал головой. - Нет... И зачем? - в свою очеред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тоже стал понятнее таксисту, потому он спросил: - Вы е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авля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не были у нее дома, - сказал Гладилин. - ьы съездите. Хотите,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 отвезу? Это недолг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 с тахтой в комнате Белогорловой стоял старенький телевизор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ене висело несколько книжных полок. Денисов прошел по ним взгляд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ассика, "Школьная библиотека". Ни одн? из книг не переклика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атически с той мудреной, которую Белогорлова брала у Щасной, - "Поэз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оза Древнего Восток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десь библиотека молодого человека, который начал -собирать книги с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олучив от родителей ни полных собраний сочинений, ни .Больш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ской энциклопедии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круг было изобилие недорогих ширпотребовских безделушек, разномаст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жек. В маленькой комнате спала дочь Белогорловой, эта комната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й уютной. В центральной - висели всюду большие, увеличе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тографии, перекочевавшие из деревенского дома, здесь жила м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вас есть ее портрет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ть Белогорловой достала альбом с фотографиями, открыла науг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старшая... Когда на путях работала. Это сы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йчас в армии служит. Вот это Леня в желудочном санатор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фотографии смотрело бесцветное, плоское лицо, на котором нельзя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читать ничего, кроме страха перед объекти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лыбка у нее хорошая, - сказала старуха. Глаза ее были по-прежн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хи. - Это она на соревнованиях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онце-альбома россыпью лежали грамоты, справ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уха гартом выложила их на сто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 сколь заслужила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и документов лежало несколько исписанных карандашом блокнот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аничек, Денисов поднял 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решите полюбопытствовать? - он уже узнал почерк: правосторонн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воокружной, хорошо выработан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хай, - старуха махнула ру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писи и здесь были оборваны, не связаны одна с другой- писав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осил их по отдельности в блокнот, потом освобождался от ненуж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ани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Ничего не понимаю. Как все случилось? Как жалко всех нас. Прода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леты, зрители ждут. Надо набраться сил, играть финальную сцен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мотрел на старух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онида Сергеевна с кем-нибудь переписывала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 с кем... - она смахнула со скатерти. - Что хоть они пишут т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читал вслу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...Почему РР не подошел к ней? Они бывали так нежны друг с дру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нуне она сказала: "Отпусти вего, и он сам найдет дорогу..." Во ве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щу тайный смысл, знамение. Даже когда автобусы выстраиваются в ря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ывают одновременно двери и сотни людей словно по огромной сцене идут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мпе. Финал, Я шепчу: "Вяжите меня, я убийц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ыло поздно, когда Денисов вернулся в отдел. В дежурке, кроме Ант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го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не звонили? - спросил он у Сабодаш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Л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нормаль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умаю, да. Иначе - она сказала бы. Устал? - Антон поднялся из крес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адись за пульт. Будешь звон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 зво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достал блокнот, набрал номер. Трубку на другом конце провода сня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азу. У телефона была женщ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ле! - тон был выжидатель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едстав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брый вечер. Ваш телефон дал мне Муч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вбазой? - женщина встревожилась. - У него что - ревиз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Денисова снова воз.никло чувство, что он невольно может смешать кар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у-то лз своих коллег, но выбора не бы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из транспортной милиции. Может, вы обратили внимание. Совсем друг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о... - Он коротко изложил свою легенду: компания молодых подвыпив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ей, несчастный случ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 ее успокои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роверяю дату. Вспомните, какого числа в феврале вы были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чника?, Девятнадцатого, двадцатого, двадцать перв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нуту... - недовольно сказала женщ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ышимость была хорошей, в течение разговора до Денисова несколько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носились приглушенные голоса, негромкое звяканье рюм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вятнадцатого... - раздалось наконец в трубке. - Перед снят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тков! Все? - нетерпеливо спросила женщ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ервой положила труб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ясняется? - спросил Антон, - Не оч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ыходит, Гилим видел на остановке такси не Мучника с Лэстером-Вэл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одумал Денисов, - кого-то другого. И другого эрдельтерьер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, когда Лэстер-Вэлт отпал, он мог вплотную заняться анализ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ок неизвестного адресанта Белогорловой, которых у него накопи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рядное количе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казал Антону две послед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Вяжите меня, я убийца!" - прочитал Сабодаш. - Чего же тебе еще над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 все сказа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ты скажешь насчет эюго? - Денисов развернул вторую записку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...Во всем ищу какое-то знамение..." Нет! Вот: "Почему РР не подоше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й? Они бывали так нежны друг с другом..." - Он прочитал отрывок два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Любопытные инициалы. Заметил,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? - автоматически возразил Сабодаш. Но через минуту должен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гласиться: -Действи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ман Романович? Ромуальд? Р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Антон ломал голову над загадочными инициалами, Денисов позвон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ой. Телефон был занят, Денисов посмотрел на часы: в это врем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вободившись от дел, Лина и теща подолгу обсуждали события прошедшего д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глянул в черновую книгу дежурного. Большинство записей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вящено задержанным рецидивистам: уточнить приметы, присл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олнительное количество фотоснимков для опоз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бы не несчастный случай, - Антон по-своему истолковал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, - ты бы сейчас занимался им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о не в этом. Они ведь ехали мимо Коломенского... Если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а не попала под поезд, она могла оказаться с ними в од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е. Даже в одном вагон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"Малаем" и "Федором"? В одной компан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и сам понял, что в какой-то момент мысль его неожида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рнула в сторону, а Антон и вовсе довел ее до абсурда. Белогорлова вря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 спешила на встречу с уголовниками. Непреложным оставалось од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цидивисты находились неподалеку от места, где разыгралась трагедия,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ти в то же врем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стальное из области домыслов..."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и не выходили из поезда в Коломенском... - Сабодаш в два сч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ончил с версией. - Как ехали из Москвы, так и ехали. К тому же уш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ьше по составу от последнего вагона, в который сели инкассаторы..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лчав, Антон заметил: - Ты все примеряешь всегда к делу, котор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имаешься. И вдруг смотришь - выгорел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ся, посмотрел на час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, решил мой казу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РР?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умай. Я по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, уже идя по платформе, он понял, что не оставил загадку в дежур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нате, взял с собой и мысленно повторяет все ту же фразу: "Почему РР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шел к ней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ысль перемещалась внутри сложного лабирин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ако Денисов уже предчувствовал близость преодоления заколдован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бежа. Установленный когда-то им самим для себя закон обязате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гранного приложения сил продолжал действовать в полном объе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центрального зала для транзитных пассажиров темнела шерен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ов-автома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ошел в кабину, достал блокнот, набрал но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ло! - снова хорошая слышимость и женский голос. На этот раз сух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л сегодня в клубе служебного собаководства, мы говорили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рдельтерьере, которого я ищу. Это инспектор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у минуточку: я приглушу телевизор, - в трубке послышался собач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й. - Моя старшая - МоллиГрек- смотрит "Женитьбу Бальзаминова", а 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аки... Вы хотели о чем-то спрос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Может ли собачья кличка состоять из двух бук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же? Конечно... Нашли своего эрделя? - спросила женщ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ума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кажется, хозяева называют его Р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Барменша выделяла его из всех, даже самых престижных, посетите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сразу поняла, из каких он, когда за рюмку коньяка получила так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мажку, какой другие расплачиваются за бутылку. К тому времени мы уж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 выпивали вместе. Платил за коньяк всегда он. "Сдачи не надо!.." Вск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разговаривали обо всем довольно откровенно. Сходились в одном: "Нуж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ьги!.." Но разговор, который все решил, состоялся уже перед сам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ъездом. Я уезжал вечером, он оставался еще до утра. Мы сидели в углу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иком, одна стена бара была стеклянной -по ту сторону был декорат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менный грот, по дну сухого водоема шла кошка. Я слушал своего нов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омца и не знал, что думать... Я исхожу из того, что в этой жизни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ни с кем не съесть пуда соли. И основательно я никого не узнаю. "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о, - сказал он. - Большой куш. /С тебе деньги придут сами - дел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го не придется... Нужно еще примерно месяцев восемь - десять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одготовить..." Потом я узнал, что он начал готовиться к этому ещ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онии. "Это предложение?" - "Да". - "Надо подумать", - ответил 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овательно, соглас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знал, что я соглашусь. Люди, подобные ему, зря не рискуют. Вечером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л один на пляже. По обе стороны белел туман, а впереди на полнеб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нималась чернота и нависала над светлым морским песком. Я реш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няться в номер, записать свои впечатления. Позади над пустым пляж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мели деревья, на кирхе ударил колокол. О деле я тогда не думал. "Вот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чилась легкая пансионатская жизнь, - пожалел я. - Съеден послед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ин, собраны вещи. Осталось сдать номер. Все надо делать поэтапно. Бер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лет в самолет, не думать, какая погода будет в день отлета, что бу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час, через год..." А надо мной уже загоралась крыша} Я продолж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отиться о пустяках и не думал о главном - о том, что, как говорили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так.давно, продал свою душу дьявол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регистратуре пансионата Денисов никого не зас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в кабинет Гилима оказалась запертой. Теперь Денисову предстоя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ыскать Кучинскую, но через минуту она нашла его са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х, у нас гость! - протянула она, неожиданно появляясь за его спи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была уже не в форменном белом халате - в юбке и кофточке, с кругл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нтарной брошью на груди. Черные глазки-пуговки смотрели на инспектор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опытст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, как ее состояние? - сразу спросила Кучинская. - Не луч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з изме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тут жалеем ее.. - отношение к замкнутой, державшейся особня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е на глазах у Денисова изменялось к лучш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ернись она сейчас на работу - встретили бы как общую любимиц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ван Ефимович будет? - Денисов кивнул на кабинет Гили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яд ли. Он уехал на ба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полчаса. Вы к н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вам тоже. Мне бы хотелось кое-что уточ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ста. Только я теперь не наверху, а в библиотеке. Дирек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росил меня вернуться т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свернули в боковой коридор. Длинная цепь кактусов, на котор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еще в первый приезд обратил внимание, тянулась вдоль стен до сам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и. По ту сторону круглого окна, в начале коридора, были вид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тдыхающ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ро у вас новый заезд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т вопрос он намеревался задать Гилиму, - Через несколько д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т был нич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никто не отличился, - Кучинская замедлила шаг. - Нико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ослали за нарушение режима и писем на предприятие никому не пис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тоже быв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же! Иван Ефимович в эхом отношении кр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чешь культурно отдыхать - отдых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чинская открыла дверь, пропустила Денисова впер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ороге он остановился. За время отсутствия Белогорловой помещени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-то неуловимо изменилось, стало словно светлее, ши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няв его удивление, Кучинская улыбну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вые шторы. А стол я переставила ближе к ок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убрала стеллаж. Все обращают внимание, как и вы, и не могут понять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 де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да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у стало жаль незадачливую библиотекаршу, лишенную чувства ую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ней будут вспоминать как о человеке, который чего-то не сумел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умал он. - Не выпросил у завхоза новую штору, не сломал старый стеллаж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мы с вами выпьем кофе, - сказала Кучинская, - заодно поговор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зади книжных полок оказалась розетка, Кучинская налила в турку в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чайника, включила кипятиль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чем вы хотели спросить? Садитесь, пожалуй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ел за журнальный столик, поправил разбросанные по столешни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остниковые салфетки. "В прошлый раз их не было. Должно быть, Кучин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есла из дом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этом году вы встретили Леониду Сергеевну в Калининграде, - нач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, - В февра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чно не 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естого или седьмого. Мы с мамой возвращались к ее брату в Междуреч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лининградскую обла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Там, знаете, много маленьких приятных поселков с поэтич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ваниями. Подгорное, Заовражно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ждуречье один из них. В нем, между прочим, установлен памятник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сть двухсотлетия битвы при ГроссЕгерсдорфе, где отличились русск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й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тактично ни разу не прервал. Словно догадавшись, что у н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о времени, Кучинская перешла непосредственно к встрече с библиотекарш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дяди своя машина. Из Междуречья он отвез нас в Калининград..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чинская достала из стола чашки, сахарницу, банку кофе "Максвелл". -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хали днем, часов примерно в одиннадцать. Подъехали к гостинице, вижу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омый "Запорожец"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ядом с гостиниц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Калининград". Бывали в тех края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олго. Когда служил, - Денисов не стал уточн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вы бы города не узнали! - Она заварила кофе в чашечках. -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те покрепч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ред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насчет сахар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м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мешала ложечк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дивительный город. Огромный ботанический с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адцать видов, которые вообще не встретишь в стран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ой не было в машине, когда вы подош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была в гостинице, но как-то сразу вдруг появилась. Возможно,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ела меня из вестибю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Леонида Сергеевна объяснила свой приез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двух словах. Она ведь всегда не очень объяснялась. Туризм 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скурсия... Не помню. Мне показалось, что в тот раз она была скор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теряна, чем обрадов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, такое ощущ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говорили с н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олго. Я спросила: "Вы остановились в этой гостинице?" - "Нет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а она, - у знакомых". - "Хотите перейти в гостиницу?" - "Да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годня я уезжаю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не договорились о встреч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вашему, она была од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идела ее од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машине было что-нибудь? Не помните? Может, покупки и проче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колько коробок, сумка. Сзади, у стекла, помню, лежала кук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ньше я ее в машине не ви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к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вольно оригинальная. Раскрашена в два цвета - синий и крас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морох! - догад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дней кукла лежала в его кабинете в ожидании решения сво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ьбы: быть приобщенной к делу в качестве вещественного доказа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быть отринутой. Теперь участь ее была реш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шутовском колпаке, - припомнила Кучинская. - Еще коф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лагодарю, - с протоколом было покончено. Он показал на стол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маги Белогорловой все пересмотр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же! Когда принимала, в присутствии комиссии... Внесли в о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ый отчет, каждую ведом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ичных вещей Белогорловой было мн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 мало, - Кучинская открыла стол, из-под газеты достала конвер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ве фотографии дочери? страховая квитанция, запи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жите, пожалуй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отографии девочки были любительские, серые, с крупно выпавшим зерн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тех неудачных, что особо дороги родител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это страховка, - сказала Кучинск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ее тоже внимательно рассмотр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мы составим небольшой протокол, все это я возьму с собой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 он. Инспектор узнал все тот же уже знакомый размашистый почерк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ке. - А что с похищенными книг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х горничных предупредили. Пока ничего не слышн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чинская проводила его до двер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шел к выходу. Записка жгла ему карман - он не стал читать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конца ни при Кучинской, ни в коридо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там еще может быть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запно, уже пройдя регистратуру, Денисов остановился. Точнее, ч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ило его. Спеша к выходу и думая о записке, он словно мимо чег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ществовал лишь один известный способ воспроизведения обстоятель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шедшего. Денисов вернулся в коридор, снова направился к регистрату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аго, рядом никого не было. Все было тщетно. Осталось только ощущ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го-то верного, что пришло к нему и чем он не сумел воспользов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мог лишь указать место, где это случи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и выходе из коридора в вестибюль. У киоска толпились отдыхающ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ва было круглое окно на площадку перед входом в здание, в раскрыт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ь регистратуры был виден телефонный аппарат. Регистратура была пу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лощадке перед окном шофер - молодой парень - садился в пансионат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чего не установив, Денисов прошел вестибюль, вышел на дор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ная остановка была пуста. Денисов направился к ней, на ходу проч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 и в других своих описаниях, автор был сосредоточен на узколич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ание оказалось длиннее остальных - чем-то вроде эс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Я проводил своего друга до места, откуда на бугре начин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родливо вытянутое двадцатиподъездное здание. Он бодро топал, маленьк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ть ссутулившийся, оборачиваясь ко мне через каждые тридцать - сор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ов, возвращаясь в свой образ и в свою жизнь, где мне не было места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вал ему, пока он не свернул под арку. Он еще уходил, а у меня уже щеми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це и слезы были совсем близко. Я оставался со своими проблемами,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х не знал реш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акой, в сущности, старый, - подумал я о себе. - Ласковый. И совс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частливы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езы наконец пролились, словно в глазах сверкнули ясные прозрач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нзы. Сквозь них я увидел очень четкое и необыкновенно отчетлив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ображение окружающего: белые дома слева и пустырь по другую, стор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ги. Все было резко: и выведенные, как по линейке, абрисы окон,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ромная, выкрашенная в два цвета труба, и крыши домов, и платформа. 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принимал за отблески солнца, оказалось огнями. В окнах уже зажг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, шел снег на краю горизонта. Несколько человек ждали на остано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а. Я оставался один на один со своею судьбой, не зная - на роду 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это мне было написано или, не довольствуясь тем, что есть, сам глу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ртил то, что у меня было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арков Олег. Муж Белогорловой... - у вошедшего было красивое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пными правильными чертами лицо, под одеждой угадывался классиче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с. Кожаная кепка игриво сбита наб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е поздоровался, только мельком оглядел Денисова, который звони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уб служебного собаковод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щины-инструктора, которую он просил проверить аббревиатуру РР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е не было. Ее коллега из кабинета "Немецкие овчарки" пыталась най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у отсутств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приболела? Или с собаками что-нибуд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 звонили дом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твеча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в аптеку вышла? Она ведь одна живет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 позвоните попоз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 время разговора Старков демонстративно рассматривал арочный св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бинета, стрельчатое окно, колон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дитесь, - Денисов положил трубку, показал на стул. - Мне сказ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вы в Москве. Вам передали, что я хотел вас виде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сто работу вашу знаю, - Старков держался заносчиво. - Все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е вызывать... - Он вынул пачку "Столичных", подвинул ногой стул. С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Я виню машиниста с помощником: опасное место, кругом люди! Почему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едиться в безопасности движ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вы узнали о несчастном случа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трети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чай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звонила ее сестра... Я ведь здесь в командировке. На курс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овершенств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ятно, - Денисов кивнул. - Вы работник военизированной охра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это извест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курсах сказали, что вы уех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нет... - он поискал пепельницу, Денисов помог- поставил на край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а. - Положение Леониды крайне тяжелое. Врачи предупредили: счет пош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асы... - выражение лица его не изменилось. - "Уедешь - и с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зжать! Решать с ребенком. Похорон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рсы усовершенствования... - спросил Денисов. - Они, видимо,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зовой работе? - Он представлял, чем занимаются стрелки ВОХ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сновном, конечно. Вопросы сохранности перевозимых грузов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ков охотно сменил тему. - Охрана контейнеров, рефрижераторов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омбы, закру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свои темы, коне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руж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уже повседневность. Материальная часть, правила приме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рельба из пистолет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карабин. Мы больше недели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ит, несчастный случай произошел при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ит. Только в тот день меня в Москве не было, - Старков вздохну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л взгляд на игрушечном скоморохе, лежавшем у Денисова на сей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езжали дом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тал в Калининград, матери было пло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живете вдвоем с матерь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ерь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сосед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седей нет. Это на старой квартире, где мы жили с Леонидой. 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и, - красивое лицо его сразу напряг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арень ей попался отличный, - вспомнил Денисов характеристику, дан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Щасной. - За ней всегда бегали самые симпатичные ребят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вы разошлись? - спросил Денисов. - Могли бы вы мне сказ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.. - он улыбнулся. - Воскресенье как раз было. Двадц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твертого августа. Как сейчас 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снулся поздно: ночью дежурил. Лежу. Окно откры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рошо... Котенок шторой шуршит. Леня говорит: "Завтрак в кухне, Олег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всегда меня полным имен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шкафу деньги, квитанции от прачечной. Я уезжаю". - "Куда?" - "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кву". - Старков помрачнел. - А до этого и разговора не было о поезд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жу: девочка одета. Не шутит... - Конец истории Старков скомкал: - Так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ош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ех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разу нет, конечно. Отложила на неделю - я настоял. А больше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ился. Даже ночевала у сосе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что за причи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ков поднял глаза к арочному свод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не ругались. Она вообще не ругается. Только молчи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было накануне того д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же говорю: ночью работал, с вечера ходили в ресторан, - Стар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ял сигарету, положил в середину пепельницы. - Проводили в гостиницу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ру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Щасну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ете ее? - Старков смутился. - Да, Свету. Перед рестораном втро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и в кино. Нормальный филь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иньор Робинзон". Женщина, секс. Ничего серьез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было письмо? Телеграм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, - в голосе Старкова не было уверенности. - Никогд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овался, кто ей писал и о ч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или дружно, - он вздох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елись потом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раз. Брак не расторгнут. Никто не подает на развод. Ни она, ни 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н снова взглянул на лежавшего на сейфе скоморо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а кукла не Белогорловой? - вскользь поинтересов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видел. При мне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ще вопрос: вы водите маши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ава имею, - упоминание о машине словно было ему неприя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ворили, что вы - профессио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, - Только очень давно... - Старков больше не смотрел на Денис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но тяготился беседой. - Мы ведь с Леонидой познакомились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евнованиях... Хорошее время было! - он невольно улыбнулся, - Где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ились в Моск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знаком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пишите, пожалуйста, - адрес, - Денисов подал лист чистой бума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ков взял со стола шариковук"ручку, написал несколько слов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ледил, как на бумаге возникали угловатые, с малым числом скоропис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рощений зна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похожи",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ков положил ручку на стол, посмотрел на Денисова: он сло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увствовал, что инспектору для исследования необходимы эксперименталь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зцы его почер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понадоблюсь, здесь вам скажут, где меня можно на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водил его взглядом: безукоризненно прямая спина, решитель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ходка, внутреннее дрожание и неразбери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исьма, несомненно, писал не Старков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е его ухода Денисов позвонил в Расторгуев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нов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линпункта был на месте, он докладывал обстоятельно, дол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которые слова повторял дважды, чтобы не было пауз в предложени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 всеми разговаривал... Со всеми. В резиновых сапогах нико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ли. Еще участковый остался. Участковый инспектор Видновского ОВД.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 в санатор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ладший лейтенант докладывал долго, пока в углу, где находился телеф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мой связи с дежуркой, не раздался требовательный резкий зум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! Извини... - крикнул ему Денисов и тут же схватил трубку прям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ода: - Слуша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? - привычно удостоверился помощник дежурного, потом ска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у-то третьему: - Соединя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вор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етьим могла быть женщина-инструктор клуба служебного собаководств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Денисова екнуло сердц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л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вонил младший инспекто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л у свидетеля, который не являлся по повестке, - сказал Нияз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ял объясн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Дернова? - спросил Денисов. - Что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ворит, что ему ничего не извес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нич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Не видел", "не знаю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огого он действительно не мог видеть: пришел на место происше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ти одновременно со м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рнов сказал, что он вообще там не бы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юбопытно! - Денисов заинтересовался. - Какой он из себя? Высоки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о словно чуть продавленное у перенось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сокий, - подумав, сказал Ния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 странно. А какое у тебя впечатл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язов снова подум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оказалось, что он говорит прав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гда выходит, я ошибаюсь? Хорошо! - Он принял решение: -Вызови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 мне повесткой, Младший инспектор вздох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Близнец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сквозь землю провалились... - Ниязов считался из невезучи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это знал. - Каждый день дежурю на платформе с двадцати до двадц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у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безрезультат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и очень нужны, Миша, - напом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се дел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знаю. Есть и еще поручение: двадцатиподъездный дом... -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стал письмо-эссе, которое он привез ив библиотеки. - Запиши.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диктовал:- Недалеко от железнодорожной платформы и автобус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ки. По другую сторону пустыр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му пришла в голову смелая мысль: подвергнуть эосе не только смыслов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следованию, но и топографическ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поня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лед за Ниязовым позвонила Лина, все последние дни они встречались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аривали урыв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нашла, откуда были те строчки из стихотворения, - сказала ж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ня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ла в библиотеке, - терпеливо объяснила она. - И нашла 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ихотворение Андрея Вознесенск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бе это по-прежнему важ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, - он достал блокнот. - Спасибо. Записыв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вас в записке две строчки: "...прошлой любви не гоните, вы с н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упите гуманно..." А вот весь текс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ы прошлой любви не гоните, вы с ней поступите гуманно, - как лошад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 пристрелите. Не выжить. Не надо обмана..." Жестоко, правда? - спрос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нова звон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варищ инспектор!.. - В первую секунду незнакомый взыскательный т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насторожил. - Звонят из клуба служебного собаководства. Разыск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его P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ышите? Прекрасный экземпляр... - голос в трубке потепле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а-инструктор искренне радовалась за Денисова. - Чудес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ословная: Дельфи Ф. Ойленхорст, Флинт... Сплошная элит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идел, держа трубку перед собой. Было хорошо слышно. Инструк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жествова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рс общей дрессировки второй степени! Караульно-защитная служб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ой. Третье место в Люблинском филиале прошлой весной. Все утро уби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не жале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ак получается? - думал Денисов. - Чистая гипотеза... Вывод, сдела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двух посылок: местоположение владельца с собакой и женщины, садившей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акси..."-Юн все еще не верил в удач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упный пес? - спросил он невпоп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ределах стандартов... Прекрасная растянутость. Собака отличная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стат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ее кличка? - он все еще ходил вокруг глав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лное имя Реррикер ф, Штаатс-Фертрагг. Но пес зарегистрирован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близи метро "Варшавская"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гд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асманная,двенадц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же другой конец Москв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объясню. У них еще однокомнатная квартира в районе Булатников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зяин проживает там, а семья на Басманной. Собака привыкает к одн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у, потом едет в другое... - инструктор говорила что-то жалостливое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можете прочитать выдержку из пись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стал блокнот, прочит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Бедный пес! Сердце его, должно быть, разрывалось... Он даж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шел к хозяйке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конец реш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фамилия владельц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ерп. Шерп Игорь Николаевич. Работал адвокатом... Сейчас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аривала с его же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наком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колько лет назад я готовила их собаку к выстав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сказали - "работал адвокатом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ушел из консультации. Вот телефон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дя по АТС, абонент жил в районе места происшествия: первые цифры б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сейчас его нет в Москве. Он у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колько дней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вязи с чем? Ку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ена не сказала. Я поняла, какие-то неприятности. Пришлось экстр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ть, - она о чем-то знала или догадывалась. Пыталась охарактеризо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блему в целом. - Все сложно... Когда дети уже выросли, центр тяже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мещается на взаимоотношения. Происходит перепроверка взаим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ажения, чувств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ез несколько минут Денисов навел первые опра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Шерп Игорь Николаевич, пятидесяти пяти лет, уроженец Куйбыше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 юридической консультации, уволен полгода назад по собственн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анию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картотеки МУРа сообщи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ривлекался. Не состоял. Не знач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д тем как выехать по месту жительства адвоката, Денисов позвони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дическую консультацию, но заведующего на месте не оказа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Фесин? - переспросила секретарь-. - Занят в процессе. Будет в кон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тоже отсутство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обрал бумаги, надел куртку. Оглядев кабинет, перед тем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ыть, пожелал себе; - Удачи, инспек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м был из обжитых, со скамейками,у подъездов, с садиками под ок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не стал интересоваться соседними домами, сразу направил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д, не вызывая лифт, поднялся ввер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ъезд был шумный, снизу до площадки доносились неясные шорох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каженные лестничным колодцем звуки внизу казались деформированны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родливо расплющен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оме двери Шерпа на площадку выходили еще три, Денисов выбрал соседню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битую дерматином, с куском яркой циновки на полу и дверным глаз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олжно быть, живет несколько человек, - подумал он. - Возможно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нибудь занимается только хозяйством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седкой Шерпа по лестничной клетке оказалась моложавая пенсионерк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ючном костюме, в фартучке, она сразу узнала Белогорлову по фотограф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асное пальто, берет... - соседка все пристальнее вглядывала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имок. - Видела ее здесь... - она показала на дверь, за которой ж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. - Мы еще говорили о ней с женщинами... - Она не стала уточн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какими женщинами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нашего дома. Что же мы здесь стоим... Пожалуйста. А как дом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дти, он ее всегда провож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-о! - в кухне пахло горелым. - Машина у нее красного цвета... -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дбежала к плите, что-то поправила. - "Москвич" или "Запорожец".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бираю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она стала бывать зде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так давно. С месяц, наверное, после Нового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жена Шерп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здесь не быв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тересный человек ваш сосед... - подкину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с радостью подхватила мыс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а жизнь? Муж здесь, жена там... - Соседка прислушалась: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нате работал телевизор, слышались голоса. Она плотнее закрыла дверь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 готовит, белье сдает в прачечную. Собака у них.. Месяц здесь жив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яц- на другой кварти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его н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понедельн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о дня несчастного случая!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обеда последний раз его ви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читаете, что с тех пор он ни разу не появи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ночь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лючи-то! Ключи от квартиры у ме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сскажу, - она выключила плиту. - В понедельник днем звон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ываю. "Разрешите, - спрашивает, - ключи у вас оставлю? На время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о желтое, расстроенное. Я еще подумала: "Неприятност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седка прислушалась. Голоса в комнате стали громче, там выключ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визор. Кто-то громко протопал в туа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дочки подруги, - сказала женщина, - девиш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- там, я - у плиты. Вот та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то с тех пор не спрашивал 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то звонил. Вчера, по-моему. Ноя не вышла... - она заспешила: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щество, видимо, собиралось переходить на кухню. - Оставьте мне ва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. Я позвон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гулкой, уродующей звуки лестнице Денисов спустился вниз, постоя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ыльце. Впереди виднелась белая типовая школа-"самолет", окружен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шистыми елками. У соседнего подъезда стояли женщины, у котор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омненно, тоже было что рассказать инспектору о странном образе жиз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а, но он не стал подходить, вышел со дв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многочисленные прохожие тянулись по направлению к Варшавскому шосс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остановке. Их обогнал разболтанный, громыхающий троллейбус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лянулся: другого транспорта не было. Пустота улицы свидетельствова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может продолжаться и две минуты и десять. Троллейбус стоял, миг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ковым сигналом. По другую сторону перекрестка виднелась следующ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ка - стеклянное ограждение под узкой крыш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раздумывая, Денисов выскочил на проезжую часть, побежа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крестку. Бокового движения не было - соревноваться пришлось все с т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 троллейбусом. Водитель заметил маневр, сразу же заложил размашист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раж. Денисов услышал металлический стук - это ролики обеих дуг пересек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еречные провода, затем началось их скольжение. Водитель троллейбу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ключился в гон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спел пересечь перекресток первым, но в соревновании по прям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ерпел неудачу. Он подбежал к остановке, когда троллейбус уже отвер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уклюжее туловище от тротуара. В боковом зеркале показалось лицо води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н вроде бы ничего не замет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идется ждать..." - подумал Денисов. Поражение настроило его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дум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огляделся. От остановки были хорошо видны дома, прилегающие к мест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произошел несчастный случай с Белогорловой. Ремонтирующееся з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не было, но, присмотревшись, можно было угадать площадку меж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ами, куда приезжал Гладилин и ждал библиотекаршу, а не дождавши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хал с клиентом в аэропорт. Недалеко отсюда, на стоянке такси, Шер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месте с РР сажал Белогорлову в такси, а еще в метрах двухстах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лополучная тропинка, сбегавшая к железнодорожному полот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вам дороже? Жизнь ил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стал спешить, прошел к следующей остановке. Под уз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весом стояло несколько женщин с сумками, рядом, у нового концерт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ла, торговали апельсинами. Денисов снова огляделся. В концертном за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аншлаг. Во всю длину витрин, виднелось привычное "Билеты проданы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а что? - Денисов подошел ближе, прочитал: - "Концертный зал "Луч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орж Визе. "Кармен"... Луч, - вспомнил он. - "Мы остановились у луча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ал Шерп. - И глаз застыл на овальном окне над арко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ошел троллейбус, людей в нем тоже было нем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вязано ли исчезновение Шерпа с тем, что произошло с Белогорловой?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умал Денисов. - Но что "произошло"? Как складывались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аимоотношения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думал об этом и в троллейбусе, и потом, в мет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е пошел через контроль, где пожилая женщина-контролер беседовал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ым милиционером. Направился к турникетам. Постоянный проход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остоверению личности лишал автоматизма при пользовании пята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огда-нибудь это сослужит плохую служб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устившись вниз, он прошел к скамье в конце перрона. Обычно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овала - крохотный островок, огибаемый людским течением. Иног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мышляя здесь, он находил ответы на довольно трудные вопро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имел в виду неизвестный автор, когда пис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ак все случилось? Как жалко всех нас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о было совершенно ясно: записи содержали как фрагменты, относившие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чно к нему, так и касавшиеся третьих лиц, в том числе Белогорловой.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отделить одно от друг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Гигантский глаз, плывший по городу..." Это, безусловно, личное. А э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Я проводил своего друга до места, откуда на бугре начиналось уродли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тянутое двадцатиподъездное здани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охот очередного поезда, ворвавшегося в границы станции, отвлек 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понятная пара - мужчина без шапки, чубатый, с бегающими глазами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а в расстегнутой шубе - села рядом. Денисов "исподволь наблюд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сутствие незнакомых людей ему никогда не мешало, давало остр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увствовать обособленность. Женщина достала из сумки бутерброд, перед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утнику. Мужчина принялся есть, взгляд его блуждал вокруг; сама женщ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рузилась в чтение толстой растрепанной книги. Пока мужчина ел, она 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у не оторвалась от листа. Потом они ушли,, так и не перемолвивш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жду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стал блокнот, принялся листать. Часть записей относилась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лым уголовным делам. Разгаданные ребусы выглядели тривиаль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обняком стояло несколько заметок, относившихся к криминочог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ичего не жалея, ничего в прошлом не любя, - писал незнакомый автор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а среда дала известное число людей, которым собственная жизнь не доро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чужая совсем безразлична. И тогда достаточно толчка - будь это рюм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ки, дразнящий взгляд бойкой девочки, оскорбление - и убий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ршается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конец он нашел то, что искал, записи, относившиеся к объясн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видца несчастного случая - Малахо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Вдруг вагоны дернуло, я сразу отпрянул. Стою. Вагона три прош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жу - женщин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место странной пары к Денисову подсел студент с арабской газетой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о-то ждал. Денисов смотрел перед собой, на отправляющийся голуб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спрес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ери закрываются... - объявило радио. - Следующая стан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Павелецкая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ссажир, не успевший к двери, в последнее мгновение круто измен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авление, пошел вдоль перр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кспресс двину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ак же двинулся рефрижераторный поезд, когда к нему подбег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а, катили колеса... Только гораздо медленнее. Проплыв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ущенные почти до шпал баки с дизельным топливом. Даже под стоящ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ом-ледником подлезать неприятно и трудно. А уж под двигающимся!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знал. - Всему этому есть одно объяснение... Пуля! Кусочек покры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паком стали, влетевший в вагон-ледник. В Белогорлову стреляли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этом случае хотя бы часть происшедшего с Белогорловой станови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снимой, поддающейся логическому анали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айдя в пансионатскую библиотеку, чтобы поменять книги, Гилим замети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библиотекарша торопится. Он не придал значения: пятница, коне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чего дня... В пять часов ей должны были звонить, к этому времени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устилась в регистраторскую, к телефону. Ей действительно позвон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Все, отключаюсь..." - сказала она абоненту: у них все было зара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говорено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меренно оставлял пока то, что поддавалось немедленн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лкованию: возвращение в библиотеку за хрустальной ладь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яженность телефонного разговора - похоже, что был не один звонок,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 - почти одновреме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елогорлова вместе со всеми доехала на пансионатском автобусе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ро, затем поехала дальше - к платной стоянке, пересела в "Запорожец"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е приехала в Коломенское, где ее ждало лицо, назначившее свидани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между ними что-то произошло..." - Денисов представил рефрижератор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, к которому в темноте, под дождем бежала Белогорлова. Стрелявш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 быть, целил ей в голову, и, может, попал бы следующей пулей, ес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 библиотекарша не решилась на отчаянный, достойный каскадера, шаг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силась между колесных пар двинувшегося с места, но не успевшего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брать скорость рефрижера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едующий юридической консультацией принял Денисова подчеркну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ечно. Оба представляли две давно отпочковавшиеся, наиболее отстоящ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 от друга ветви одной профе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, инспектор розы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Фесин. - Узнав, кем интересуется Денисов, заведующий консультаци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вожился: - Игорь Николаевич? Что с н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хорошо его з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, - Фесин придвинул прямоугольную коробку с леденцами, котор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не сразу заметил за книг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он уволи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говорить откровенно... Сильный склероз. Стало трудно. Реш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он должен немного отдохнуть, прийти в себя, - Фесин снова дотрону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коробки. - Я, между прочим, тоже был сторонником временного прекращ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довой дея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если подробне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г не явиться в процесс, пропустить срок принесения кассацион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алобы... В быту это не бросалось особенно в глаза, но зде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отнесся -к это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ереживал. Замкнулся. В конце концов решил начать все с нуля. Бла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их была отдельная площадь на Булатниковской. Там он и ост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говорили с н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син взял несколько леденц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раз. Решили: в будущем году, если он будет себя лучше чувствов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немся к этому вопро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ой, чтение. Жена освободила его от всех забот по хозяйству,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питанию детей. Надо сказать, она оказалась на высо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ичего абсолютно не предвещало, что жизнь моя круто вд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менится..." - вспом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Игорь Николаевич, надо сказать, не оценил отношение жены. Ухо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из консультации предшествовали неприятные сцены. Приходи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бираться. Это было тягостно... Особенно для тех, кто их обоих з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он представлял собою как адвока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его хорошо шли дела, связанные с криминалистическими экспертиз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 он не то чтоб известный, но с определенным именем. Клиенту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хотелось бы посмотреть какое-нибудь из его дос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юбое? - Фесин с любопытством взглянул на н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юб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едующий позвонил, через несколько минут девущка-секретарь внес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нкую папку с бумаг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итайте пока, - Фесин достал из стола какую-то бумагу, полож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крыл досье, перелистнул отпечатанное на пишущей машин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винительное заключение, подшитое первым. Нашел рукописный текс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авонаклонный, левоокружной... - Денисов сразу узнал характер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работанность почерка, знакомые соединения отдельных букв, рефлектор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трихи. - Все точно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хотел вернуть досье, но фабула дела внезапна заинтересовала его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льком просмотрел обвинительное заключение - экземпляр был мят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статочно затертый, побывавший вначале у подсудимого. Подзащитный Шерп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 в годах - обвинялся в убийстве из ревности молодой подру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защитный сам выбрал Шерпа своим адвокатом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син отодвинул лежавшие перед ним запис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ращался ли он за защитой непосредственно к Игорю Николаевичу? Н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чистая случайность. Я слежу за тем, чтобы нагрузка адвока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ялась более или менее равномерно. Я предложил ему на выб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дел. Шерп выбрал это... - Фесин улыбнулся. - Как сейчас вижу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роцессе; нестарый еще, прямой, симпатичны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носит оч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у него дальнозоркость. Большие очки в роговой опра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одевае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сной - в куртке, в кожаной кепке, Зимой - в полушубке. Что все-та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ошло? - Фесин встал изза стола, прошелся по кабинету. Он оказ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жиданно невысок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трудно сказать, - Денисов вернул досье. - К какому типу людей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носи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моционален. Может заплакать... Обожает всякие талисманы. Общител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р. Обычно подзащитные к нему привязываются, пишут, звонят... Обидчи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клы-талисмана у него не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же! Мы ее все знаем... Скоморох. В колпаке, с бубенцами. Шер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тил: "Это я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решил, что может доверить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у куклу мы нашли на месте происшеств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исшествия? - Фесин вздрогнул. - Как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кажется, стреляли в женщину.,, Фесин сделал несколько шагов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нА к двер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жду прочим, кто-то из адвокатов видел его с женщи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ели две назад... Как говорят! "Седина в бороду - бес в ребро"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едующий помолчал. - Боюсь, не поставил ли Игорь Николаевич все на од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ту, Не подведет ли она.,, - То ес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онце жизни чувства вещь не слишком надежная. Согласны? Лучш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ь - в семье. Мне передали, что женщина, с которой он бы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статочно мол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его видел из адвокатов? Вы свяжете меня- с н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язательно. Мне надо только вспом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дел Стены кабинета; в общему-то на них негде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ться взгляду, - Вы сказали, что у Шерпа хорошо шли дела, связа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криминалистической экспертизой, - напомнил Денисов. -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 просто, - Фесин снова зачерпнул из коробки. - Он ведь начин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ю деятельность как эксперт, - Баллис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менно. Специалист по оружию. Пистолеты, карабины, порох. Все это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ч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самого Шерпа не было оруж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и было.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так и не устрои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работу? Мне сказали, что он где-то подрабатывает в качест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сконсульта. На половине или на четверти ставки... У кого-то из на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его телеф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Юрисконсульт. Это менее... - Денисов поискал слово: - Престиж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зусловно! - Фесин кивнул. - Какая судьба! Все было у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ьера, семья, благополучи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а помолч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вы узнаете, где он, - Денисов поднялся, - дайте, пожалуйста,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ть. Кроме того, мне нужна его фотограф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ве Игорь Николаевич исчез? - Фесин что-то заподозр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Его нет в Москве. Кроме тог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едующий юридической консультацией посмотрел на Денисова и вд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осил с неожиданной в нем проницательность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стрелял в свою знакомую? Ког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К тому времени, когда он появился в Москве, я успел основате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 всем забыть. О нем, о скандале в пивном баре. Я познакомился со сво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щей супругой, мы ходили по ресторанам, на концерты. Везде обращал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е внимание... Для полноты жизни мне не хватало только денег. Тут снов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ник он. Помню, мы взяли вина, прошли в "стекляшку" недалеко от мо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а. Посидели. Говорить было не о чем. Нам всегда было не о чем говор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было и в пансионате, и потом, когда мы встречались. Говорил в основ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- он подбрасывал вопросы. На этот раз было по-друг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 знал: приехал - значит есть дело. А он все тянул, спрашивал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яках. Я решил, что ошибся, стал поглядывать на часы, вот тогда о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ил на стол две маленькие картонки. "Что это?" - "Билеты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лининграда". - "До Калининграда?" - я удивился, почему-то думал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чь идет о Москве. "Надо съездить. Все обговорить на мест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объяснил вам, что придется дел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мую суть. Я должен был повторить полностью определенный маршр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двадцать минут после него... И в той же одежде. Мы похожи.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чали еще в пансионате. Если прибегнуть к аналогии, я должен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кочить из-за кустов между дичью и охотниками, идущими по следу,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лечь преследователей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бы дичь успела скрыть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нали о преступлении, которое готовится? Что речь и идет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оруженном нападении? Что оно наказуемо вплоть до примен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ключительной в мирное время меры наказа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лько времени прошло между вашим разговором в пансионате и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здом в Москв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появился почти через год, как обещал. Я вышел из дому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йтись, и увидел его на скамейке у подъезда. С газетой. "Привет!"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хнул рукой, сложил газету. Никому и в голову не могло прийти, что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жой не только в этом дворе, но и в городе. У него любопыт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обенность: он принимает облик и повадки людей, в которых мы в да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мент почему-то нуждаемся. Вы перечитайте "Марсианские хроники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едбери... И вы пойме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бя интересует пуля... - эксперт усадил Денисова на стул, прот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роскопа, подошел к витрине. - Я смотрел ее и показывал друг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листа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сокий, с длинными ногами и вытянутым одутловатым лицом, экспе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шагивал по лаборатории, тесно заставленной столами с прибор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ветительной и фотоаппарату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сожалению, от удара о преграду пуля сильно деформирована. Судить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ужии в целом почти невозмож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уля принадлежит современному стрелковому оружию с нарезным ствол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гадки тебя устраиваю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лучше, чем нич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редполагаю, что использовали охотничий карабин. "Барс", напри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облегченной пулей. Но не исключены и другие карабины, и автоматическ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нтов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же пистолеты. При этом надо учесть также, что при стрельбе из од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ужия могут использоваться патроны другого. И даже другого калиб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лявший мог знать об э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ы видел стенку вагона и отверстие, которое произвела пул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аче: видел ли я преграду? - эксперт сел на стул верхом. - Я выре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алл в том месте, о котором ты говоришь... - эксперт пошевел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тинками, прижал их боковыми рантами к полу, освободил - все в теч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и секунды. - Он достаточно проч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насчет расстоя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удно сказать. Так же, как и о направлении полета пули. В дан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е пока особо много экспериментов не поставишь. Не на ч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сравнительный микроскоп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у тебя будет вторая пуля, выпущенная из того же оруж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авнительный микроскоп еще скажет свое слово... Трудность и в том, что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знаем, когда и где был произведен выстрел. С механиком вагона-ледн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говор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-за шума мотора он ничего не слыш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куда эта секц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Гурьева. Около недели в пу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ишь? Был ли выстрел произведен в Коломенском? Стрелять могли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дней назад. Долго они стояли в Моск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естнадцать ча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иш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это непохоже на тот случай из ориентиров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мопроизвольный выстрел в результате неосторожного обращени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ужие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Здесь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если стреляли по Белогорлов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ксперт сложил ноги ножницам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ее были враг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шелся по кабинету, подошел к витр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разцы боеприпасов под стеклом отдавали тусклым металлическим блес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ин из очевидцев утверждает, что она появилась под вагоном не сра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начала движе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видетель мог напу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ед на межрельсовом пространстве прямой и корот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ахметьев зн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бщих чертах. Следователь уже возбудил уголовное де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ит, она пыталась пробежать под двигавшимся поездом... На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кинуть скорость... И не так, не на пальцах! - эксперт встал. - У теб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 очевидец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бщем-то несколько человек. Но о движении поезда говорит один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еще поговорили. Денисову предстояло много дел: вызванный Ниязов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овестке очевидец, Шерп, Фесин, платная стоя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гнестрельное оружие, конечно, свидетельствовало бы о степ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готовки преступления, - эксперт взглянул на носки туфель. Проше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трине, рукой смахнулпыль. - О серьезности намерений преступни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тком мотив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ъясни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сть, ревность... Я к тому, что тогда стрелявшего следует иск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и знакомых пострадавшей, Фесин не звонил. Видимо, ему ниче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алось узнать ни о местонахождении адвоката, ни о его новой работе. Мож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, конечно, начать с жены Шерпа, но Денисов решил ниче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ринимать, пока еще раз не переговорит с заведующим консультаци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решил ждать: Фесии должен был обязательно позво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окном, в горловине станции, на мачтах уже горели прожекторы, освещ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итросплетения путей, сложные конфигурации стрелочных переводов.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тральной части старого здания вокзала, с верхушки шатра, к котор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мметрично, с двух сторон, примыкали обычные островерхие крыши, тоже б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жектор. Он был направлен на перр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гда Денисов поднялся к окну, ему показалось, что он рассмотрел вни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их коллег из вокзальной группы - последние дни они почти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чались, Он отошел от окна, включил чайник, сразу отозвавшийся ед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ным сипением, сел к сто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локнот был открыт на последней запис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скольку скоморох был с Белогорловой в машине, не исключено, что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рп ездил с библиотекаршей в Калининград. Зачем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айник быстро закипел, Денисов выключил его, бросил в чашку завар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еснул кипят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и Шерп, ни Белогорлова, - он снова начал с основной посылки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писанными в гостинице "Калининград" не значатся, - он навел справки.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чинская видела библиотекаршу выходящей из этой гостиниц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чем она приходила? Снять номер? Но в этот день она уезжал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снова, как перёд тем в коридоре пансионата, он почувствовал поя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жей мысли. На этот раз он не пропустил 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 если Белогорлова приезжала в гостиницу "Калининград" по какому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у? Пыталась навести справки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дался звонок, Денисов поднял трубку. Однако звонил не Фесин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нал голос младшего инспектора - последние дни он работал по две см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л у Дернова, - доложил Ниязов. Денисов понял, что и на этот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довать ему нечем. - Кроме того, ездил в пожарное, а потом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хитектурное управле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поводу двадцатиподъездного зда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Необходимость не отп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-таки лучше- попытаться найти. А что Дерно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минуты на минуту будет у в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вспомнил о несчастном случа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Сказал, что в тот вечер был у родителей в Егорьевс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дверь в это время постуч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верно, он, - сказал Денисов. - Все. Держи в кур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 был не Дернов. Денисов запомнил человека, предъявившего ему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е происшествия фабричный пропуск, - в спортивной куртке, вяза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почке С белыми и красными спартаковскими цветами, бледного, с лиц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слегка проваленным в середине. Он видел его, в тот вечер дважд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латформе и потом на пут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к кому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шковатый молодой мужчина перешагнул пороже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руке он держал шапку. Наиболее яркой приметой малоподвиж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жавшегося к подбородку лица следовало считать толстые пунцовые губ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повестке... - мясистые губы дрогнули. - Сказали, чтоб сро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взглянул на нег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ша фамил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р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мя-отчество? Адре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 сходи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дитесь, - Денисов показал на стул. - Где вы работ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карандашной фабрике. Прессовщик, - он от- казался от сту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чел сто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спорт с собой? Пропус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спорт, - Дернов держал его наготове, в наружном кармане. - Пропу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тер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начале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рнов замолчал. Он, видимо, не собирался говорить, пока не спрос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сскажите, - предложил Денисов. - При каких обстоятельствах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ош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пивного бара, - Дернов отвечал неполными предложениями, как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ой шко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еко отсю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Дербеневской... - Неожиданно он нарушил ритм: - Дружин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ходит. А я выпивши, - Дернов продолжал стоять, глядя в окно. - Сразу 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: "Пья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куда? Кто такой?" Я сказал... - он снова замолчал, - Дальш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ом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росил: "Документы есть?" Я дал пропус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положил пропуск в карман. Сказал, что передаст в отдел кадр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нов хотел что-то добавить, толстые губы его вновь дрогнули.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рнулся, провел ладонью по глаз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тересное кино, - сказал Денисов. Картина вырисовывалась полно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Вы просили его отдать пропус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сил. Все бесполез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знаете его? Запомн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рнов помолч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узнал бы, если бы не шап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ая-то особенная шап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лчья или собачья. Надвинута на лоб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его была нарукавная повяз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же вы решили, что он дружинни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рнов впервые взглянул на Денисова, удивившись его непонятлив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он же сам сказа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едующий юридической консультацией позвонил в начале восьм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ехать можете? - спросил Фесин. - Весь день в процессе. Де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зяйственное: накладные, спецификации, наряды. Устал. Ноги не держа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сказал, чем он занимался весь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бу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встретились как добрые знакомы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ровел здесь небольшое следствие, - сообщил Фесин. - Собствен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лами, разумеется. - Как и накануне, он подвинул коробку с леденц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должил без перехода. - Игоря Николаевича действительно несколько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ли в обществе одной молодой дамы. Кто она, установить мне не уда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слуш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ее "Запорожец" красного цвета, как-то она подвозила Шерпа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ультации. Он тогда- уже не рабо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горь Николаевич никому не говорил о н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Он крайне скрытен, кстати. Свои записи обычно стилизовал п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тературные заметки, пись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 как раз Денисов и хотел услыш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шифровыв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менно! Самый трудный шифр, - Фесин попытался изобразить что-то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щью рук. - Никакой тайнописи, и почти невозможно ничего пон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это з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о же время как человек Шерп дружелюбен, прост. Опекал молодежь.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 мания просветитель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ирует о журнальных новинках, выставках. Расставляет всем в уст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чи правильные ударения. Вам известно, что Шерп ездил с ней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лининград? - спросил Фесин неожида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ы узн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йное становится явным, - Фесин улыбнулся. - Шерп дружит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исткой, которая печатает его бумаги. В феврале он преподнес 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венир - маленькую настольную медаль "В память посещения Калининград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ьше нетрудно догадаться: "Какая прелесть! Вы были в Калининграде?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Был!" - "Я собиралась съездить летом в Светлогорск... Билет дорогой?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син взял несколько леденцов, разгрыз по одному. - Шерпу приш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ться, что он не знает, потому что ездил на машине. "На какой?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ам важно знать все. "На "Запорожц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чем он ездил? Сказ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Но у меня для вас есть еще кое-что. Перед отъездом он просил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е форменный бланк юридической консульт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предоставила 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Формально это нарушение. Но Шерп столько лет работал у нас. Да и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 просить от имени юридической консультации? Для ознакомлени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оловным или гражданским делом требуется ордер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 с этим ли запросом Белогорлова обращалась в гостин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Калининград"?"-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хотел бы поговорить с вашей машинист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син кивн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утра она будет на месте. Кстати, я просил ее помочь и в дру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из наших адвокатов рассказывал, что видел Шерпа с его пасси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улиц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-то недалеко от железной дор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ерп познакомил и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В том-то и дело. Должен сказать, что Игорь Николаевич весь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внив. Он и жену ревновал. Причем как-то особенно унизительно. Для обои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умеется. - Фесин машинально нашарил в столе пачку сигарет, подерж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сил назад в стол. - И вот что странно. Адвокат, который рассказал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м машинистке - фамилию я буду знать самое позднее - завтра утром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, что Шерп незаметно наблюдал за своей новой подру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шел рядом, а именно следил. Вы просили его фотографию, - Фесин с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ыл стол. - Мы взяли из стенной газеты, - он взглянул на снимок, пере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 как отдать его Денисову. - Сам искалечил себе жиз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латная стоянка находилась между двумя автобусными остановк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вшими дежурные названия "Продмаг" и "Школ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ехал до продмага, пешком направился к шко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лощадка была квадратная, хорошо просматриваемая со всех стор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онида? - длиннорукий, с окладистой бородой, в полушубке стар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ж сбил ушанку косо на затылок. - Как же! Знаю! Девка он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ом, - от него попахивало спиртным. - Но машину содержит в поряд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вы в последний раз ее видели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рож дежурил в понедельник, в день несчастного случ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работы она приехала, Как обычно, - Она приезжала в одно врем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машина на стоянке. А то, наоборот, приедет часов в шест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в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разговаривали в бревенчатой сторожке, похожей на каюту. Стари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жарко, дверь он держал полуоткрыт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шла она сюда, - старик махнул рукой на электропечь в углу. - Ру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рела. "Ну, с богом! Поеду!" Я еще спросил: "Веруешь, что ли?" - "Т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тся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одна приезж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недельник? Одна, - А бывала и еще с кем-нибуд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ик подум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лодайка эта? С сестрой тоже, - А с мужчин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езжал один раз - пожилой с нею был, высокий. Солидный мужч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т? - Денисов достал фотограф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мый и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онедельник он не приезжал? Точно 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чно. Девочка эта одна была, Они вышли на крыльцо, поднятое метра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 над площад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н там стоял "Запорожец", - сторож показал на дальнюю от ворот ч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раж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айте пройдем т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мго завернутых в чехлы машин они прошли в крайний ря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. Когда она отъезжала, я тоже подоше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делся. За стоянкой тянулась боковая нешумная улица. Кат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пустой троллейбус. У овощного киоска на углу пенсионер свер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манные часы с улич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вы стояли, когда Белогорлова села в машину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рож показал ближе к углу площад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-он... - Старик еще дальше на затылок сбил ушанку, один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язавшихся наушников упал ему на плечо. - Как сейчас помн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алось, что с места, где он стоял, ему были видны часть площад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а Белогорловой и часть улицы за металлической решет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вот я. Она тама! У "Жигуля" первого выпуска, - сторож ткнул в друг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у, - инженер со своей телкой. Ремонтировались. У них каждый д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монт. В углу мадама эта... Сколько ей говорили, чтоб не курила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ощадке! - У сторожа, заметил Денисов, был полный набор синонимов к сло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женщина", в течение десятиминутного разговора он ни разу не повтор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ам? - Денисов показал на угол, за ограду, откуда легче всего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ить за садившейся в машину 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си. И... этакая магдалина за рулем. Видно, кого-то ждал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вободное такс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нет! Вроде занят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дал еще несколько вопросов, но ничего существенного стар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авить не смо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лефон работает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вечера рабо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брал номер дежурног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 мне есть что-нибуд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рочно звони сосед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седке Шерп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! Телефон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есть. Передай Ниязову, чтобы был на связи. Может, ско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адоб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ако позвонил на Булатниковскую Денисов только через несколько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ился со стариком сторожем, покинул площадку. Ближай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-автомат оказался рядом с продма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Денис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гки на помине, - отозвалась соседка. - Приехал тот, о 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шив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двока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- девишник, по всей видимости, продолж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седка отвечала в присутствии посторонних и предпочла прям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сн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появи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авно. Оказывается, он с похорон. Из Куйбышева. Мать похоронил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казал. Сердечницу... - Она понизила голос: - Сейчас взял ключи и уш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себ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же ушел. А как вел себя нервозно! Вы бы видели! Даже почту не вз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звоню, когда он появ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еще раз набрал номер дежурного. В отделе, как он и ожид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бку снял Нияз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ладший инспектор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 говорит. Будь на связи, далеко не отлучайся. Вечер обещ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ь жарк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лым? - переспросил Ния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менно жарким. Можно сказать, горячим. Шерп скорее всего находит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титуте Склифосовского. - Денисов помолчал, боясь спугнуть мысль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можно, он не ожидал, что библиотекарша в больнице. Поэтому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рается встретиться с дежурным врачом, все выяс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язов молч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ты ерочно поедешь в Склифосовского, установишь за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блю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ял. А если что-нибудь... Куда мне звонить в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тоже выезжаю туда. Через несколько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если адвоката в институте не буд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гда сразу к его дому. И там находитьс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брал номер Гладили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ш муж на работе? - поинтересовался он у сестры 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вы? Я вас сразу узнала. Скоро он должен зво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просите, чтобы он позвонил дежурному. Я бы хотел встретиться с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метро "Варшавская", рядом со стоянкой такси. Он мне очень нуж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если он позвонит позд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уду жд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едний звонок Денисова был в справочную аэропор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емя вечернего рейса Москва - Куйбышев? Пожалуй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сестра отделения реанимации, крупная, с длинными прямыми волос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хваченная надвое поясом короткого халата, узнала Шерпа по фотограф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авно был! Интересовался Белогорловой. Это он! Глаз у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етанный, - голос медсестры гармонировал с ее категорично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он приходи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аса полтора-два назад. Запыхался, вбежал, "Значит, она жива?" Я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яла, в чем дел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спрос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жив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ечение нескольких секунд медсестра дважды поразному перед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рмулировку вопроса. Денисов предпочел не уточнять: зная, что недав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етителем интересуется милиция, медсестра всему придавала особ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м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интересовался обстоятельствами, при которых она получила травму?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оказалось, он все з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рогноз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спросил: "Вы думаете, она не поправится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 сказала: "Гражданин, что вы?" - Сразу обнаружилось, что Денисов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сестра думали о разном. - "Разве можно в отделение без халата!" Тут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ла, что ему нехорош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было по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л на стул, стиснул голову. Я принесла сердечное, - она улыбну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кстати. - Знаете, здесь, в реанимации, не такое увидишь! Мы привык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лго он пробыл у вас? - Денисов вздох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ходила в палаты... Минут пятнадц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лефон на столике коротко звякнул - она взяла труб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деление реанимац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ошел. В углу, на полке, стояло несколько брошюр,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нул одну наугад - "Критика новых течений в протестантской теологии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вил на мес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стояние тяжелое, - сказала медсестра в трубку. - Улучшений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человек, которым я интересуюсь, - спросил Денисов, -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... Никого в коридоре не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зажмурилась, вспоминая. Туже затянула пояс хала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жется, был какой-то мужчина. Сидел на дива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решил, что она говорит о Ниязове. Было резонно предполож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младший инспектар уехал из института Склифосовского вслед за Шерпом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большого роста, черноволосый, - Денисов перечислил приметы Миха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этот недавно здесь был. Перед вами. Кто-то другой. Открыл двер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ыл. Снова заглянул... - Она задума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чины разговаривали друг с другом? - Денисов забеспокоился. -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те? Тот, что интересовался здоровьем Белогорловой, и друг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напряжение, которым медсестра пользовалась как рычагом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становить в памяти кусочек недавнего прошлого, не могло длиться дол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призна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дставьте: мне ни к чему был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ернулся в отдел: ничего другого не оставалось. Еще из метро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вонил соседке адвока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явля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 п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кабинета он позвонил с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являлся... Знаете, какую я новость узнала! - сообщила соседк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Т Стул возьму. Оказывается, у особы, которая его навещала, в наш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йоне еще знакомый мужчи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 взглядах соседки Шерпа, отметил Денисов, произошла эволюц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оначально ей были одинаково несимпатичны и Шерп и Белогорлов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как женщина она во всем обвиняла другую женщин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х видели вдвоем! И отдельно там же моего сосе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такое? - Денисов заинтересо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оба эта шла к платформе Коломенское по направлению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латниковской. Не знаю, не хочу вр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соседка - из третьего подъезда, из детской поликлиник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, - напомн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ей было все видно. Особа эта шла с мужчиной впереди. А адвока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зади, метрах в двадцат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двокат мог их виде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и видел их! А они его н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представлял собой второй мужчи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седка только в спину видела. Говорит: молодой, стройный... Конеч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т, с адвокатом его не сравни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что-то еще говорила, теперь уже не связанное с Шерпом, -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го уже не слыш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чувствовал, что обстоятельства, связанные с Белогорловой и Шерп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оявлением этого нового лица постепенно начинают снова запутыв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ньше она не видела этого человека? 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обрисовала его одежд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уртке, по-моему. В кепке. Вы сможете с ней поговорить. Она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ж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а все больше беспокоила судьба Шерп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просьба, - сказал инспектор. - Я еще буду сегодня звон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ему соседу. Но если вы увидите его, передайте, чтобы он мне позвон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 у вас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оставлю ему записку в почтовом ящике! - обрадовалась соседка. 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понировала роль доверенного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нуты потекли медленно, но звонил телефон, и время скачком брос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разговаривала с мужем, - сообщила Гладилина. - В двадцать три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рается быть у Mejpo, на стоянк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бя сегодня не ждать? - это уже Л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сегодня я задержу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хожусь у дома адвоката, - позвонил Ниязов. - Сейчас разговаривал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соседкой. Шерпа пока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ты не с ним уехал из Склифосовск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рвалась еще одна ниточ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двокат уехал еще до меня, - младшего инспектора было не в ч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рекнуть. - Меня ввели в заблуждение, сказали, что он в приемном покое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оким кровяным давлением, - Та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уже знаете? Про обморок, про сердечное? Про то, что он сказа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нимации: "Она жива?"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 была уже третья версия вопроса, который якобы адвокат зад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сест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янка такси у метро "Варшавская" по ночам пользовалась дурной сла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оло полуночи сюда съезжалась одна и та же ватага водителей. Молод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феры балагурили, заламывали несусветные ц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мотрел на часы: без четверти двенадц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еко поедем? - подошедший таксист заглянул Денисову в лицо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, в Чертаново? Трое уже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дут в маш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, не отвечая, посмотрел на него. Что-то в его манере насторожи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вини, начальник, - он сразу исч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теряя из виду площадь, Денисов из автомата позвонил дежурном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де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ои по всему фронту, - констатировал тот. - Чемодан в автоматичес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мере хранения найти не можем. То ли ячейку неправильно указывают, 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адвоката ничего не извест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только что вернулся домой. Сейчас Ниязов перед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куда он звон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м в соседнем дворе автомат... Ты гд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Варшавке. Если адвокат позвонит, передай, что скоро буду у н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 каменными сводами подмораживало, по. одному, по двое тяну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ры мет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ретьем зале оставили сумку с билетами Аэрофлота, - пожалов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ый на прощанье. - Через три часа самолет. Если не найдется, не з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будем дела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коло двенадцати ночи на стоянке такси осталось всего несколько маш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поздних пассажиров спешно комплектовали экипажи, подбирали маршру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раивавшие в первую очередь водите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 воротник, под каменным навесом гулял ве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успел основательно замерзнуть, когда на другой стороне площ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лся зеленый огонек. Денисов следил за ним. Описав дугу, маш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ла мимо стоянки к вестибюлю метро. Денисов узнал но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ньше не мог, - Гладилин поздоровался. - К Троекуровскому кладбищ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ента воз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и не слыхал о та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это? - он открыл дверцу, сел ря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унцеве. Недалеко от Аминьевского шосс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звание шоссе он тоже слышал вперв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тоял у ограды, - сказал Гладилин, - и наза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ом на Курский. За водкой. На половине дороги не бросишь! Прав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вник: сейчас это его не касалось. До встречи с Шерпом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ен был обязательно повидаться с Гладили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ъедем снова к ремонтирующемуся зданию, - сказал Денис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оворим на 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включил зажигание, продолжил вираж вокруг стоян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дители в центре площади оглянулись в их сторону. Вид у них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терянный. Надежды на клиентуру оставалось мало. Морозная ночь бр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ехав метров двести, Гладилин свернул между домами, принял впра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ился. Вокруг в домах еще горел свет. Ремонтирующийся дом каз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ным, он словно аккумулировал всю окружающую темно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глядевшись, Денисов узнал место, на которое указывал старичок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шубке, прогуливавшийся по двору и толковавший о порядках на здешн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й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я ждал, - сказал Гладил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успел ни о чем спросить: от домов показался пост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лиционер. Подошел к маши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о-нибудь жд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овой оказался знакомым, Денисову не пришлось представл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о у нас. А сам что зде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то ходил по зданию, - сказал постовой. - сторож бо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ход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рядочно. А позвонили только сейча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интересовал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йдем взглянем. Фонарь е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троем они вошли в подъезд. Здесь уже ждал сторож - пожилой, худеньк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гладкой, как у ребенка, кожей л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пять пробой выдернули, - он показал на дверь. - Только повесиш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ять выдерут. Что они там оставили? Чего ищу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смотрел дверную коробку. Вырванный пробой вместе с зам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сел в ушке запорной план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частковый инспектор бы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годня? Нет еще. А так - видел, - сторож вздохнул. - "Ниче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пало?" - "Нет!" - "Наверное, пьяницы лазили, - говорит. - Вып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д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дверной коробке виднелись следы взл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 валялись битые кирпичи, строительные и бытовые отходы: оскол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екла, ржавые патрубки и даже зеленый пластмассовый игрушечный тан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днялись на верхний этаж. Денисов обходил комнату за комна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лядываясь к окружающ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овой молча шел за ним и Гладилиным, не представляя, как и здеш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стковый инспектор, что взломщики могли искать в неприбранных клетушк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аленных кирпичом и щеп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дном из помещений Денисову почудился запах ароматизирован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ака. Он оглянулся на постовог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им табаком пахн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тоже принюхал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хоже, "Золотое руно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чно, - подтвердил постовой. - Долго держ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делся. Перегородки изолированных когда-то комна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утствовали. Он увидел стены, окрашенные в разные цве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ответствовавшие вкусам прежних хозяев комнат; общей была лишь выс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ра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спектор отступил в глубь помещения, но ничего интересно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наружил. Кирпича и щепок здесь было не меньше, чем везде. В углу в куч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сора-, рядом с немытой бутылкой из-под кефира чернел разбитый пыль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неско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ошел к ок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изу как на ладони лежала платформа Коломенское с переходным мос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готовились вскоре замените туннелем. Чем дальше от станции, т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снее становилось дороге от проводов и контактных мачт. Горели вд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ноцветные - красные, зеленые, фиолетовые огни. Подъездные пу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близости были свободны, только по второму главному в направлении Каши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игался дизель с утолщением впереди, короткий, похожий на малень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тянутого головаст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 какой, причине, - подумал Денисов, - именно это помещение выбра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известным курильщиком "Золотого руна", а следовательно, имеет отно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 Белогорловой и к Шерпу? К каждому в отдельности и всем троим в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ривлекло их сюда? Заинтересовало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о нет. Видите? - спросил пост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рож осторожно кашлян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-то оно так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и Гладилин первыми спустились вниз, к маш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могли вы в тот вечер разминуться с Белогорловой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гво дворе? Вряд 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- А во времени встречи не допустили ошиб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нахмурился, вспоми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нет. Точно в девятнадцать... - он вздохнул. - Двадцать минут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ждал. Потом клиент этот поя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удьте сознательным, товарищ! Электричка ушла, опаздываю на само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выходное положение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нибудь еще подходил к такси, когда вы здесь стояли? - спрос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кажется. Я книгу читал. Мигеля де Унамун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спомнил, что видел эту фамилию на книге, лежавшей в машине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ый день знакомства с Гладили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том? 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вез в Домодедово. Что дел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вел себя? Что еще говор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ути? Молчал. Я тоже обычно не разговарив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том, что мать у него умерла, сказа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хлопнул себя по колен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чно! Мать умерла. Вспомнил: его ждали домой еще накануне. ГТохоро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садили его в аэропорт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рулил к самому вокзалу. Даже видел, как он бежал к стойке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валось последне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ключите свет на минут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познание в розыскных целях не требовало понятых, никак не оформля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цессуально. Денисов протянул таксисту с десяток фотограф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з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сложил их веером, как кар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он, - второй с края лежала фотография Шерп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и требовалось доказать, - подумал Денис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двокат был здесь примерно за час до нападения на Белогорл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ходился во дворе, а может, и в самом реконструирующемся здани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морох! Он лежал в подъезде! - и уехал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был у машины один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идел его одного. Да! Вот еще какая подробность. Вспомнил! У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было сдачи в порту, а он спешил. "Ладно, - сказал он. - Еще встретим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адите!" Я уди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И Шерп и Гладилин, - подумал Денисов, - были здесь, когда прибы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, который Белогорлова отметила кружочком в расписани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си в порту было много, - Гладилин уже не мог не договорить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ца. - Клиента пришлось ждать минут сорок. Только потом у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 высадил его из машины недалеко от Булатниковской, сам под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исках клиентов в цент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ли бы оба они, Шерп и Гладилнн, - подумал Денисов, - подозревали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ушении на жизнь Белогорловой в тот вечер, у обоих было бы тверд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провержимое алиби. В момент преступления обоих не было по эту стор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ьцевой автомобильной дорог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шел небыст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чь оставалась по-прежнему морозной. На тротуаре здесь и 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блескивали ледяные зрачки, днем превращавшиеся в лужи. Но оставался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ег. По небольшому скверу перед школой вились бесчисленные тропин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единявшиеся между собой в причудливых узор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шел младшего инспектора у школы, против дома. Ниязов держ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ени, у выкрошившегося заборчика с выпирающей из середины бет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мату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стояли неподвижные, под гнетом обледенелых ветвей, ели,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ше виднелось девять этажей окон и балконов. Подъезды дома скрывали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у него горит, - младший инспектор показал Денисову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лушенный зеленый свет в окне третьего этаж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ы уверен, что он не уход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 заметил, - Ниязов снова махнул рукой в сторону окна. - Свет т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орел с самого нач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яркий свет, заполнявший комнату Шерпа, понял Денисов, шел откуда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глубины прихожей. Это показалось странным. В окнах кухни было тем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так холодно, как ветер, - Ниязова зноби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двокат ни разу не подходил к окну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езотчетное чувство тревоги, которое он испытал в институ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лифосовского и которое потом улеглось, когда он узнал, что Шер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агополучно вернулся домой, вдруг проснулось с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 разу, - ответил Ниязов, пытаясь унять озно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ладшему инспектору наверняка было интересно знать, сменят ли его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, но он ничего не ска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обственно, тревога эта появилась раньше, - подумал Денисов, -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син рассказал о результатах проведенного им небольшого следстви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дической консультации. Когда он сказал: "Шерп незаметно наблюдал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ей новой подругой. Не шел рядом, а именно следил..." Уже неважны б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ытки объяснений: "Ревнив!" "Он и жену ревновал! Причем как-то особ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низительно..." Потом было сообщение соседки из третьего подъезд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Мужчина молодой, стройный. С адвокатом не сравнить!" И снова ч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хожее на слежку за Белогорлово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делся по сторонам. Никого не было вокруг. Дом продолж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ь нешумной ночной жизн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слышал негромкий стук в соседнем подъезде- освещенная каб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фта медленно поползла ввер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куда ты звонил в отдел? - спросил Денисов, у младшего инспек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т показал рукой в глубь аллеи, окружавшей школ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м автом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лефон, к которому ходил Ниязов, был достаточно далеко - за это врем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рп мог, безусловно, уйти. Поехать в отдел внутренних дел, на вокзал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Денисов втайне рассчиты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вошли в подъезд, подошли к лифту. Здесь было не так знобко. Нияз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шлянул - звук тотчас отдался от ст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ловно огромная ушная раковина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ашел почтовый ящик Шерпа, заглянул в щ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писки, которую, по просьбе Денисова, должна была оставить адвока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едка, в ящике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зял или соседка забыла оставить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увство тревоги не отпускало Денисова, он поманил младшего инспек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воем, стараясь не шуметь, они направились к лестнице. Уродлив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лющенные звуки поползли вверх, деформированные лестничным колодц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олько звук обособляет тишину, - подумал Денисов. - Без звука тиш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лощадке второго этажа Ниязов остановился, подошел к радиато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трального отопления, прижался спиной к решет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ся вы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в квартиру Шерпа была закрыта, но что-то подсказало Денисову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не заперта. Он осторожно подал ее вперед, в тесный коридорч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 свете, упавшем с лестничной площадки, Денисов увидел еще дверь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нату, старую выцветшую циновку, в углу - тумбочку с телефоном, над н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ел ноч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азу у двери, сбоку, на калошнице, вытянув ноги и разметав рук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ам, полулежал человек. Он был без шапки, в расстегнутом полушуб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руди, расплывшись по белой сорочке, чернело пятно. Между калошницей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бочкой, ближе к углу, валялись очки, шапка, листок бумаги, сброшенна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ппарата телефонная трубка. - Еще дальше - маленький хромирова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то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листке бумаги Денисов разобрал: "...Звонил инспектор..." Строч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ершалась с обратной стороны лист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Шерп был мер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... О нем я почти ничего не знаю. На этом и строился расчет. Если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т, даже нечего рассказать. Обрывки незначащих фраз, обмолв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ам известно о его прошл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 этом я могу только догадываться. На свободе он был време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ымянным статистом. Да и не стремился кем-нибудь стать. В колонии, как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ял, его знали такие же, как он. С ним считались, кто-то перед трепе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 на эту тему он не распростран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то мог часами рассуждать о всяких хитростях и уловках. Это была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мая тема, в этом вопросе он мог считаться докой. Но особенной забо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и документы, кри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всегда рекомендовался приезжи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Но если бы вы его задержали и направили бы запрос: "Проживает 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ой-то по такому-то адресу и где в настоящее время находится?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верняка поступил бы ответ: "Человек, которым вы интересуете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йствительно здесь проживает, действительно убыл к вам и нич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прометирующего за ним нет". Так он старался все обставить. Обычно дол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отился за нужными документами. В последнее время, я знаю, он иск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маги какого-нибудь инвалида труда или детства, не сосостоящего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инском учете. Короче: все его мысли были заняты тем, как бы ввест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луждение того, кто потом будет его иск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рсенал был действительно разнообразе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Мог подбросить на месте преступления окурки, хотя сам не кур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е-нибудь характерные, вроде от "Герцеговины Флор". Или фляжку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ьяка - сам пил мало. Покупал, а после дела сразу уничтож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оминающиеся куртки, шапочки. Подыскивал временные норы в разных част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а и пригороде, чтобы было куда скрыться, залечь на несколько дн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оде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ное же, была похвальба. Где швейцару бросил червонец, где старуш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орщице подарил букет белых калл. Люди же не думают о том, что жул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сает им малость от того, что у них же отн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тоял у балконной _двери, рядом с трю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сюда была хорошо видна скромная обстановка квартиры адвоката - стол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атью, шкаф, книжные полки, трюмо. Комната казалась незаставленн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ая вещь ютилась словно сама по себе и не хотела иметь ничего общего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льными. Обои цвета незрелых помидоров усиливали впечатление неую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против Денисова, у окна, стоял дежурный следователь прокуратуры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коннике в металлическом футляре поблескивал небольшой диктоф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момент осмотра на столе, - диктовал следователь, будто н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рофон, а прямо на магнитную ленту, медленно переползавшую с од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ной катушки на другую, - находятся документы: черновик заявления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ку Росглаводежды к Чертановской оптовой базе, коммерческий ак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звонку Денисова к дому Шерпа прибыло почти одновременно не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еративных групп - с Петровки, из райуправления, из отделения милиции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ритории которого произошло ЧП. С самого начала все взял в свои ру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ователь, производивший теперь осмотр, - его знали как специалиста.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м же свидетельствовал и диктофон, который он по собственному почи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ал на места происшествий, чтобы не сидеть за протоколом, а бы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окровным участником осмот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торым после следователя .был начальник отделения уголовного розы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пронов из райуправления - немолодой, со шрамом на щеке, руководив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йствиями оперативной группы. Он подробно расспросил Денисова о Шерпе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, но ему мнения собственного не высказал и даже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лось Денисову, старался его не замечать: транспортная мили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риториально отношения к происшедшему не имела и функции ее на мес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шествия были чисто наблюдатель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леграмма из Куйбышева, - продолжал диктовать следователь, -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ерти гражданки Шерп Эф Эс, заверенная районным загсом, авиабилет на рей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йбышев - Москва... Личные запис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водить записи будете полностью? - спросил Сапронов. Он помог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сперту-криминалисту, возившемуся с вещественными доказательств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едователь остановил вращавшиеся боб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чальных слов будет достаточно, - ответил он. - Бумаги мы изыме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речь шла о записках Шерп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ом он снова включил диктофо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Начинающиеся словами "что-то случилось с часами...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еще раньше переписал записку к себе в блокнот: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кликалась с другими похожими, приобщенными к уголовному делу о наез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елюгорлов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Что-то случилось с часами. Они показывают 17.30, завтрашнее чис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тому же воскресенье. А сейчас пятница и недалеко до полуночи. Не з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привести все в соответствие - дату, день недели, часы и минуты. Д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жно ли? Как я мог допустить такую оплошно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 жить теперь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ить не хотел, - прокомментировал записку один из понят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ой понятой была уже знакомая Денисову соседка адвок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се написала, как вы сказали, - сразу же сообщила она,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пришел, чтобы вызвать по ее телефону "скорую" и оперативную групп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н не хотел нарушать обстановку в прихожей Шерпа. - Написала и полож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му в почтовый ящ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мотря на близкое соседство, она, чувствовалось, впервые находила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ртире адвоката, осматривалась с откровенным любопытством: фотограф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аки, приколотая булавкой к стене, наполовину выдвинутый изпод кров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од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ое впачатление, будто Шерп что-то искал, - эксперт-кримин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пользовался тем, что диктофон был выключен. - Карманы костюма и паль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шкафу вывернуты, хотя и не полно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и чемодан тоже, - кивнул следователь. - Его определенно двиг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о же время пистолет на мест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гильза? - за каждой деталью стояла своя версия происшедш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догадываюсь, почему адвокат не запер входную дверь, - сказал вд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отделения розыска Сапронов, появляясь из прихожей. - Зачем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опил ригель замка и закрепил "собачку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 нему оберну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бы после смерти не пришлось взламывать дверь! - Подумав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формулировал ту же мысль иначе: - Не хотел никому причинять беспокой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пично для самоубийства! Убийца, наоборот, захлопнул бы - пока обнаруж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и след просты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икатный мужчина, - подтвердил понятой, комментировавший до эт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ертную записку. Он жил ниже этажом. - Где бы ни встретили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язательно поздоровкае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точно, - поддержала соседка. От нее тоже ускользнула скрытая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ороннего взгляда борьба точек зрения:-самоубийство, убийств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начале третьего часа приехал Бахметьев со следовател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нейно-следственного отделения. Денисов наблюдал за ними из окн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 что-то сказал шоферу "газика", первым прошел в подъез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нибудь слышал выстрел? - были его первые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седи, - Денисов встретил его В дверях. - Слышали, по не прид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леж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отделения розыска Сапронов, угадав в Бахметьеве больш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портное начальство, аккуратно вошел в разгово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перек коридора. Точнее, сидел на калошнице под вешалкой. По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трела его подало вперед и чуть в сторону. - Он первым и сообщ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у рабочую версию. - Шерп явно не ожидал, что Белогор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ется в живых. В общих чертах он уже представлял себе ситуацию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авление первоначальных действ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записках ничего нет о Белогорловой? - Бахметьев обернулся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косвенно. Вернее, можно заподозрить, что это о 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О причинах? Что произошло между ни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 этом ни стро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о ее муже? - спросил представитель линейноследственного отд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аркове?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веты Денисова не удовлетворили Бахметье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до поискать - что-то наверняка должно быть! - Потом он спросил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уда у Шерпа мог быть пистолет? И вообще навыки в обращении с оружи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, это просто, - Денисов вздохнул. - Он занимался судеб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листикой. Мне заведующий консультацией ска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нимался профессионально? - переби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ботал экспер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говорили шепотом, хотя труп адвоката увез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оме небольшого бурого пятна на циновке, ничто не напоминало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гед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меняет дело, - Бахметьев достал из кармана платок, поднес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режденному гла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рошли в комнату. На тумбочке сотрудник оперативно-техниче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а готовился упаковать миниатюрный, величиной с сигаретную пач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то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этого? - спроси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верилось, что блестящая элегантная игрушка могла стать причи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ьей-то гибе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Фроммер", калибр 6,7 - объяснил специалист. - Аккуратная штуч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умана, между прочим, как оружие ближнего боя, - единственный человек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е происшествия - эксперт смотрел на события, связанные с гибел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а чуть отстранение, занятый в первую очередь технической сторо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печатки пальцев есть? - спроси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ом-то и дело, что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между ладонью и металлом что-то наход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, - эксперт как-то поспешно согласился. - Я смотрел накорот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таком освещении... Понимаете с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мновато для осмотра, - согласился Бахметьев. - А что гиль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до проверить задний срез патронника. По-моему, приличный сл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ильза валялась у двери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стрелял он из этого пистолета, - снова вступил в разгов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отделения розыска. - Это неоспоримо. - Казалось, он возраж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, хотя тот ничего еще не сформулировал, только готов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уля не обнаружена? - продолжал интересоваться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пронов покачал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ного пулевого отверстия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покажет вскрыти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надел очки, быстро просмотрел содержание последних запис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рпа, скопированных Денисовым. Выхваченные без связи с дел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, они выглядели путаными, отрывочными, не говорившими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Не знаю, как привести все в соответствие - дату, день недели, часы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уты. Да и нужно ли? Как я мог допустить такую оплошность? Как ж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?" - Бахметьев вернул блокнот Денисову, снял очки. - Та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чатление, что у него совсем опустились р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пронов поддерж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соседка увидела Шерпа следившим за Белогорловой и ее знаком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его едва узнала. Говорит, на нем лица не был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ничего не знал о показаниях соседки из третьего подъезд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она их виде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неделю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кое врем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девятнадцать с минутами. - Начальник отделения розыска поня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 Бахметьев задал вопрос, сразу уточнил. - Белогорлова могла успе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юда после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запомнила второго мужчи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Я только недавно с ней разговаривал: не помн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озраст, одежд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приблизительно. Она видела его со спины. Пальто, шапка. Рос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ше библиотекар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Старко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уж Белогорловой? - переспросил Сапронов. - Вряд ли. Шерп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гировал бы так болезненно. И так реши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почувствовал его убежден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мыслите, что адвокат причастен к случившемуся в Коломенск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отделения розыска кивнул на маленький блестящий "Фроммер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эксперт-криминалист в это время как раз упаковыв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начала, предположим, из этого пистолета он стрелял в Белогорлову,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узнал, что библиотекарша жива, убил себя. - Сапронов помолчал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ю, вы можете возразить: у Шерпа алиби, во время разыгравшейся трагед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был в аэропорту. Но я и не утверждаю, что адвокат стрелял сам. Стрел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й, а Шерп вложил ему в руку пистолет. Типичный случай... - Посколь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то ему не возразил, он закончил: - За пистолетом он мог уехать сразу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титута Склифосовского, поэтому ваш младший инспектор и не застал ег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ним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отделения розыска обращался преимущественно к Бахметьеву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им следовател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ты скажешь? - Бахметьев обернулся к Денисову. - Исполняющ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язанности заместителя начальника розыска? - он намеренно подчерк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ынешнее положение Денисова в отделе перед его коллегой из райупр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адвоката стреляли, - сказал Денисов. Теперь, с опозданием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ил на главный вопрос Бахметьева, который тот так и не задал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 сделал то же, что и в Коломенском. Только там пуля угодил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рижера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ы считаешь, - уточнил Бахметьев, - что Шерп и Белогорлова был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у сторону, а стрелявший по другу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в прихожей, гильза от патрона оказалась левее, - он пока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боку от калошницы, - А окно выбрасывателя во "Фроммере" справ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ильза могла срикошетировать, - возразил Сап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окном послышался шум машины, Денисов вернулся к балконной двер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глянул вниз. Из подъехавшего такси вышли двое, он- узнал заведующ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дической консультацией. С ним была женщ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Жена Шерпа", - поня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лопнувшая дверь внизу, движение лифта - удивитель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укопроницаемость подъезда - отметили приближение вновь прибывш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вонок в передней коротко звякнул. Дверь была не закрыта. Женщина вош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ереднюю, сделала несколько шагов. Лицо ее побледне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ды! - крикнул кто-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ухне нашелся валокордин. Вдова сбросила шуб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казавшись от лекарства, прошла в комнату. Заведующий консультаци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ел следом, но быстро вернулся, вместе с Денисовым вышел в корид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хотел показать вам одну его запись, - сказал Денисов. - В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верное, она скажет больше, чем мне. - Он показал текст, обнаруженный 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квартире 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Во всем, - проглатывая отдельные слова, быстро читал Фесин, - ищ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йный смысл... Даже когда автобусы выстраиваются в ряд... "Вяжите меня,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ийц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-а... - Он сунул руку в карман, очевидно, за леденцами,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глянул на Денисова. - Зная Игоря Николаевича, - наконец сказал он, -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ю, что речь идет о жене. Ему казалось, что супруги должны продолж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ь вместе, что бы ни случилось, что он поступает жестоко, что солн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адет на землю и прочее в случае его ухода... Между прочим, - он с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искал в карманах, достал вчетверо сложенный листок, передал Денисову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, что вы прос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видел номер телефона и фамилию - Почтар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ш адвокат, - объяснил Фесин. - Но учтите: утром он улетит. Он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делю сидит в-крупном процессе в Николаеве. Сегодня у них был переры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зад возвращались молч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верх плеча Бахметьева Денисов в лобовое стекло следил за доро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ицы были пусты, по сторонам неярко горели светильники. Небо впере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алось ровно замазанным густой черной кра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далеко от платформы Коломенское, как и договорились, Денисов выше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было срочно созвониться с Почтаревым, пока тот не уехал в аэропор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розно! - он поднял воротник, обернулся к маш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 и весна! - Бахметьев тоже приоткрыл дверцу. - Минус пятнадцать,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ьше. Позвони мне, если появятся новые обстоятельств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беж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омещении старого линейного пункта на платформе было душно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каленной печи. Постовой - старослужащий, - сбросив шинель, шурова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пке. Еще на пороге, почувствовав жару, Денисов сдернул шарф. Ок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нпункта -было открыто. Постовой и сам понял, что переусердство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ло! - Денисов сначала позвонил в отдел дежурному. - Это Денисов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! - крикнул в трубку помощник дежурного, освободившись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оминай! - он прочитал по черновой книге. - Звонили из Расторг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чет гражданина, продавшего кольц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установлен? - обрадов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жется, нет. Просили приехать пораньше. Лучше часов в ш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линпункта будет на 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ял, можно вычеркнуть. А ещ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- Вычеркиваю, - легко отозвался помощник. - Больше никто не звон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ожет, Шерп и хотел связаться со мной, но не смог... - подум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. - Было уже поздно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альцем утопил рычаг аппарата, набрал номер, переданный заведующ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дической консультаци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акая нелепость - то, что мы не встретились, - подумал Денисов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рпе, - я бы мог помочь еще раньше, до случая с библиотекаршей. Только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ть, откуда грозила беда". Но с другой стороны, получалось, что за в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од, что Денисов занимался делом Белогорловой, адвокат пробыл в Моск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несколько ча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другом конце провода трубку сняли не сразу. Потом мужской голо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авленно спрос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очтарев? - инспектор заговорил тише, словно и он мог разбуд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вших в квартире Почтарева лю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Что случ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ворит инспектор Денисов из транспортной милиции. Ваш телефон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 Фес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овой, который все еще оставался в кабинете, передвинул стул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мог сесть. На всякий случай прикрыл окно. Денисов благодар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в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м что-нибудь известно, относящееся к судьбе Игоря Николаевич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с ним? - Почтарев перешел на шеп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го нашли мертв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колько часов назад. В своей квартире. Когда вы в последний раз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прошлой неде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ерп был од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оказалось, что с ним были еще женщина и мужчина. Иго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лаевич странно себя в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разу заинтересов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можно с вами увидеть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тром я уезж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сейчас? Где вы жив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омоносовский проспек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будьте у телефона. Я сейчас перезво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звонил на квартиру Шерпа, попросил к телефону следова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т внимательно слуш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вы сейчас находитесь? Так. Выходите на площадь. Сапронов за в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едет. Через двадцать минут вы будете на Ломоносовс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чтарев ждал их у подъез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ожиданный печальный финал, - он протянул руку. Пожатие оказ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ялым. - Извините, не приглашаю. Однокомнатная квартира. Девчонку разбуд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о утра проплачет. Не усн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и начальник отделения розыска Сапронов прошли в подъезд. В ниш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 с лыжами, старым картонным ящиком стояло несколько санок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ял одни, не имевшие спинки, поставил на полоз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дитесь, - сам он остался сто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говор в основном вел начальник отделения розыска райуправления.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его преимущественным пра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хорошо знали Шерпа? - спросил Сап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онсультации есть, конечно, адвокаты, которые работали с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ьше. Фесин, например. Еще несколько человек. - Почтарев подумал. - 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моему, у нас были неплохие отношения. Мы уважали друг друга. Он перед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часть своей персональной клиент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был откровенен с в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чтарев покачал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 этом не могло быть и речи. Улыбка, доброе слово. Начинающ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у поддержка опытного метра, пожалуй, нужна, как ник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пронов и Почтарев сидели рядом, вполоборота друг к другу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шал их сто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м приходилось бывать у него до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ин раз. Я заезжал за кассационной жал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до было срочно отправить в суд. Шерп бол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-нибудь привлекло ваше внимание в его частной жизн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аимоотношения в семь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Жена сделала по чашке крепкого кофе. Перекусили втроем. И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было в квартиреч у метро "Варшавская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другой. У метро "Бауманска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ерь расскажите, где вы встретились с ним в последний р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как раз хотел к этому перейти. - Почтарев выше притянул колени.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де было холодно. Модная курточка с застежками, которую он второп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тянул, не могла его согреть. - После ухода Шерпа из консультации к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утствию постепенно стали привык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которые клиенты по старой памяти еще спрашивали его, просили телеф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никого не принимал. Вскоре они поостыли. За год я не видел Игор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лаевича ни разу. Я очень несвязно рассказываю? - спросил Почта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ч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вот с неделю назад иду я в один дом, куда меня пригласили. Рядом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кворецким райздравотдел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рритория нашего обслуживания, - кивнул Сапронов, - рядом с желез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м действительно поблизости платфор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У ремонтирующегося здания, - Денисов отыскал свой ориентир. - В э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е оно словно дом с привидениям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о чем-то задумался, - продолжал Почтарев, - не Видел, кто и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и ме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кое время это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амом начале восьмого часа. Вечером. Было много прохожих. Я ш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ленно, мне назначили к половине восьмого. Внезапно обратил вним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ое людей идут в одном ритме. Мужчина с женщиной впереди и еще мужч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зади. Я бы не обратил внимания, если бы мужчина, идущий сзади, намере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менил н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тоже почувствовал, что привлекает к себе вним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 пригляделся. Это был Шер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отделения розыска что-то быстро начал набрасывать карандаш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себя в блокноте, шрам у него на щеке покраснел от хол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одъезду гулял ветер. Денисов отошел к выходу, туже притянул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картонной коробкой, в нише, нашлась тряпка, Денисов подложил ее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ям, чтобы меньше дуло. По роду службы ему нередко по ночам приходи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живать чужие холодные подъез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него невозможно было смотреть, - продолжал Почтарев. - Таким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оря Николаевича никогда не видел. Сосредоточенный, сжатый. А главн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ернувшись и узнав меня, он сделал знак, чтобы я не подходил. - Почта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учал промерзшими ботинками. - Может, все-таки подняться ко м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скоро, - начальник отделения розыска теперь не отрывался от сво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ей, - вы смогли бы описать двоих, которые шли впереди? Вы увере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они не замечали 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ня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Из многих возможных версий Сапронов избрал ту, от которой я, взвес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"за" и "против", отказ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отко ее можно обозначить пословицей, приведенной заведующ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дической консультацией: "Седина - в бороду, бес - в ребро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, - сказал Почтарев, - его трудно было не замет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насчет прим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, женщину бы я узнал. Молодая, в красном пальто. Небольш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спутни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го я видел только мельком, ничего не замет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 он и интересовал меня меньш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можно сказать о Шерпе последнего периода? - Сапронов захлоп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окнот. - Стал ли он больше следить за собой? Лучше одевать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зусловно, - Почтарев поднялся. Его била дрож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ра было заканчивать разговор. - В то же время был словно тоскливе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нтиментальнее. В процессе как-то начал цитировать стихотворение и вд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лез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ставля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это было за дело? - спросил Сапронов. - 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защитный Игоря Николаевича стрелял из ревности в женщину м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оже его. Очень романтическая история, - Почтарев собрался вызвать лиф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отделения розыска выразительно взглянул на Денис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прос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ревнос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Шерп произнес яркую умную реч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оспользовался паузой: он давно ждал возможности задать с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ос. Сейчас он был кста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Шерп относился к деньгам? Может, копил на машину, на дач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имаете ме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чтарев нажал на кнопку лифта - кабина вверху начала плав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жение вни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 есть, продал бы Шерп за деньги душу дьяволу? - он покачал го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и в коем случае. Это был человек противоречивый, все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удовлетворенный. Но честный по самой сути. - Как раз это Денисову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жно зн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есть предложение, - начальник отделения розыска тро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тарева за руку. - Что вам, невыспавшемуся, мотаться по автобус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айте проедем сейчас к нам в управление... - Рассказ Почтар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креплял его версию об обманутой стариковской любви и ревности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ах самоубийства адвоката, и Сапронов спешил ее запротоколировать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туда мы на машине отправим вас прямо во Внук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, - подумав, сказал Почтарев, - я, пожалуй, соглашу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 сложилось к общему удовлетвор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ыло поздно. Ехать домой Денисову не имело смысла, он попрос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бросить его на вокзал. Утром его ждали в Расторгуе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ш поезд, - разнеслось из динамиков, - следует до станции... - Ст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прессоров заглушил слова проводницы, но потом ей удалось все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авить: - С остановками по всем пунктам, кром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идел в пустом вагоне. Сообщение проводницы в данном случа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салось его од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брого вам пу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телось спать, но он не мог позволить себе задремать в пустом ваго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еще до отправления, хотя по привычке сидел лицом к ближайшему тамбур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ив двери, открытой на платфор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ругое дело, когда кто-то еще в вагоне",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кинул дальше назад воротник куртки, достал блокн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 последние страницы содержали выписки из писем Шерпа и его вопрос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их пов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Я проводил своего друга до места, откуда на бугре начиналось уродли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тянутое двадцатиподъездное здание..." Здесь же были выписанные из эс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а ориентиры: "арка", "выкрашенная в два цвета труба", "автобус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ка", "пустырь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язову так и не удалось установить это место. Таким же невыясне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лось и другое: "Хрустальная ладья". Почему она понадоби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 в тот вечер? Куда она ее везла? "Поездка в Калининград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известный, который оказался на месте несчастного случая и предъяв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пуск на имя Дернова. Спортивная куртка, белая с красным спортив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язаная шапочка. Лицо словно проваленное в середине. Сам он отобр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пуск у настоящего Дернова? Или получил у третьего лица? Имел 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ношение к случившемуся с Белогорловой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амбуре раздались голоса, показалась пожилая пара с малень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онерским рюкзачком; супруги явно ехали проведать дач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се-таки сп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сторгуево! - объявило радио. - Следующая станция Домодед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ыскочил в тамбур, конец объявления дослушал уже на платформ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лининскую и Ленинскую электропоезд проследует без останов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варищ старший инспектор! - у лестницы, поднимавшейся к маленьк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рпичному домику вокзала, его ждал Паленов. - Мы зде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сразу узнал того опустившегося после нескольких дн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лияний человека, которого он видел в свой прошлый приезд. Он запомни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му почерневшим с тяжелого похмелья, в полосатом нижнем бел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т Паленов был в свежем, словно только из чистки, пальто, аккурат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ритый и подстриженный. Из уважения к Денисову он держал шляпу в ру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онце лестницы, под часами, стоял младший лейтенант- началь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нпункта. На всегда сонном благодушном лице бродила довольная улыб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здорова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шли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оде есть маленькая зацепочка, - сказал младший лейтенант. - 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хоже, с того дня он больше не появлялся. Квартиру он здесь сн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ек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оч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ходили к нему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! Я знаю. Близко не подходил. Здесь надо тонк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хозяин к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 человек, но только одно слово, что "хрзяин", - бугристое лиц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ладшего лейтенанта поморщилось. - Копошится, а пользы - ноль. Тащит се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двор что попадет. Где горбыль поднимет, где кирпич. Доску спасает,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 гно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бо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менно. Поэтому я и просил, чтоб до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 времд разговора Паленов не сказал ни слова - томился, видно, усп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думать печальные последствия опрометчивой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 что? Пойдемте? - предложил начальник линпун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вышли на маленькую привокзальную площадь с двумя-тремя киоск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закрытыми, с замершими деревьями, скрывавшими второй ряд магазинч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 всех сторон к станции спешили люди - приближалась электричка на Моск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шеходному мосту от остановки бежали опоздавш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м сюда, - сказал младший лейтена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рошли мимо универмага и углубились в массив одноэтаж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дивидуальной застройки, декорированной кое-где двухэтажными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олоченными окнами дачами и гараж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-он! - издалека показал начальник линпункта на один из двухэтаж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ов. - Номер сем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рнетесь на вокза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Вы ведь, наверно, дол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получится, - Денисов оглянулся на Пале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 пуха ни пера, - поймав его взгляд, сказал Пале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м оказался на повороте дачного- бетонированного _ шоссе - вытянут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симметричный, с мансардой под крышей, с двумя калитками в заборе. Он я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адлежал двум разным хозяевам - младший лейтенант забыл предупред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рочем, Денисов сам быстро разобр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а из половин, с разбросанными по двору постройками, прикрыт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ым железом кучками стройматериалов, производила впечатление особ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а бесхозяйстве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крыл калитку. У террасы маячила фигура в ватных брюк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огрейке. Приземистый, с сильными крутыми плечами человек сгружал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нок короткие гнилые до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рошо у вас, - приблизившись, сказал Денисов. - Летом, наверн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агод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ловек разогнулся, взглянул подозрительно. Потом вытер руки о ватн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дачи, наверно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да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касаясь рассохшихся перил, мужчина поднялся на крыльцо, толк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итую столовой клеенкой двер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ю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видел внутри старый, с массивной столешницей деревянный сто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ним тоже старую диковинную лампу, свисавшую с потолка. И две двери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ковой придел и на лестницу. Последняя была закрыта на висячий зам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- хозяин свернул в боковуш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казал на зам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ив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оковая комната выглядела сырой, запущенной. Всю зиму в н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видимому, не топ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здохн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лый год здесь художница жила, - хозяин-говорил с напором, буд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рил. - Хорошая женщ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йчас на этюдах в Средней Азии. А вы? Одни или с деть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и, - ответил Денисов. Он не сделал попытки справиться об услов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хозяин должен был понять, что комната не подходит. - Два человека, об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таем, дома почти не бываем. Разве только в субботу, в воскресен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вернулись на террасу. Денисов снова показал на зам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ольшая семь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м? - хозяин по-своему истолковал вопрос. - Да нет. Один человек.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 никакого беспокой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колько живет - всего раз или два появлял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у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февра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зяин был малоразговорчив, себе на уме. В то же время ему не хоте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ять нового дачни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, останется ли на ле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прос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даток не вне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айте, я посмотрю. Если он откажется, мы снимем. У вас там од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но? Дв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зяин дачи поколебался, но недолг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ождите, я вторые ключи прине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ынес из избы связку ключей, нашел нужный, открыл замок. За двер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ась узкдя крутая лестница, ведущая в мансарду. На выкрашенных ох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пенях лежала пыль. За второй дверью, вверху, была небольшая комнат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тоже стоял стол со старинной толстой столешницей, но уже мень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меров. По ту сторону окна высилась стройная, как свеча, 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рошо, - призн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грюмый, малосимпатичный хозяин дачи неожиданно просия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здесь ж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делся: вдоль второго окна стояла металлическая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елированными шарами кровать, застеленная шторой. Нижние половины ок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и завешаны газетами. Он не увидел ни чемоданов, ни оде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где же вещ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зяин дачи засуетился, подскочил к кровати, сдернул штору. Под што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лел не особенно чистый, в полоску старый тюфя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вынес! - мужчина обернулся к Денисову. - Уехал, не заплати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что-то осталось, - сказал Денисов. - Надо посмотре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месте с хозяином дачи он внимательно оглядел комнату - в извест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ысле она оказалась абсолютно пустой. Ни клочка бумаги, ни предме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вшего отношение к человеку, проживавшему в мансарде. Металлическ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и кровати, ручки двери, замок - все было аккуратно вытер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 Самое удивительное, Денисов обнаружил на полу у дверей - таба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бы сбить со следа собаку! - Денисов задумался. - Но это же чи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воровскому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люди! - в сердцах пожаловался хозяин да-i чи. - Я бы и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л, если бы не вы! Все со стройкой вожу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спомнил короткое гнилое долготье, которое он видел во дворе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ыль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 планы. Да вы садитесь, - сказал хозя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сел на кровать. Панцирная сетка с визгом прогнулась почти да сам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а. Денисов подвинул себе стул, хозяин дачи сам поощрял его вопро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же он уше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 просто. Я ведь посменно работаю. Скользящий график: утро, но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вое суток выходной. Сегодня, например, с утра, но приду позж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считал дни. Выходило, что Паленов заключил злополуч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елку, когда хозяина дачи весь день не было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крылось ему и друго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еступник продал кольцо в Расторгуеве, так как знал, что ни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здесь не появится! В тот день он ликвидировал свою нор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ужели вы его не найдете и не накажете? - он посмотрел на обманут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ртиросдатч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йти можно! Я ведь тоже не прост... - хозяин дачи вдруг кри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ыбнулся. Маленькая голова ушла в плечи, подбородок качнулся вперед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милию, имяотчество я знаю. Списал с документа, он и не догадывае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только найти ту бумажку, не помню, куда 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исали? С паспорта? - Денисов был готов его расцело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-е! Паспорта не было. С пропу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имаю, с пропуска, - восторг его исч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поищем! - Не обращая внимания на Денисова, он почти куб-ар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тился по лестнице вни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бежал сле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-то здесь должна бы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тив старинного, с массивной столешницей самодельного стола сто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самодельный кособокий буфет, сработанный кем-то, про кого говорят "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 обе руки левы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аверное, сам хозяин дачи и делал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т в это время открыл обе нижние дверцы и, сев на корточки, приня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таскивать на свет содержимо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стрюльки со ржавыми гвоздями, узелки и кулечки с семенами, загото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ж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! - сказал он вдруг. В руке он держал пересохший желтый обры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зеты. - "Дернов Иван И-усти-нович. Карандашная фабрик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орово, - Денисов не стал его разочаровывать. - Поедете на фабрик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его знает, в какую он смену работает, - хозяин дачи береж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ладил записку. - Как-то я на станцию шел, а он впереди меня. Посмотр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ю, куда поедет. Говорил, ему на работу во вторую сме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вас не виде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Смотрю! А он по магазинам, на рынок. Потом на платформе с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ут двадцать! - хозяин дачи безразлично, кое-как запихнул выброшенное 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ад в буф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и не уех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ехал. Только не в ту сторону! Не в Москву - в обратную сторону.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самым перерывом движения. Какая тут рабо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адо срочно позвонить Сапронову, - подумал Денисов. - Хозяина да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росить. Попытаться составить словесный портрет, а потом и роб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еще поговор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тогда дам знать, если решусь снять внизу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ерь и мансарда свобод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мотр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зяин дачи проводил его до калитки, настроение у пего было испорче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шел медленно, стараясь больше увиде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еступник ходил по этой дорожке. Там из колодца брал воду. Зд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л дров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 с дорожкой, сбоку, он увидел вдруг характерный след: рифле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шва, усложненный узор вдоль ран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ходил? - Денисов показал на след. - Резиновые сапог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и самые, - рассеянно подтвердил хозяин дачи. - В тот день и приве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рассказы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ж мой размер! - Денисов свернул с дорожки, пропечатал свой сле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. - Сорок трети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как делают... - непонятно отозвался тот. Он казался совс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авлен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 рано ли я собрался? - подумал Денисов. - Может, попробовать узн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Белогорловой? И о Шерпе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ринципе мне здесь нравится, - Денисов у калитки остановился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жий воздух, в магазине натуральное молоко, творог. Ресторан... - п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оминании о ресторане хозяин дачи словно оживился. - Между прочим,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го ли квартиранта я на днях встретил? С ним еще женщина был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Женщина? - переспросил т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расном паль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а! - он чему-то обрадовался. Может, тому, что квартирант и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л убегать далеко - где-то здесь. - В красном пальто. Подвозила его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е. Мне б тогда номер списать! Тут уж в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заходила на дач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сразу уехала. А где ты их видел? - незаметно перешли на "ты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рестора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мерзавец! - хозяин дачи жалобно посмотрел на Денисова.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торан есть деньги, а расплатиться за квартир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моему, с ними был еще пожилой мужч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чках, в полушубке. Высо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он был? С ни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жется. Знаете 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д тем как ответить, хозяин жестко провел ладонью по давн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итому подбород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ранно. Очень похож на одного человека. Тоже, как и 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овался дач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мансарду смотрел? - догад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ка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он бы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нет, вчера к вече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от к кому направился Шерп из института Склифосовского!" - Денисов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задач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обратном пути в электропоезде Денисов стоял - он вбежал одним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них. В вагоне было много людей: следующая электричка шла в Моск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рно через два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Главное: успел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му так и не удалось спокойно подвести итоги. Сначала Паленов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мог его ничем обнадеж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ольше того: было некогда объяснять. Необходимо было организо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еративную группу, чтобы по приезде сюда допросить хозяина дач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мотреть, уточнить, зафиксировать сл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линпункте Денисов только и делал, что звонил по телефону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йуправление, к себе в отдел, дежурн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томатически регистрировал нов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вет из Калининграда. Запрос юридической консультации в гостин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Калининград" не поступа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дцатиподъездный дом установлен. Топографически все совпада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альник линейного пункта тороп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стрее: электричк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апронов с оперативной группой сейчас, должно быть, мчит на машин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торгуево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стоял неудобно - в тесном, заполненном людьми проходе, следя в ок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ландшафтом. Жилые здания там неожиданно исчезли, потянулся дли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учный пустырь с разбросанными, кое-где свалками от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тъехали от Бирюлева-Товарного, - подумал Денисов, меняя ногу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ую опирался. - Впереди самый унылый перегон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, что он узнал от хозяина дачи, было важно и давало какое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авление о степени взаиморасположения действующих лиц. Но были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цепки - торчащие концы нитей, с помощью которых в будущем можно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утать весь клуб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Электричка, которую преступник ждал на платформе, когда его выслед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зяин дачи, - Денисов машинально зажал на руке большой палец. - Резинов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поги с броским рисунком подошвы, какие он в тот день купил. И конеч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панный у порога мансарды табак! - мысль об исцользованной чи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ровской уловке была, пожалуй, из трех самой важной. - Это же совсем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й среды! Здесь не месть, не ревность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же Сапронов, предпочитавший другую версию, тоже, казалось,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задачен, когда узнал о таба-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язательно изыму, - повторил он несколько раз в трубку, задержив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, которому надо было уже выбегать на платформу. - Пошлем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следовани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он тянул, Денисов успел еще взглянуть на распис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Электричка, с которой уехал в тот день преступник, шла в Ожерел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- последняя перед перерывом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уже бежал по переходному мосту к платформе, когда младший лейтенан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жиданно появившись в дверях, крикнул вслед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позвонили! Дополнительный осмотр квартиры назначен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стнадцать! Сможешь отдохну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откие, часто непонятные записи Шерпа обнаруживались теперь в сам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жиданных местах - на постеленной у трюмо газете, на клочках бумаг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ложенных между страницами журналов и кни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двокат записывал свои мысли словно для того, чтобы скорее от 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бавиться",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ржание записей было разным, но в большинстве своем это б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истики собственного настроения, описания окружающего. Ни одн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держала, например, перечня чего-то, что надлежало сделать в какой-то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обратной стороне прикнопленной к стене фотографии эрдельтерь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между прочим прочит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При свете, падавшем из коридора, РР был хорошо виден весь. Зад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пы он придвинул слишком близко к передним, сжал шею - будто с плеч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тянулся в узкий костлявый таз. - Сбоку адвокат приписал: - Благос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тей и собак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а Шерпа с самого начала дополнительного осмотра заняла место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конной двери, откуда ночью наблюдал за осмотром Денисов. Лицо ее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спокойно-сосредоточенным, замкнутым, казалось промытым до ед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ных золотистых веснушек. Видно было, что она несет свое горе кротко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достоинст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едователь несколько раз предлагал ей взять стул, она молч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азывалась. Обстановка квартирь!, где ее присутствия не ощущало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чение ряда лет, была для нее непереносима. С другой сторо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вствовалось, что она устала от дерганий и причуд мужа. Его внезап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бель была выходом из тупика - она устраняла существовавшие меж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пругами противореч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месте со следователем Денисов осматривал записи Шерпа в столе 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ках, потом перешли к книжному шкаф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и книги принадлежат вашей семье? - спросил следователь у вдо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Многие остались от моего отца. Он был тоже юрист. От него переш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муж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осматривал книгу за книг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Уголовное право", "Личность преступника", "Наказание и его применения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четания этих слов фигурировали во многих названиях. Шерп не исчерпы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 чисто научной литературой. В библиотеке были книги - мемуа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ов сыскных отделений полиции России и европейских стр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, что могло представлять оперативный интерес, переносили на сто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ладывали поверх старого "Книжного обозрения", оказавшегося неожида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ру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столе уже лежало несколько бумаг адвоката, что-то вроде дневник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кользнувших от внимания на ночном осмотре места происше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снова: частные записки, сбивчиво написанные стро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а из записей была посвящена жен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ас окружают мифы. И один из них о том, что моя жена когда-нибуд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оет глаза моей матери, будет с ней рядом в ее последний час и, та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зом, все станет на свои-мест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учайно обернувшись, Денисов увидел оцепеневшие черты вдовы, читавш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вященные ей строки; она побледнела еще больше, золотистые промо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нушек светились как точки жира в кружке кипяченого мол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ум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этому Шерп и не сказал ей о том, что летит в Куйбышев на похор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смысленное затянувшееся соперничество женщин..." Впрочем, это уж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ло знач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трехтомником Витте нержиданно оказался конверт с лаконич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писью: "Белогорлова". Конверт был канцелярский - серый, обыч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пись была исполнена черным фломаст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варищи! - следователь обратил на него внимание понят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сутствовавшие на осмотре соседи Шерпа - не те, что были ночью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шли ближе. Следователь осторожно пинцетом перенес конверт на сто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ряс над газетой, но внутри ничего не оказалось, кроме выцветше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ехлетней давности листка отрывного календар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жно быть, Шерп еще раньше сам ликвидировал этот свой архи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авлялось маловероятным, чтобы кто-то уже после гибели адвок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наружил спрятанный в глубине полок конверт, похитил его содержимое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 сунул конверт на мес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едователь пробежал глазами короткую заметку календар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иготовление шпига. Советы домашней хозяйк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еревернул листок: "Двадцать четвертое авгу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сход солнца... Заход..." Следователь показал бумагу вдове: - Вам ни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 не говорит? - - Приготовление шпига? - вдова покачала головой. -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гда не занимались хозяйством всерь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да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горь Николаевич любил коллекционировать даты, - сказала она. -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его хобби. - Вдова показала на одну из записок, лежавшую по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Книжного обозрения"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Удивительно! - писал Шерп. - Дело о р-азводе суд назначил к слуша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ачала на двадцать девятое февраля, потом на тринадцатое марта, ъ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едельник, а штамп в паспорте поставили первого an ре ля. Какие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рдинарные, наполненные неясным предостережением даты", - Не так 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едователь соглас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участников осмотра один только Денисов мог чтото предположить, но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, рискуя показаться несерьез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то был день, про который рассказал Старков - муж библиотекарш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оскресенье. Проснулся поздно: ночью дежур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кно открыто. Хорошо! Котенок шуршит шторо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вадцать четвертого августа в том году, - подумал Денисов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а объявила мужу, что она и ребенок уезжают из Калининград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похоже, будто Шерп и в самом деле коллекционирует да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не замечаете никаких пропаж вещей? - спросил тем времен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ователь у вдовы. - Все на мес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моему, всё цело, - женщина пожала плеч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отсутствуют какие-то мелкие предмет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морох, - сказала она неуверенно. - Кукла, которую он постоя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л с собой. Ценности не представляет. Единственно: как пам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кла у нас, - следователь кивнул. - Вы ее получите. Еще вопрос. 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зрение, что смерть вашего мужа насильственная. Могли бы вы найти эт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сн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знали, что он живет один, - у нее был приятный хрипловатый гол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видимому, она курила. - Много лет проработал адвокатом. Одно время да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емел, - она запнулась. - А взять ничего не успели. Может, помеш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агов у него не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Он был весь как на ладони. Без секрета. Даже плохо. Все о н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знают. Раньше, бывало, приедешь- кумушки у подъезда всегда в курс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Кофе кончилось", "Вернулся - забыл зонтик, сигареты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 последнее врем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думаю, чтоб он измен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с ждут, - предупредил Денисова постовой у входа. - Пожилой мужч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н его машина, - он показал на стоян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 приехал? - спросил Денисов. Он никого не жд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сей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ся к себе. Пожилой человек с серым помятым лицом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м выделялись черные усы подковой, стоял у кабин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Денисов? - в глазах мелькнуло любопытство. - Мне сказали, что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е появиться и сразу уехать. Поэтому я решил жд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вас дело ко м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анимаетесь делом Белогорловой, - он поправил пушистые усы. -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ый друг Игоря Николаевич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нимаете? Баранов фамил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абинете он снял пальто - обычно посетители уголовного розыска сид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еты, предпочитая не засиживаться, - повесил на вешалку в уг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тяжный зуммер подозвал Денисова к телеф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вините. Это дежур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ста, вы хозя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вонили из управления, Денис, - сказал дежурный. - К тебе поех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фессор Баранов. Он обратился к ним, а они уже направили сюда. Ав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ебника по праву. Член международной ассоциац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нял, - Денисову показалось, что Баранов догадался о характе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онка. Обоим было нелов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залось, о многом надо сказать, - профессор помолчал. - Сейчас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ю, нужны ли разговоры: ничего не поправиш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доброе имя? - спросил Денисов. - С ним к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ранов вздохн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о ост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давно знали друг друг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идцать лет. Даже больше. Одно время были очень близки, - Бар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ел рукой по л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кольные друзь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еще со школы. Раньше и дня не проводили порознь, потом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чались год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 этом год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т год оказался особенным: были вместе два раза. Шерп ведь из те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предпочитает быть откровенным с чужими людьми. С посторонни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й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кем никогда больше не встретишься. Может, эта женщи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Знала о нем больше, чем мы. Потому что чуж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не считаете, что их могло связывать больше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Думаю, дело в другом. - Баранов как-то мучительно напрягся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ятьдесят - пятьдесят пять - для мужчины тоже трудный возраст. Дети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стоятельны. Жена... В это время знаешь: если чего-то не сделал, т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елаешь уже никогда. Таким положат в гроб и выдадут посмерт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истику. "Жил с такого-то по такой-то... Работал. Не допуск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ть удовлетворительным..." И все. Поэтому в этом возрасте люди с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лавляются на плотах, садятся за романы, пускаются в одиночные плаван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н вдруг усмехнулся. - Ломают жизнь себе и друг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слуш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сколько пятидесятилетних вдруг начинает бегать по выставкам.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го не упустить! Сто, двести шедевров! А может, хватило бы од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ух... Сосны, отряхивающей иглы. Улыбки одной Джокон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считаете, что Шерп искал себ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авильнее сказать, что он хотел вырваться из круга обычной жиз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можно, он стал бы заниматься нау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с ним говорили о юриспруденции? - такой неожиданный повор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 устраи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чалось. Что вы имеете в вид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колебался: то, о чем он думал, еще не оформилось в верс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го больше интересовали вопросы общей части уголовного права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осил он-, - или специальной? - Специальная занималась конкрет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онарушениями, перечисленными в Уголовном кодек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щей части. Проблема состава преступления, вопросы наказа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представлял себе предупреждение преступлений? Вам приходи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этом разговарив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ранов пригладил усы. Картонное лицо его на минуту засты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находился в плену представлений, весьма распространенных од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. Вы, к счастью, этого, по-моему, не заст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удьте добры, подробнее. Все это очень интерес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этой.теории считалось, что даже преступникарецидивиста мож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авить отказаться от преступлеция, если сделать, скажем, такую мал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запереть дверь, которую тот ожидал увидеть открытой, или в последню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уту сменить замки. Даже просто окрикну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 есть просто отпугну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этого он будто бы не станет готовить ключи к новым замкам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обще станет пай-мальчиком... Никто не спорит, ценности следует все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жать под замком. А вот есть ли польза от того, что преступник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ивают на месте преступления, а только отпугиваю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знаю. Мы говорили с ним об э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рецидивистах? Как раз в этом году. В янва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чайно встрети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ранов почувствовал, что Денисова заинтересовало что-то конкретное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лчал, сопоставляя фак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созвонились. Он позвонил мне, я спешил. Мы встретились у метр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 с институтом... - Он подумал. - Я мысленно провел сейчас обз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его разговора. Пожалуй, цель его встречи со мной - разговор о рециди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чи адвокатом, Шерп близко все же с этим не сталкивался, а я начинал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ты в воспитательной коло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его интересова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задавал вопросы как-то разрозненно. Может, не хотел, чтобы я пон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цель? Уловки рецидива при совершении преступлений, фиктивные докумен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шутил: "Не хочешь ли остепениться на старости?" Он тоже отшутился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екомендовал ему несколько раб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стро расстали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проводил меня к Чистым прудам. Я не придал большого знач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ору... Всего мы говорили минут десять. - Баранов помолчал,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глянул на Денисова: - Могу я тоже задать вопрос? Почему вы интересует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ими разговорами о рецидивиста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ите ли... Это все только догадки. Ничего серьезного. Дело в 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через несколько минут после несчастного случая с Белогорловой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е были задержаны два рецидивиста. Они ехали из Моск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... - Баранов удивился. - Белогорлова находилась в Коломенском!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орь Николаевич вообще в Куйбышев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, понимаете... - Денисов чувствовал себя так, словно ему предстоя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ать по живому. - Давайте отложим! У нас еще будет время переговор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мотря на то что за проверку особо опасных рецидивистов "Малая"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Федора" отвечал лично Бахметьев, практически ведала всеми ориентировк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хова старший инспектор уголовного розыска, недавно переведенная к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другого вокзала. Она же занималась безвестно отсутствовавшими, ушедш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дому, утерянными документами. Кабинет ее оказался завале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тоальбомами и ящичками с картоте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ас конкретно интересует? - сразу спросила старший инспектор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тут записал, - он заглянул в перечень вопро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коллег Денисов уже знал, что как розыскник Горохова энергичн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ытна и обещала Бахметьеву в течение полугода навести порядок в розыск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лавное, пожалуй, есть ли за ними преступления, пока они находили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зыске? И их связи в Моск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ступления обязательно должны быть, - она отложила картон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у с наклеенными на нее разноцветными кусочками материи, кото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ималась до .его прихода. - Этим мы и заняты главным образ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дите сами. При обоих оказались крупные суммы денег. Вся одежда на 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ая. Не просто новая - только что купленная! А где другая? Ведь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или они по Москве в телогрейках! Значит, все это где-то на квартир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ли в гостиниц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 интересом следил за ее мысл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нашла кафе, где они обедали в день, когда бирюлевцы их задерж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Бирюза"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уда же ходят карманни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именно! Здесь могут быть их связи, где-то должны находить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кументы! Мы послали запросы в Ленинград, в Киев, еще в ряд городов. Я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яю наде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они говорят? "Малай" и "Федор"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же знаете... - Горохова вздохнула. - "Докажи, начальник! Т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м разговаривать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бсурд! "Случайно встретились в электричк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машинально взглянула на часы, потом на образцы ткани, наклеенной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тон. Здесь были кусочки нижнего белья, сорочки, брюк, даже нос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бразцы одежды неопознанного трупа, - подумал Денисов. - Горох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жно отвезти карту в управлени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ейчас перестану мешать, - сказ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, что вы! Пожалуй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да, они объясняют, ех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ин - к своей девушке, в Домодедово. Адреса, конечно, не зна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Договорились встретиться в двадцать два на платформе. Если бы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ли по дороге, поехали бы вместе в Домодедово - с радостью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накомил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торой? - Конечно же и от другого ждать правды тоже не приходи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Что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Федор"? Этот ехал в электропоезд в порядке любознательности. Он 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кву приехал из Средней Азии для расширения своего кругозора. Есть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ос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риметам внешности и одежды ни один из них не походил на сбежавш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дачи в Расторгуеве квартиран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о по способу действий..."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всякий случай. Мало ли как бывает... - Денисов наконец решился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ы хотел послать на анализ микрочастицы с подкладки их карма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рохова оживи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, я это сделаю. - А что нас будет преимущественно интересов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бак, - Денисов помолчал. Главное было произнесено. - Челов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го я подозреваю в убийстве, использовал табак, чтобы сбить с тол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зыскную собаку. Анализ табака из карманов мог бы связать соучаст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епче, чем любые показания очевидц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У человека, который скрывается от закона, не может быть ни семь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 дома. В лучшем случае остается иллюзия. Так скучилось со мной. Быва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следние дни неслышно войду в комнату, встану в дверях, смотрю.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оде в порядке. Семья моя в сборе. Жена и дочь. Обе на одно лицо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ненькие, с косичками, в джинсовых костюмчиках. Как сестры. Очень похо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а и туалеты подбирала обеим одинаковые. А кроме того, стиль! Наташ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евается и красится под школьницу Одна что-то себе читает, другая рису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смотрю и понимаю: такими они останутся и когда меня уже не бу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ша жена - студент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шла по моим стопам - в институт иностранных языков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водческий. Когда мы познакомились, она работала в производствен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динении "Элегант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монстрировала образцы рабочей одежды. Захочет ли она посвятить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? И вправе ли я принять жертву? Ведь в лучшем случае я вернусь чер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 рухнуло! Семья, дом, надежды... Знаете, в чем моя ошибка?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алось, что деньги, пусть даже добытые преступным путем, решат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блемы. Какая наивность! С преступления проблемы только начинаю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ловек, продавший душу дьяволу, не в состоянии начать новую жизнь.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собен лишь на жалкое существование, потому что только и делает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читает оставшиеся дни - когда сатана придет за ним. И дума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корее бы к какому-нибудь концу!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рога вела в район новостроек, Денисов был здесь впервые. Одинак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оты и пропорций здания стояли почти вплотную. По мере прибли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ы они расступались, возникали детские площадки, гаражи. Недалеко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ьцевой автомобильной дороги показался пустырь с траншеями для труб.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нзоколон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ерь влево, - сказал начальник строительного управления, сидев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 с шофером. - Теперь близ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ворот делали тем не менее удивительно медле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еленый сигнал светофора открывался на считанные секунды и, пропуст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у-другую, снова направлял транспорт в главных направлени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Откуда на бугре начиналось уродливо вытянутое двадцатиподъезд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ание..." - Денисов мысленно сверил местность с описанием в простран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ссе адвок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смотрите, - строитель обернулся к Денис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Глубине жилого массива показалась достаточно высокая труба с двум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еречными полос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будем на месте, - сказал шоф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адцатиподъездных зданий в Москве насчитывалось много. Стран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язова по кабинетам и этажам исполкомов ни к чему не приводили, пТЗка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опал к начальнику управления, который сидел сейчас здесь, в маш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Шоферу наконец удалось сделать поворот. С правой стороны улиц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янулись однотипные многоподъездные здания. Левая часть был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роена - стройплощадки, мачты высоковольтной переда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ще дальше Денисов увидел остановку автобу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хоже, они действительно приближались к пункту, обозначенному Шерпом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записях. За автобусной остановкой начиналась холмистая местно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епенно опускавшаяся к железной дорог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- показал строи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затормозили. Два десятка однообразных, отделенных рав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межутками подъездов впереди напоминали перфорацию киноленты. Дом сто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озвышенности. От дороги к нему вела узкая тропи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ятидесяти метрах против автобусной остановки виадук. Вни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езнодорожная платфор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асиб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таетесь? - спутник Денисова, прощаясь, пр"- тянул через спин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денья руку. - Звон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вернувшись, машина со строителями проскочила назад, к шос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Я увидел очень четкое и необыкновенно отчетливое изобра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ружающего, - Денисов сверился с записями. - Белые дома слева и пусты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другую сторону дороги. Все было резко: и выведенные, - как по линей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брисы окон, и огромная, выкрашенная в два цвета труба, и крыши домов,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мнений не было: именно отсюда Шерп наблюдал за кем-то, думая о н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о ребенк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Он бодро топал, маленький, чуть ссутулившийся, оборачиваясь ко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каждые тридцать - сорок шагов, постепенно возвращаясь в свой образ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оводу направления движения Денисов не колебался: здесь была т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а тропинка, обозначенная четкой черной дугой. Снег на ней был вытопт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утром или накану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Денисов шел к дому, никто не встретился ему, не обог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шина холмов вдали нависала над микрорайоном, поглощая привыч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ские звуки. Тихо играли дети у подъездов. От платформы за чахл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ком беззвучно удалялась электрич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рка, о которой упоминал Шерп, оказалась узким прямоугольным проем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был расположен точно в середине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уть, наверное, в соотношении длины и ширины арок, площадей, здани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енисов пожалел, что не спросил об этом у приезжавшего вместе с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ителя. - Что это за постоянная величина, которая всегда радует глаз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хитектура была совершенно- незнаком ой Денисову областью знаний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й он постоянно сталки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шел под арку. Впереди, по другую сторону проема, оказ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три здания. В двух - "самолетах" - размещались школы, трет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ось башней с единственным подъездом, выложенным по фасаду кафель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ит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льше, за домами, был овраг, по другую сторону его снова тяну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л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от, кого провожал Шерп, мог направляться только в этот украше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фельной плиткой дом, - подумал Денисов. - Сам адвокат по какой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е остался на остановк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ошел ближе. Рядом с подъездом никого не было. У угла, прот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ейнера с мусором, сотрудник милиции - по-видимому, участков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 - разговаривал с женщиной. Денисов подождал, пока он освобод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варищ командир, - подошел Денисов, когда женщина ушла. Чуточ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мильярное "командир" было в ходу между незнакомыми сотрудниками пример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ого возраста и положения. В нем было что-то уважительное и в то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панибратское, на что никто со бтороны не решился б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редставился, коротко рассказал о несчастном случае, о пись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? - участковый подумал, покачал головой. - Первый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у. Фамилия ни о чем не говор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Шерп? Игорь Николаевич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да не слы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еще поговорили, пока не пошел мелкий водяни стьга с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м тихий, - сказал участковый. - Образцового содержания. Все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е. Ни заявлений, ни жало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в дэзе что-нибудь подскажут, - подумал Денисов вслу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эз здесь недалеко. Только начальник у них в отпуске. В воскресен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л его в "Ашхабад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Ашхабаде? - переспросил Денисов. - А-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инотеат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шли по тропинке мимо обеих школ, вдоль двадцатиподъезд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ания, лежачего небоскреба, исполина, который с обратной, лишен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дов стороны казался еще длинн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вартирантов в доме много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ин или д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молодеж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ватает. Есть хорошие ребята. - Участковый вдруг остановился: - 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работает библиотекарш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ка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же парень живет из пансионата! - участковый несильно маз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 рукой по плечу. - Работает культурником. Каждый раз зовет к се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ых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ст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стал культурника в пансионате, на его рабочем месте. Как и 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х первой беседы, Костя все время улыбался, перебивал себя коротк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ьными вопросами, на которые каждый раз отвечал весьма путано.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инутно отвлекался, сбивал щелчком пыль с рукавов, заглядывал сзад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и высоченные каб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ля культурника главное что? - спросил он. - Настроение. А еще люб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ю работу. Быть естественным. Импровизировать, увлекать. _ Кабинет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м они разговаривали, был завален спортивным инвентарем: мата 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латками, металлическими частями разборного турника, но всего больш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нате было разнокалиберных, медицинского назначения мячей, наполне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с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этому отдыхающие из всего персонала дольше всех обычно помня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ьтурника, - разговаривая, он включал и выключал стоявшие перед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матные часы, словно давал себе время на обдумыв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это только для отдыхающих? - Денисов показал на инвентарь. -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трудники пансионата? Они ведь тоже люди. Собираются вместе? На праздн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общ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йне ред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бывали у Леониды Сергеев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ма? Один или два р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она? По-моему, тоже недавно была у в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ятн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раньше не говорили об э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моем дне рож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окном снова была зима, с особым покоем, лыжней вдали под деревь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ое это имеет отношение? Только пут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ругие сотрудники были? - - Никого из наших, кроме Леониды,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щелчком пустил часы. И вообще человек семь-восем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ши друзь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спорту. Еще мать моя была. Видите ли... Как бывает? - он подки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е вопрос и стал объяснять. - - Когда в коллективе работают молод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жчина и женщина несемейные... - он снова замялся. - Кому-то кажется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жду ними что-то есть... Или же их начинают сватать, - закончил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шительно. - У меня есть подруга, Леонида ее знает. Кстати, в тот д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тоже бы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идели долго? - поинтересов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онида ушла рано. Сказала, что разболелась го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нибудь проводил е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отказа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стя посчитал тему исчерпанной, выключил шахматные часы, поправ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омости, лежавшие в беспорядке на подоконни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этого не счит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вы пригласили Белогорлову к себе? - спросил он. - Задолго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я рожд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лучилось как? - Культурник вздохнул, пояснил в прежней пута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нере: - Неделю назад говорю ей: "Мать, придешь ко м.не на д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ждения?" Она тоже в шутку: "Миноги будут?" - "Для тебя, - говорю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бусь!" - "Тогда приду". - Он снова заулыбался. - Конечно, ни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ми миногами я не пошел, думал - и она забудет. В пятницу подходи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Миноги достал? Смотри: я приеду пораньше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действительно приехала ран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йстви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м вы это объяс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стя включил час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о у нее было ко мне. На работе не поговоришь: люди... И уединить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льз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о? - пере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льтурник смут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рнее, я думаю, что дело. А точно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 е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стали говорить - тут Товарищ звонит. Из "Трудовых резервов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 за начальника команд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ом девчонка. Не та, которая сейчас, а до этой. Все поздравляют, с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и несколько лет не виде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льтурник оказался человеком удивительно несобранным, но Денисов б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тов разговаривать и час и два, чтобы хоть немного узнать о целях визи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ут гости идут: Олег с Сашкой- из первой сборн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чем вы все-таки успели поговорить с Белогорлов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же говорю, - он что-то смахнул с рукава, снова заглянул сзад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и высоченные каблуки, - так и остались на подступах. "Ты 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тал в милиции? - спросила она. - Долго?" - "Три года". - "В ка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ении?" - Костя выключил часы, снова включил. Денисов хотел отодвину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ы, но раздум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вшемуся без игрушки, культурнику быдо бы не на чем сосредоточ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мание. - "В Советском райуправлении..." - "Друзья там остались?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шив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за весь вечер... Что-то вначале спросила, чтото потом, когда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рядно выпили. Я понял только, что Леониде неудобно было обращать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фициально в милицию по поводу какого-то человека. И она хотела, чтобы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г ей сделать все конфиденциа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назвала фамили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же говорю: нам помеша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т человек в Моск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кажется, что он живет в Советском райо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ому что, когда я назвал Советское райуправление, она сказала: "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стати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Район, где все произошло, где живет Шерп, - подумал Денис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оменское, Варшавское шоссе..." У него появилось такое чувство, будто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ился на самых подступах к раскрытию тай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се-таки мешало ей обратиться в милицию? - он ближе подви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ы, и культурник их машинально тут же включил. - Какое вы созд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снение для себя? Кто это? Друг, муж? Как вы это объяснили себ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дь было же какое-то объясн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стя нерешительно улыб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-то произошло... В каком-то городе, - Может, в Калининград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лининграде! Точ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 что имен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снова заюлил, смути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друг не т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 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льтурник щелчком включил час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еонида была на грани отчаяния: что-то произошло. Этот человек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с, и она уехала в Москву. А сейчас он- поя-вился. Леонида в чем-то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зревает, но не хочет сразу бить в колокола, заявлять! - Культур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чел разом от всего освободиться. - Хочет что-то предупред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ление? Ничего не понял... - Закончил он серьезнее, чем начал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чинская звонила в реанимацию, сказали, Леонида совсем пло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молча прост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вадцать четвертое августа, - думал он, направляясь к выходу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а неожиданно объявила мужу о том, что она и ребенок уезжа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та на листке отрывного календаря, обнаруженного у Шерпа. И культурн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он ничего не напутал, тоже связывает все с отъездом в Москв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цепи событий одиноко, как верстовой столб, какой Денисов . видел 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службы на Севере, стоял непреложный факт - существование челове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три года назад, в последние дни августа, в Калининграде ока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е неоценимую услугу и по поводу которого она обращалась тепе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помощью к культурнику и адвок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бинет, в котором они разговаривали, находился в том же коридоре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иблиотека. Зеленый ряд кактусов вдоль стены, отделанной нов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елями, вел в вестибюль. Из круглого окна впереди бил сноп свет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вавшими в нем пылин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доходя до регистратуры, Денисов увидел-телефонный аппарат, двер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екторский кабинет. В прошлый приезд на этом же месте он решил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ел мимо чего-то существенного и важного. На этот раз интуи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гновенно сработала: телефонный аппарат и круглое окно на аллею, где сто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ский автобу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 увидела ли Белогорлова в тот день, - подумал он, пересе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тибюль, - кого-то из этого окна? Может, потому она и позвонила Шерп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звала к ремонтирующемуся зданию? А потом побежала за хрустальной ладьей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 вот! - обрадовался помощник дежурного, увидев Денисова. - А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ялись, что придется жд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мощник кивнул на парней у окна. Высокий - с причесанными впере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осами, с маленьким лбом, в куртке, в вельветовых брюках - был незна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 вовсе. Его товарищ, отвернувшись, смотрел в окно. KOIда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ернулся, Денисов все пон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йдете с инспектором, - помощник показал на Денисова. - Он объясн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ас зовут? - обратился тем временем Денисов к перв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аров Никол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аров Миша, - представился вто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днялись наверх. В кабинете Денисов рассмотрел обоих. Близнец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аково одевались, носили одни и те же удлиненные приче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чашке чаю? - предлож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ставлялось важным, чтобы первый ответ братьев был положительным.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их, без сомнения, были общие вкусы: могли вместе принять, вмес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рину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разговор с Близнецами Денисов возлагал большие наде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утра слякоть, - сказал один из пар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ойник поддакн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из зимы да сразу в осен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варил чай. Иногда, неожиданно для себя, вдруг удав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адать необходимую дозу завар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м сказали, почему вы здесь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понедельника... - сказал тот, что перед этим пожаловалс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яко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лай? - спросил его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ш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насчет понедельни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тогда ехали к тете. Ноче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мните тот свой приезд? Погода была такая же, как сегодн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ху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ждь и снег. Я помню... - в разговор вступил второй брат.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личал едва заметный кариес верх-, них передних зубов. - В тот раз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лись на работе, в аэропор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там работ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хниками. У одного товарища был день рождения. В понедельник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ычно едем ночевать к тет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к повело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е удовольствием пили красноватый ароматный, ч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одителей у нас н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сестра матер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шли переходным мостом? - поинтересов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электрички? Зачем? Через пути... Короче! - - Там сто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рижераторный поез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под вагон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ставил стакан. Он не сделал и глот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аинки тяжело устилали дно. Чай чуть остыл и был совсем хорош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поднимаешься от путей, там наверху ремонтируется здани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ли? 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идел, - Николай приоткрыл едва заметный коричневатый след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хних зуб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машину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е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лизнецы взглянули друг на друга, засмея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чем вы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так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торой объясн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чим наш любил пошутить. Однажды в гостях у старых друзей незамет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жил маме в сумку все столовое серебро... - Они снова заулыбались. -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неделю пригласил их к нам и сказал, чтобы мама подала к столу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жк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олько хохоту было, - поддержал бр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понял... - признался Денисов. - Какая связ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 просто! Машина эта прошла мимо нас. Открылась дверца, и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ветила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мужчине была маска. Знаете, продают в "Детском мире"? Очки, нос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ы... Мы и обратили внимани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-нибудь ещ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заднем сиденье что-то лежало. В чехле. Складная удочка 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ннинг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хотничий карабин? - подумал Денисов, когда двойняшки ушли. - Пожалу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длине может соответствовать спиннинг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идел рядом с шофером, смотрел перед собой. В растянувших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ерках, обходя лужи, полные талого снега, спешили люди. Из-под коле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дущих впереди машин струями била в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еперь махнем бывшей Большой Никитской... - обращаясь вроде к сам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е, сказал шоф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отлично знал старую Москву, и Денисов любил с ним езд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ньше тут Никитский женский монастырь стоял, а неподалеку зд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ведский тупик, Бывшее Шведское подворье. Там послы ж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го разговор не мешал Денисову анализировать поведение Шерп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Расставшись с адвокатурой, - думал Денисов, - он не мог смиритьс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ым положением. Стал суетлив, растерян, склонен к плаксивости. К это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ыразился профессор Баранов, добавился трудный возраст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огда сквозь рой мыслей до Денисова доносилось монотонно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нездниковские переулк-и я раньше хорошо з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Большой и Малый. Тут "гнездники" жили - мастера по дверным петлям.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голубей здесь гоня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Ему - человеку, начавшему с нуля, такая клиентка, как Белогорл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а кстати - диковатая, с собственной, неустроенностью,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ытая для коллег и близких. Кроме того, ей должно было казаться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 в состоянии отвести любую бед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, закрыл глаза, но дремать было уже неко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Большими Грузинами проедем, - беззаботно продолжал шофер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ньше говорили: Грузинский Камер-Коллежский вал. Шестнадцать застав т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вокруг город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- сказал Денисов рядом со стандартным пятиэтажным дом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вшим в окружении таких же непримечательных зда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открыла сестра Белогорловой. Денисов не узнал ее: домашнее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ткими рукавами платье делало Гладилину круглее, женственн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? - Она не удивилась, показала рукой: - Входите. Правда, ремонт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рихожей не было ничего примечательного, кроме покрытого ла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стящего, чуть розоватого парк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боку, у двери в комнату, стоял пятилетний сын Гладилиных, рыжеват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 скучным лиц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равствуйте, - сказал он зауче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ак просох? - поинтересовался у него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сох, - мальчик покраснел: был рад, что его замет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бросил туфли, в носках прошел в комн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м было еще больше розоватого блестящего паркета и совсем нем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бели, придвинутой к сте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ез минуту Гладилина внесла ему стоптанные кеды, поставила на п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бедном, зато не в краденом, - сказала она, - надень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что-то сказала сыну - он оказался дисциплинированным: молча уше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ую комнату, плотно прикрыл за собой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еще принесла табурет Денисову и скамеечку себе, села, пров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й по карманам. Денисов почувствовал, как ей хочется закурит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дверии тревожного разговора. Но, видимо, в комнатах не кур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уду говорить об адвокате, - предупред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не ответила, снова дотронулась до кармана с сигарет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убоватые буковки бежали у нее по ки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а татуировка... - спросил Денисов. - Наверное, с той пор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опустила ру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, по глуп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с привлекали к уголовной ответственнос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низила голо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Но судимость сня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сскаж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гон машины. Собственно, какой угон? Семья наша помешана на машин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коростях. Отец, бр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 Леонида... Я - тоже. Девчонки попросили: "Прокати!" Хозяина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... - она махнула рукой. - Если б не авария, ничего бы не был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уд. Да еще показательный. В клубе "Красный транспортник". Позо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тогда уже работали на дорог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бочей. Поэтому больше стыдом и отдела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дистанции пути характеристики пришли хорош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и благодарности да грам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щитником вашим бы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горь Николаевич, - Гладилина посмотрела на плотно закрытую две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торой комнаты. - Я тогда с ним и познакоми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ращались к нему после эт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сказать? - она пожала плечами. - Консультацию иногда получ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. Он был человеком честным, совестливым, - она вздохнула. -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езло 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вонили ему или приходили в консультацию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ходилось по-разному. Но чаще звон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час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огда и год, и полгода проходили, а иной раз на неделе пару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вонишь. Но старалась не докуч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ра было задавать вопросы, из-за которых он, собственно, при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горь Николаевич давно знаком с вашей сестрой? 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дилина ждала вопроса, но он все равно прозвучал неожиданно, взлома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азу наметившийся между ними хрупкий ледок согласия. Теперь Гладил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алась как следует обдумать свои слова, перед тем как ответ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нашей семье Игоря Николаевича все зн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ажды ему потребовалась какая-то книга. Он знал, что Леонида работ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иблиоте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вам позвон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И Леонида отвезла кни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это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Нового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нали, что они продолжали встречать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ла. Вернее, догадывалась. Но какое это имеет отношение? Дерну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, сестра шла... - она снова вздохну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о вот в чем, - сказал Денисов. - В вашу сестру стреляли.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мотрелся в красноватое, казалось, навсегда обветренное на путях лиц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дилиной, но ничего не смог в нем прочитать. - Поэтому она рискну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бежать под двинувшимися вагонами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споди! - Гладилина сжала руками голову. - Почему все на одного? Вс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 этот человек старается, бьется, и все на него! Поч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о сестр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! - Денисов услышал знакомую формулу: - Такая красивая, та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мная. И тонула и болел-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ть уже не раз ее хоронила: врачи отказывались... И на соревнован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бивалась. Во всем не везло. Сама себя сделала - и работала и учила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глаза Гладилиной заблестели. - Мужа потеря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моему, она его оставил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чего вы не знаете! Он виноват! И Леонида надеялась на него, пот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разводилась. Они ведь один без другого не могу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двокат ездил их мир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м другое дело... Игорь Николаевич взялся помочь! - Гладил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ла уже во весь голос. Дверь во вторую комнату несколько раз роб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нулась, но так и не открылась. - Я тоже интересовалась. Она мне вс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Потом, потом, а то будешь переживать!" А теперь умирает да еще оболга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правляемая на расстоянии дверь щелкнула, пропуская к лиф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вестибюле и на лестницах никого не было. На эту пустоту и гулк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обратил внимание и в прошлый раз. Щасная объяснила это удач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нировкой здания. Видимо, так и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нявшись, Денисов позвонил в уже знакомую, обитую дерматином дверь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минуту подождал, пока соученица Белогорловой и ее бывшая подруга откро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ходите, - в голосе Щасной Денисов не ощутил особой тепл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разделся в передней, прошел в комнату. Здесь чувствовался тот же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всегда заведенный поряд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 одна вещь не лежала как попало, не была брошена наспе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едствие не закончено? - Щасная вынесла из второй комнаты табак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роилась в кресле-качалке рядом с торш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ро закончится, - Денисов сел на пуф против н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что ж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необходима помощь, - он снова мельком оглядел все вокруг, сло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ея-лся на поддержку какогонибудь знакомца из предметов домашнег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ихода. Но все вещи кругом могли вызывать лишь восхищ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у вас быть откровенной, - Денисов обеими руками обхватил пуф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нуне вашего отъезда из Калининграда, двадцать четвертого авгу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 ходили с Белогорловой и ее мужем в ресторан. Потом смотрели "Синь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бинзон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амом деле? "Синьор Робинзон"? Пока мы не виделись, инспектор,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льно преуспе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пустил ее колк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следующее утро Белогорлова объявила о том, что она уезжает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жа. Что произошло ночь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вы у меня спрашиваете? - Щасная взяла сигарету, другой ру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о нашла зажигал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наете, о чем я говор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? - она прикурила. Затянулась, медленно выпустила дым. На мгнов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потерял из вида ее лицо. - Почему вы реш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арков не ночевал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необходимо? Чтобы расследовать случай с наездом? - голос Щас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совершенно спокоен. - Из-за этого приостановилось следств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езда не было. В Белогорлову стреля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 такое говорите? К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ловек, который, как я понимаю, в ту ночь ее спас. Я только нед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нал об этом. Кто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Щасная потянула выключатель торшера - красный парашют словно накры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азу кресло-качалку, и пуф, и кусочек журнального сто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не знаю 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у ночь, - сказал Денисов, - Старков приходил к вам в гостин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не спеша поднялась, достала из бара два высоких бокала, бутылку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ыразительной этикет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"Киндзмараули". Хот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обще-то я не пью до заката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лнца сегодня не вид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удем считать, что оно закати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Щасная плеснула в бокалы, молча вып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равильно догадались, - она не посмотрела в его сторону.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лининграде было так, как вы сказ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и Старков... - он подержал бок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Лени вы первый об этом узн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говорила с в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 этом? Нет. Все так идиотски запутано, - Щасная плеснула себе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на. - Олег,вначале ухаживал за мной, потом отдал предпочтение Леони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мы встретились в Калининграде, он уже был ее мужем. Леонида до с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 делала вид, что ни о чем не догадывается! Представляете наши отнош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им образом она обо всем узн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. Такие вещи трудно объяснить. Может, потому, что мы думали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й. Кто знает? Приехала ночью в гостиницу. Олега в номере уже не было.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то поговорили - о грибах, о селедочном масле. Она все -поняла. Мы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ли смотреть друг другу в глаза, - Щасная взяла сигарету. - Потом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ш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м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рничная утром рассказывала, что она шла по коридору как пья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том бежала по лестнице. Горничная вышла на улицу, наблюдала. Кто-то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ояльцев гостиницы понял ее состояние, пошел с ней. Она приехала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е. Машина стояла до утра. Потом она приехала за 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куда это стало известно горничн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 слов этого человека. Он вернулся под ут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е-что горничной удалось узнать, - она помолчала. - Надо отдать 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е: он скрыл все подробности и имя. Горничная говорила о ней как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ымянной. Кроме того, она не видела, из какого номера Леонида вышла. Всё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дняла рюмку. Денисов пригубил св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спомнил рассказ Старкова об этом утре: "Двадцать четверт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густа, воскресенье. Проснулся поздно. Окно открыто. Котенок што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ршит. "Я уезжаю, Олег", - она всегда меня полным именем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рничная называла имя того человека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номер, в котором он жи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Белогорлов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о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больше ничего? Абсолютно ничего о нем не зна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бсолю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чуть захмелела, достала откуда-то с полки плотный лист бумаги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яными знаками, подала Денисову, улыбну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кажу окантовку, Повешу в коридоре над дверью, - улыбка получи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мучен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Аттестат зрелости", - прочитал Денисов. - "Щасная... Десятый клас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А"... При отличном поведен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усская литература - 5, русский язык - 5, алгебpa - 5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как? - спросила 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печатля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дошел к окну. Благодаря удивительной планировке лоджия за окн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алось, висела в воздухе - обе боковые стены уходили в стороны. Не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ни соседних лоджий, ни ок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менно впечатляет, - она вздохнула. - Я считала, что отличница име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права на счастье, чем остальные. И мне казалось это и мудрым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ведлив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ледствие! - Денисов наконец нашел нужное слово. - Ключ! Шерп в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стоятельное следстви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этой минуты все становилось понятным, по крайней мере знаком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здохнул с облегчением, шофер, всю дорогу не прекращавший обз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жайших улиц, посмотрел удивле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ледствие касалось человека, который встретил Белогорлову в ночь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дцать четвертое августа три года назад в Калининграде и помог ей.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й причине оно было для нее делом в высшей степени деликатным. Это ясно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 профессионал" Денисов мог легко читать карты бывшего адвока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явшего на себя несвойственные ему функции даже не следователя - скор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Шерп поставил перед собой цель - сначала узнать об этом человеке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больше, не прибегая к помощи правоохранительных органов, - подум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. - Поездка в Калининград, в гостиницу, слежка, которую Шерп вел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ы Коломенское, потом его визит на дачу в Расторгуево...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идетельствует о том, что ни Белогорлова, ни Шерп не знали ни настоящ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милии человека, который их интересовал, ни адрес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пытался представить действия, к которым он мог бы прибегну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месте Шерпа, - расспросить людей, которые могли хоть что-то о н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ть, заполучить отпечатки пальц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акими-то начальными сведениями об этом человеке Шерп все-та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олагал, поэтому взял бланк в юридической консультаци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нял глаза на дорогу - им давно не попадалось ни од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ной будки. Голос шофера сразу словно прорез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а деревня называлась Тухоля. В роще дом, говорят, был сам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нязя-кесаря Ромодановского. Теперь Тюфелева рощ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наконец показался ряд пустых телефонных каб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танови, пожалуй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х задержал светоф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Шерп вел следствие непрофессионально, - Денисов не мог это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ть. - В результате сам стал жертвой... Но, может, его сдержи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а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ясно было и главно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чем подозревали Белогорлова и ее адвокат неизвестного? Чему пыта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ешать скромная библиотекарша подмосковного пансионата или в чем мог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ться замешанной? Все это было, должно быть, очень серьезным, ес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ить по выстрелам, прогремевшим у реконструировавшегося здания, а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рихожей Шерп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елефонной кабине стоял-а-набежавшая талая в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глянул в следующую - на полу лежал кемто предусмотрите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шенный кусок до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вым он набрал номер юридической консультации - там могли у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ло, - Фесин, к счастью, оказался на 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звался, объясн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 поступить ответ на запрос Шерпа, секретарь не будет знать, к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овался этим лиц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син все пон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оме того, впереди суббота и воскресенье. Надо, чтобы к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обрал почту. Ответ на запрос может оказаться весьма важны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го не сделаешь для уголовного розыска! - сказал Фес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ом Денисов позвонил в отдел, по коммутатору оперативной связ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ыскал старшего инспектора Горох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востей н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"Малаю" и "Федору"? - уточнила она. - Пока нет. Образцы отправл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исследов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 минуту задумался: как быть? Ему требовался еще и началь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нцеляр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просьба, - сказал он. - С утра я еду в Ожерелье. Мо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ться. Мне нужны иногородние ориентировки по нераскрыт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лениям прошлых лет. Пока я езжу, пусть кто-нибудь их получит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нцеляр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 какой год? - спросила Горох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наз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чтобы обязательно захватить авгус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дел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ня никто не ищ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ыло слышно, как Горохова назвала кому-то его фамил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чальник отдела, - сказала Горохова. - Он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м обрадуешь? - трубку взял полковник Бахмег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ос у него был скрипучий, устал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ртина должн-а вот-вот проясниться, - сказал Денисов. - Сраз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омоментно. Это как в перенасыщенном растворе. Вам слыш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ще крупица - и сразу выпадет оса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в химии не силен, ты знаешь, - тем же скрипучим голосом ворчли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 Бахметьев. - Проходил еще до войны, - он вздохнул. - Но раз 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ишь оставить ориентировки прошлых лет, значит, дела не так плох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Я приехал в Калининград за три дня до преступ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дцать второго авгу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Как сейчас помню, стояли отличные дни. Один из нас жи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тинице, другой в комнатке, рядом с мостом через Преголю. На друг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е реки, как раз напротив, виднелся разрушенный во время вой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менитый кафедральный собор. "Еще в одном городе побывал!" - думал я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лекционировал не только марки, но и города. Двадцать пятого вечер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ел дожд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ильный, с ветром. Настоящая гроза. Мой напарник боялся, что по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менится и все сорв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ы относились к предстоявшем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 самого конца я надеялся, что что-то должно нам помешать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мешается судьба, провидение, если хотите, и отведет бе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ы с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л пассивен. Только убеждал себя: я-то ничью кровь не проль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вам объяснили задач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должен был с разрывом в несколько мин$т повторить маршрут мо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общника после того, как преступление завершится. Как бы вторично сце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гства, но уже в другую сторону. Увести преследование за собой. Двадц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стого в назначенный час в установленном мне месте я должен был сест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авшую меня машину, котарая должна была увезти в Калинингр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Калининграде я должен был в двух-трех местах обратить на себ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мание, засветиться. А через сутки с попутными машинами выбраться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а и вернуться в Моск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знали, какое преступление в действительности было соверше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это меня не посвят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вы никогда не пытались узн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дпочитал не знать. Знал только, что при преследовании в меня им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о стрелять. Напарник предупредил об этом. Отсюда я делаю вывод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ление было особо опас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ичка в Ожерелье шла долго. На металлических полочках вдоль ваг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рыгивали вещи. Каждый раз при особо резком толчке кто-нибудь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ров поднимался, уходил в тамбур курить, потом долго маячил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еклянными дверями, разбегавшимися, от Тряски по сторо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глядывал в окно, присматривался к ехавшим вместе с ни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инство добиралось на перекладных до Павельца, в Ожерелье 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ояла пересадка на "литер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ысли Денисова с упорством возвращались к единственной, казавшей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гически оправданной первопричине странных на первый взгляд поступ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и. Первопричина заключалась в том, что Белогорлова чувство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я обязанной человеку, который в трудную минуту пришел ей на помощ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важно, насколько в действительности искренней и щедрой была э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щь, считала, видимо, библиотекарша. Важно, что, заподозрив ч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, в Москве, она не обратилась в милицию - сначала к знаком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 Шерпу, к культурнику. И то - к культурнику уже перед сам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гедие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у показался убедительным придуманный им приме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еловек узнает, что предан кем-то из самых блиаких Он потрясен.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но уже бросил курить, но сейчас больше всего на свете ему нуж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гарета. Он выскакивает на улицу. Никого нет... Но для него сигар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 - вопрос жизни и смерти. Случайный прохожий протягивает ему пач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десь порог! Одни считают, что им дали только сигарету, что в общ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но. А другие - что им спасли жизнь. И они чувствуют себя по гр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язанным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 с окном плыл зимний деревенский пейзаж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лески в снегу, дороги, пропечатанные гусеницами тракторов.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опосадке на березах чернели гнез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дном месте, внизу, под самой насыпью, показался дом с грудой пуст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щиков у ст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агазин?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боку, на крыльце, лежали две или три дворняги, дремали под стук коле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жиданно локомотив взревел - впереди в неположенном месте к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ходил пу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вно рассвело. И лес и пригорки заволокло син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еперь уже ясно; человек, к которому Белогорлова испытывала чув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агодарности, преступник. Он пытался обманом вовлечь ее в свои 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маном? - Денисов переспросил себя. - Безусловно. Ни она, ни Шерп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шли бы ни на что противозаконное. "Продать душу дьяволу?" - уточн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тарев, когда я ночью в подъезде спросил его мнение о Шерпе. - Никог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 их ловко обманывал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середине пути между Москвой и Ожерельем опустевшая было электрич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 стала наполняться людьми: здешние жители тяготели больше не к Моск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к Ступину, к Каши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одолев инерцию, мысль проникала дальш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бведенный кружочком номер электрички в расписании поезд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наруженном в "Запорожце". Белогорловой стало известно, что. к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зжает или отбывает этим поездом. Но поезд ушел! События произош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через час! Гладилин и Шерп были у ремонтирую; щегося здания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хали, не дождавшись Белогорлово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десь Денисов преодолел еще барье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еступник нарочно указал Белогорловой другой поезд! Одурачил.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ыгралось на час позже, как и было задумано. С другой электричко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днялся, вышел в тамбур "Почему я не догадался об этом сразу? 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ой, в которой ехали "Малай" и "Федор". Но что именно? -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ие идеи не отличились оригинальностью, вернее, были заведомо невер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о он хотел назвать все возможные варианты. - Покушался на жиз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цидивистов? Допустим, они вместе отбывали наказание, между н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ществовали личные счеты... Но ни тот, ни другой не вышли из электри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ожет, собирались? Ничего не известно. Странно повел себя и сообщ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о, что стрелял в библиотекаршу, тот, что предъявил пропуск Дернов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чем он подходил? Держал жгут. Даже, кажется, переживал за раненую 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просов было хоть отбавля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 зачем преступник приезжал в Ожерелье? Так долго ждал электричку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е в Расторгуеве? Ведь не за одними же резиновыми сапогами он ех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юда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мая мудрая мысль пришла к Денисову в конце пути, перед Ожерель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жалуй, впервые он издевался сам над собой. "Полнее всех могли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казать о случившемся Шерп, Белогорлова и сами преступник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Шерп был мертв. Белогорлова ждала своего последнего часа в институ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лифосовского. А преступников еще предстояло на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найти их можно было в том случае, если бы Денисов разгадал смыс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шедшего в. Коломенском в день несчастного случая с библиотекарш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Заколдованный круг..."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жерелье, когда Денисов вышел из поезда, шел мокрый снег. Небо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януто сер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женщин, продавщиц вокзального кафе, в теплых платках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щах поверх тощих, потерявших блеск синтетических шуб, торгов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рожками и мороже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ссажиры прибывшей электрички спешили к переходному мосту,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рался внимательно приглядеться к кажд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основном женщины, пенсионеры. Остальные - учащиеся железнодорож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Т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кто из сотрудников линейного пункта милиции его не встречал -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, которое он пробыл в поезде, оперативная обстановка на участке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менилась, он не понадобился ни Бахметьеву, ни следователю прокурату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вел дело об убийстве Шерп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юбителей пирожков и мороженого оказалось немного. Продавщиц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лядывались: запаздывавший "Новомосковск - Москва" терпеливо жд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офора за входными стрелками. Основные покупатели должны были вотв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я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, не успевший с утра поесть, купил несколько пирожков, он съ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, стоя у окна кассового з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я смогу узнать в Ожерелье? Что мне вообще известно о преступниках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догнал пассажиров, все еще тянувшихся по почти километровой дл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ту, одного за другим начал перегонять. Внизу, сколько хватало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елись пути, грузовые составы - все, чем живет хозяйство: зер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ника, лес, уго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онце моста чернело несколько разбросанных в беспорядке небольш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ений. Все направлялись т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икак не мог привыкнуть к тому, что кирпичное, довольно больш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ание вокзала и то, что находилось позади, были окраиной, а гор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олагался по другую сторону, где, казалось, за вагонами и подъезд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тями, кроме пустыря, ничего не должно бы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мостом, между заборами, глухими стенами складов, строящихся б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-то внезапно, со средины, началась небольшая, не очень еще-оформившая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оч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ней появились другие, такие же робкие, застроенные внача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евянными, а потом и каменными дом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рофиле улиц был заметен уклон. Центр города находился выше и чут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главной улице спешили люди, разбрасывая мокрый снег, мчались маш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ошел в горсовет - в нем размещался отдел внутренних дел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ел по кабинетам. Знакомых инспекторов уголовного розыска, в том чи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шего, аса, которому Денисов ночью звонил домой, на месте не оказа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авшийся за дежурного погруженный в собственные заботы стар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йтенант, чувствовалось, был не в дух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исшествие у нас, - коротко объявил он, - все уехали. Тут в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читал оставленное ему послание. Старший инспектор сообщал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 же самом, в тех же лаконичных выражениях. Денисову был зна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ьный стиль своих колл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 спортивных куртках да в резиновых сапогах у нас полгорода..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пешил добавить старший лейтенант. Он, видимо, слышал об ориентиро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портной милиции. - Как весна или осень, все, смотришь, одинак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рядятся. Для нас это не примет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у, если прислушаться, оставалось одно: прямым ходом отправить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ад, на вок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благодарив, он вышел на улицу. Дежурный напомнил ему о небольш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кате, висевшем одно время у них в отделе. Афоризм понрави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у, и он приказал довести его до общего свед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ТО ХОЧЕТ ДЕЛАТЬ - ИЩЕТ СПОСОБ, КТО НЕ ХОЧЕТ - ИЩЕТ ПРИЧИН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начала следовало решить, с чего начать, вариантов было несколь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было, например, проверить горячие точки: закусочные, пивны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 привычке оглянулся: старший лейтенант бесстрастно наблюдал за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ок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родок был небольшой. В центр стекались все тропинки, тротуары. Зде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оре, больше таяло, но снег оставался. Народ схлынул. Оста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женщин с сумками, велосипедист - поклонник езды в межсезон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боку, у магазина, маневрировала машина с прицепом. Прицеп поч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ирался в витрину. По другую сторону улицы, на крыльце, женщ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язывала малышу шап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ленький торговый зал обувного магазина был пус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одного из прилавков продавщица в традиционном синем хала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аривала с покупательницей. Денисов осмотрел витрину; резиновых сап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стеклом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дошел к женщи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, я пошла, - заметив его, покупательница сразу простилась. Видим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просто беседов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 хотели? - спросила продавщ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из милиции, - он достал удостоверение, но она и не дум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мневать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над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разыскиваю человека, который купил резиновые сап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не знаю. В городе один обувной? - - Два. Еще - "стекляшк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это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февра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феврале у них был учет. У нас было два з-авоза. Один совс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енький... Сейчас посмотрим, - она достала серую папку-скоросшивате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ялась листать. В папке оказалось несколько мятых, неясно заполне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лад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етьи копии... - продавщица включила свет, снова вернулась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авку. - Копирки старые, ничего не разберешь, - она взглянула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. - У нас были резиновые сапоги по цене восемь шестьдесят за па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жалуй, лучше искать не по наименованию, а по цене, - палец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кользил вдоль колонок с цифрами. - Быстрее бу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магазин никто не входил. Прицеп то появлялся под окном, то внов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че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!.. - продавщица нашла строчку. - Двадцать первое февраля. Восем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стьдеся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ого получ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го двенадцать пар. Каким вы размером интересуете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рок треть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снова уткнулась в накладную. Записи были затерты, верхний свет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г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рок третий... Всего две пары. Обе прода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дну нам вернули. Бра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еще здесь? - спросил Денисов. - Можно посмотре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щина прошла за шторку, вернулась с резиновым сапогом. Денисов дост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окнот. Сомнений Ее бы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чь шла о сапогах с одинаковым рисунком на подош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ходила и дата продажи - конец февра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льского производства, - объяснила продавщица. Внезапно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олчала, взглянула на Денисова: - Знаю, у кого вторая пара! Вспомн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наида Ивановна просила оставить... Потом пришла и взяла. Как сейча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ее найти? - спросил Денисов. - Она работ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подает в железнодорожном техникуме. Это близко. Сейчас пойде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мо. Через городской с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ее семья? Кому она могла бр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давщица улыбнулась. Она оказалась моложе, чем Денисов предполаг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прилавком большого магазина в форменной дубленой безрукавке - н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тиновом халате - ее наверняка бы замеч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мьи у нее нет. Племяннику, кажется... Она вам подскажет. Хорош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шел мимо горсовета, на этот раз вниз по тротуару. Стар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йтенант проводил его взглядом из ок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шел городской сад, пересек его, вышел к кирпичному зданию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ойками. Он постоял, пропуская по лыжне спортсменов с их трен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десь йсе еще была зи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мо подсобных помещений, очевидно мастерских, Денисов проше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подавательской, открыл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омнате сидело.несколько 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инаиду Ивановну можно? 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уроке, - ответил чей-то голос. - Подожд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йчас будет звон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ышел, постоял у окна. Звонок действительно раздался ско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ильный, дребезжащий. В отдалении послышался шум, потом гулко отозва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тница. По одному, по двое показались учащиеся. Из аудитории пронес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-то похожее на игрушечную железную дор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нявшись, пробежали мимо девуш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меня спрашивали? - Денисов увидел средних лет блондинку в строг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стюме, с высоким начесом на голове, крупно вылепленными чертами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наида Иванов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. Я из транспортной мили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изменилась в лиц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 вопрос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чего особенного. Где нам лучш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чти бегом устремилась к окн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юда, пожалуйста. Что случ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феврале вы купили резиновые сапог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заметил, как у нее опустились ру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брали кому-то из членов семь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но сказать так. Племянни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живет зде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Вы, наверное, насчет того, что он их прода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бщем,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сжала руки, пальцы были перепачканы мелом. Она поднесла их к лиц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, чего я боя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спокойтесь, - сказал Денисов. - Расскажите подробнее. По-вашему,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йдем покупателя? Кому он их прод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рнуть сапоги? - она поняла по-сво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задума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яд ли! Их увез в Москву какой-то парень... Племянник все в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жет. Он дома. Мне пойти с в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надо. Скажите адре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... По-вашему, это ему чем-то грозит? Тот у него про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росил, насильно сунул лишнее... Что же вы молчи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будет в порядке. Конечно, при таких обстоятельствах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ругого и не может быть! Уверя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звенел звонок. Она немного успокои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вернетесь в центр, свернете налево. И дальше пойдете до кон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аво начинается наша улица. Д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нял только, что сначала должен снова пройти под окн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ой ч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его зовут? - спроси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кляев Юрий. Он бухгалтер, живет один. Инвалид детства. Вы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мете, когда увид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в квартиру открыл хозяин. Денисов принял его за подрост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доро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нужен Микляев, бухгал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т молча кивнул, пошел впереди. Дверь с низко прибитой руч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ылась легко. В квадратной по виду комнате мебели было мало: письме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, книжный шкаф, тахта. Тот, кого Денисов принял за подростка, подош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письменному столу, неловко взобрался на ст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 Денисов лучше рассмотрел его. У Микляева была большая красив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ва, узкие плечи, приятные зеленоватые глаза. Голова молодого мужч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а соединена с детским укороченным туловищ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едста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феврале вам купили резиновые сапоги... - он коротко сформулиро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осы, которые его интересов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йствительно купили... - Микляев растерянно улыбнулся. - Зинаи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новна. Я ее у магазина жд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упеньки там крутые, а у меня... - он скользнул взглядбм вниз, к ног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короткие и непропорционально большие в ступнях, они на добр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нтиметров тридцать не достигали пола. - Зинаида Ивановна вынесла сапог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ала мне. Сама сразу убежала. В техникум. Тут он и подошел. Этот сам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которого теперь о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ста, ничего не упускайте, - предупред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тараюсь. Парень как парень. Не особо резкий, сухой. Лет тридц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му. Может, немного меньше. "Здорово, Юра!" - говорит... - рассказыв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ляев шевелил своими свисавшими со стула сапожками со стоптан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ит, знает вас, - сказал Денисов. - А вы 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кляев улыбну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ня весь город знает. Все здороваются. А я и половины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зорукость! И этого парня я не узнал. "А кому ты шапку собачью подари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шь? - спрашивает. - У Сашки Алякринского в комнате..." - "Не помню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говор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 такой случа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. Мне подарили шапку, а ее передарил. И действительно в гостях,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якринского, у соседа... - Микляев пошевелил сапожками. - Не могу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ть шапку Из собаки. Понимаете? Мы их приручили, значит, взяли на себ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язанность заботить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умал сейчас не о т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Значит, я тебе подарил?" - спрашиваю. А сам ничего не помню. Вып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столом много. Мне уже потом Алякринский рассказал подробност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он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якринский. Сосед. Шофер на междугородных перевоз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Куда сейчас направляешься?" - спрашиваю. Говорит: "Опять к Сашке!"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Он же в поездке, - говорю, - неделю не будет". - "А, черт! - говорит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ы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вина взял. Ну, ладно... Тебя, Юра, подвезу, поцелую у Сашки замок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ях и уеду!" "Зачем? - я сказал. - Посидим у меня..." Он сходил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о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с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астна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кляев предупред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лько тете моей, Зинаиде Ивановне, ни слов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яза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сстроится она. Я ей сказал, что уговорили продать сапоги. Да еще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твертной! Как бы не так... Выпили с ним, много ли мне надо?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хмелел... Вечером просыпаюсь: уже темно, все разбросано. Новых сап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. И докумен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спор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военного билета. И еще. пятьдесят рублей лежали на книжной пол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жду книг/- Микляев показал на книжный шка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тоже оглянулся. Даже с того места, где он сидел, было видно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екло аккуратно вытер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ем? - подумал он - Вором?" Впрочем, во всей комнате чувствов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ота и порядок. Тахта была аккуратно застелена ковровой дорожкой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 бежали полов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говорили с Алякринским, когда он вернулся? - поинтересов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него? Говорил. Алякринский и не слыхал о не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же он попал к нему за стол? Принял шапк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том-то и дело. За столом сидел другой парень Он потом приезж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все не т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кто-то посвятил в детали... - Денисов подумал. - Могу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еть Алякринск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будьте. Пойду посмотрю... Правда, он ночь на свадьбе гулял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ляев неловко скользнул со стула: - Я сей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двери на высоте его роста висело короткое пальтецо. Он ловко на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, сдернул с крючка лохматую шап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ождите, - в движении он делал руками короткие, но энергич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маш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го не было несколько минут. Денисов полистал блокнот, снова наткну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записи Шерпа, которые не смог расшифро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Я стал свидетелем поразительного светового эффекта. Гигант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моугольник и огромный, величиной в добрые два этажа, глаз плыл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ачем это Шерпу? Адвокат не стал бы описывать состояние, в котором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ходился после наблюдения за солнечным зайчиком!" - Денисов спрят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окн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окном, у небольшого магазинчика, стояло несколько человек,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вычно пересчитал 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Шесть человек... - Он прошел по комнате. - Конечно, преступн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имавший комнату в Расторгуеве, приехал в Ожерелье не за сапогами.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кументами! -Ктото рассказал ему о маленьком доверчивом человеке, любим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ка, который на вечеринке подарил незнакомому человеку модную собач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пку. Преступник узнал, что человек этот - инвалид детства... А кому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ебовались на будущее документы человека, не состоящего на воинс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ет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запно что-то гулко ударило в передней, кто-то быстро пронесся чер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идор, рванул дверь. Рыжий здоровый парень в наброшенном поверх май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цем полушубке влетел в комн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 Юрку! - крикнул рыж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видел перекошенный, полный белых зубов рот и летящий навстреч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. Промедли Денисов мгновенье - Алякринский свернул бы ему челю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делал шаг в сторону, внезапно подсел, схватил за ру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нулся, дернул на себя - иного выхода не было. Парень взлетел ввер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летел через Денисова, глухо ударил спиной в тах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идержал его, не отпуская р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, парни?! - пискнул еще в коридоре Микля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из милиции, инспектор розыска. Денисов моя фамилия. Приех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бираться. Вы поняли? Повтор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лякринский тяжело дышал. При падении он прикусил губ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шибка вышла... Изви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пустил руку, отошел к книжным полк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убже вздохнул, гася дыхание. Через несколько минут все трое сидели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а... - Рыжий взглянул на Денисова, засмеялся. Он смеялся, пока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 из глаз не брызнули слезы. - Я ведь думал, тот приехал, с резинов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погам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чувствую - не то... - сказал Микляев, От энергичной ходьбы лицо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релось. - Бегу и не могу догн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куда он мог знать про Микляева, про собачью шапку? - спрос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лякринский прекратил смеять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 меня! Много нынче я стал по пьянке хвастать своим другом, -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внул на Микляе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это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моему, в Расторгуеве. С месяц назад. В пивном за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еловека этого можете вспомн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яд ли... - Алякринский покачал головой. - Я ведь со свадьбы ид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ночь гулял. Друга пропивал... - Он с натугой поморщился: -JieT,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едставил мысль собеседника - она словно продиралась по боло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камыши и топкий мша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ицо словно проваленное в середине... - Денисов попытался уточ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лицо чистое. Без прим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чему разговор зашел о шап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чали не с шапки. О заработках говорили, как водится. О дли-н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бле. Я сказал: "Деньги не всё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 у меня есть..." Обрисовал положение: "Собачью шапку незнаком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у подарил". Он заинтересовался. Ну, меня и понесл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до этого? Как перешли к деньг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переш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нова представил ломающийся с треском камыш, топкий мшан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-то темное, неуклюжее, с шумом продирающееся сквозь зарос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вычка у меня, - сказал шофер. - По пьянке люблю рассказывать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веряют на работе, какие суммы денег возил, когда обслужи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хгалтери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, когда Денисов вошел к нему, разговаривал по телефону. Сб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толе Денисов увидел подшитые сводки-ориентировки о нераскрыт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лениях прошлых лет, которые он заказывал. Он узнал их сраз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вежие ориентировки обычно держали неподшит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дись, - начальник отдела показал на стул, потом нажа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говорное устройство, сказал глухо:- Старшего инспектора Горохову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териалами. Срочно... - он посмотрел на ча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ел лицом к окну. Перед ним был зал длч транзитных пассажир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конечный калейдоскоп лиц, багажа, одеж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рез несколько минут у меня оперативное совещание, - ска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 в трубку, заканчивая разговор. - Беда: не с кем рабо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уголовного розыска болен, заместителя нет. А исполняющий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язанности, - теперь Бахметьев говорил специально для Денисова, - то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имается только Белогорловой и Шерпом... - Возможно, он хотел сказ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другому. - На него вся надеж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слышал, как позади скрипнула сначала первая дверь похожего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аф входа в кабинет, за ней втор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шла Горохова, она была в форме капитана милиции, довольно сухо,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ято в присутствии руководства между подчиненными, кивнула. Бахме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л ей на стул за приставным столиком против Денис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перенасыщенный раствор? - Бахметьев положил трубку. - Осад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йствительно вып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хоже, - призн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что в н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коротко рассказал то, что мог узнать от Микляева и Алякринск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Цэ дило, - протянул Бахметьев. Он любил под настроение вверну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цо из времен довоенной юности, прошедшей на Полтавщине, и молод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а, все, как один, желавшие на него походить, тоже повторя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о: "цэ дило", "трэба разжуваты", "чи - да, чи - н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гадался, что у начальника хорошие нов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ступник, по-твоему, может сейчас находиться в Ожерелье? -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який случай спроси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яд 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где он сейчас может быть, зна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густо, - сказал Бахметьев и посмотрел на часы: время ещ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алось. - Любопытны данные анализа микрочастиц из карманов обо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нных рецидивистов. Прошу, - он кивнул, Горох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лученные данные.. - . - начала Горохова. Денисову показалось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предварит сообщение эффекгной паузой, но Горохова проговорила тек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учно, даже безучастно. - "...В карманах одежды проверяемого Снопова 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, он же Руденко Т. Я., он же..." Это "Федор". Тут все неинтересно. Во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...А также частицы пыли, по химическому составу имеющие отношение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остраненным сортам типа "трапезонд" номера 93, 1272... Сме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ичных сортов желтых ферментированных Табаков..." В карманах втор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нного тоже много таба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ит, это одна шайка, пользующаяся одними и теми же воровск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овками. И "Малай", и "Федор", и тот - в Расторгуев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отпустил Горохову, та ушла, тихо закрыв за собой обе две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оме того, интересные данные получил уголовный розыск райупр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бросили на раскрытие преступления все силы. Убийцу Шерпа в тот веч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ло несколько человек, сейчас с ними работают... - настроение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а было приподнятое. - Ты никогда не задумывался? - спросил он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ая разница между домашней хозяйкой и шеф-поваром даже самой малень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ов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- Денисов чувствовал голод и устал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шеф-повара другой спрос! - Бахметьев достал платок, приложи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олку глаза. - Мы, образно говоря, находимся в положении шеф-пова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язаны всегда готовить грамо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му снова позвон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ледил в окне за перемещением десятков людей внизу, в зале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зитных пассажиров. С высоты антресолей оно всегда выглядело запута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много тревожным. Особенно когда объявляли посад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чему тревожным, Денисов долго не мЪг понять, пока в одной книг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йно не прочитал: "...кто может знать при слове "расставанье", ка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разлука лредстоит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вел по телефону речь о преступнике, который после несчаст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я в Коломенском подошел к лежавшей у рельсов библиотекар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нь приметный, - соглашался со звонившим Бахметьев. - Денисов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рошо запомнил и обрисо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-а... Очень возможно. .Я тоже боюсь, что от такого засветившего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общника захотят изба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вел взгляд от окн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 если так было запланировало ими с самого начала? Подставить, а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рать? Почему он был в такой же одежде, что и "Федор". Спортивная куртк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почка... А теперь этот пропуск на фабрику! Они же понимают, что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говорили с настоящим Дернов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может, им даже известно про визит в Расторгуево на дач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боненту Бахметьева пришла, видимо, та же мысльБахметьев повторил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т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хотел бы оказаться сейчас в его шкуре? Пожалуй, - он- посмотре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ы, закруглил разговор. - Тем более следует спешить с задержанием.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надцать у меня совещание с инспекторским соста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ожив трубку, Бахметьев оберну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вонил Сапронов из уголовного розыска райуправления. Благодарит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есный портрет Лжедернова. Обещал: когда задержат, ты первый будешь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м разговари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рисутствовать на оперативном совещании? - спросил Денисов. -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ел еще раз съездить в Коломенск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ому сотруднику я разрешил работать по ииk дивидуальному плану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 поднялся, начал убирать бумаги в сейф. Сводки-ориентировки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еренно оставил. - Сотрудник этот - ты... К розыску связ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пова-Руденко и Иванова-Штейна, - Денисов не сразу понял, что Бахме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ет в виду "Малая" и "Федора", - будут подключены силы не только наш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ставлен и утвержден план розыскных мероприятий, - он снова посмотр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асы. - На оперативном совещании мы подумаем и над имеющими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ервами... Разрешаю ех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же, закрыв сейф, Бахметьев вдруг спрос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огорлова уехала из Калининграда на другой день после того событ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мею в виду ее ночное посещение гостиницы "Калининград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дивленно посмотрел; - Через недел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бы так называемый спаситель попросил подбросить его на машин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стати, у нее "Запорожец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асного цве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с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вот. Успела бы она оказать ему эту незначительную услуг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ого числа? - Денисов ничего пока не поним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дцать шестого авгу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зусловно. Она еще была в Калинингра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я тоже правильно разобрался, - Бахметьев подвинул 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дки-ориентировки, в двух местах Денисов увидел аккуратные закладки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ьми с собой, в кабинете прочтешь. Видимо, в Коломенском они готов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что похожее. Так сказать, транспортный вариант, - он подбросил ключ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фа и тут же поймал его. - Вряд ли они предполагали, что, по наш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минологии, "транспортный" - это вариант, при котором транспорт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лиции отводится доминирующая рол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 на совещании. Держи меня в курсе своих 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очитал ориентировку здесь же на атресоли, едва Бахме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шел. Ориентировка была экстренной - из тех, что рассылают отдельно,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жидая других поступлен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Двадцать шестого августа недалеко от Калининграда неизвест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, переодетый в женскую одежду, вышел на опушку леса, останов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 ПАЗ-41, в котором кассир Умнова в сопровождении г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. Емельянова и Преснина везла деньги для выдачи зарплаты рабоч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хоза, после чего, войдя в автобус, произвел несколько выстрелов ввер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авив находившихся в автобусе пересесть лицом к задней стенке кузов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иентировка была составлена в духе всех документов такого рода -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 одного длиннющего, сложного, со многими придаточными предлож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и завладев сумкой кассира, в которой находились деньги в сумм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блей, преступник сел за руль, заставил всех покинуть автобус, после ч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ехал около четырех километров в глубь леса, где оставил автобус и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ьгами скрылс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Есть основания полагать, что у ближайшей деревни преступн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жидала машина "Запорожец" красного цвета с неустановле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лининградским номером, за рулем которой находилась женщин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смотрел на дату второй ориентиров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ведения о машине стали известны почти через полгода, когда Белргор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но уже находилась в Моск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Приметы находившегося в машине мужчины} худощавый, на вид двадц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яти - двадцати семи лет, телосложения среднего, лицо овально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льше то и дело повторялось: "среднего", "нормального"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лянул в последнюю строчку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ть! "В верхней трети лица, на уровне подглазниц, лицо представля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значительной степени деформированным ("словно проваленным")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которые приемы Шерпа расшифровывались легко и однозначно. Наприм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, что он оставил в реконструировавшемся здании на месте происше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лисман, который всюду возил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знание собственной беспомощности, невозможность задержаться хотя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ас, страх за Белогорлову... Оставленная на видном месте кукла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о символическим знаком поддержки. Адвокат чувствовал наступ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асных событий, но, как и Белогорлова, вряд ли догадывался, что мож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о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равной мере это относится и к зашифрованным в виде днев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ям.. -подумал Денисов., Все вернулось на круги своя. - Полнее все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ли бы рассказать обо всем происщедшем Шерп, Белогорлова и с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и - тот, кто приезжал в Ожерелье за документами инвалида, и т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ругой, который должен чувствовать сейчас себя очень неуверенно... Вед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- единственная ниточка, по которой милиция может найти его сообщни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о, что стрелял в Белогорлову, Есть, правда, еще "Малай" и "Федор".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время преступления в Калининграде они отбывали наказание. А насч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оменского - "Докажи! Тогда будем говорить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 ни странно, больше, чем на жцвых, следовало рассчитывать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ртвого - на досье Шерпа, В разрозненных записях адвоката угадывались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чувствия беды, и обстоятельства, хоть и фантастически представлен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носившиеся к библиотекар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Шерп старался установить личность и местонахождение преступника..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формулировал для себя Денисов. - О нападении на кассира в Калининградс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ласти он не знал, иначе это исключало всякое вмешательство. Недонес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достоверно. известном преступлении такого рода влекло привлечение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оловной ответственности для недоносителя. Он мог лишь догадываться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, что в Коломенском что-то затевается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стал блокнот, нашел описание поездки Шерпа в троллейбусе,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рзшего окна с круглым глазком, который адвокат отогрел дыханием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блюдать за улиц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Второй раз я приехал сюда, чтобы убедиться. Мы остановились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ожет, у "Луча"? - Была такая догадка. - У концертного зала "Луч"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И шар застыл на необычном полукруге окна над аркой. Я смотрел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знамение, которое не в силах разгадать. Чем грозило нам темное ок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огромный шар или глаз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ть ли там необычного вида окно над аркой? - подумал он. - г А ес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? И даже наверняка есть. Что тогда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дтрыгнул с платформы, через пути поднялся к дом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лабиринтами гаражей виднелось Варшавское шоссе. Наступал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утбольного восхождения "Спартака" - заборы и стены гаражей были испещр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мблемой С на фоне перечеркнутого диагональю прямоугольн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ышел на шоссе. Слева, вдоль дороги, тянулись массивные, довоен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ойки дома, похожие друг на друга. По другую сторону возвыша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ойка пятидесятых годов. В первом этаже располагался кинотеат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оборудованный теперь в концертный 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ще издали Денисов прочитал знакомую афиш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онцертный зал "Луч". Жорж Визе. "Кармен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го пересекала наклейка с надписью: "Билеты проданы"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овился рядом со вхо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м по другую сторону улицы отличался той же массивностью, что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льные его собратья. Между двумя продовольственными магазин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имавшими первый этаж, виднелся тяжелый квадратный проем, над которым 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его длину чернело необычного вида ок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ерхняя часть круга, - подумал он, - ограниченная дугой и ее хорд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ственно, в фактической стороне записей Шерпа сомневаться не приход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ли же мы лежачий двадцатиподъездный небоскреб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ерешел на другую сторону. Без сомнения, в письме речь шла именно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м доме. Рядом с аркой-проемом стояла телефонная будка. Прямоуголь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емом, наполовину заставленным пустыми ящиками, Денисов прошел во дв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ор оказался огромным, проходным, выходившим сразу на не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жайших улиц. Центральную часть его занимали детский сад и котель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 с которой возвышались сетки ограждения спортивной площад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тив проема виднелась доска объявл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ошел. "Прием на курсы гитары..." Рядом висело извещен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носившееся к осени прошлого года, о смотре-продаже кроликов, намер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хваченное каким-то особо стойким синтетическим клеем. Извещ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ытались содрать, но безуспешно - следы соскобов веером уходили в стор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ъезд, из которого можно было попасть в квартиру с необычным окн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слева, ближний к про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ошел в него, стал подниматься. По обеим сторонам немыслим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в жилом доме огромных лестничных площадок виднелись две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мунальных квартир - по два-три звонка на каждой двери. Еще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тил внимание на количество ведер для пищевых от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квозь выбитое окно второго этажа задувал с воем ве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 если бы солнечный зайчик, сопровождавший Шерпа в троллейбус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умал Денисов, - остановился на окне другого дома? Какие у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ания считать, что Шерп зашифровал местонахождение нужного мне лица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звонил. Дверь долго не открывали, пришлось позвонить снова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раз дважды. Послышалось неспешное старческое шарканье, тревожно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ты, Игорь? - Голос был жен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горь, - ответил Денисов. - Но дру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ругой? Что вы хот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нужно поговорить. Ваши соседи дома? - он подумал, что сосе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ли оказаться более сговорчив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лищевы?! - удивилась женщина. - Они же в больнице. Вы не зн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упустил из вида. Может, Ш разрешите все же войти и хотя бы остав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иск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е выпишут нескоро, &amp; про него совсем не зна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у в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енних замков было два. Один открылся легко, второй дол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буксовывал - дверь не хотела отпираться. Наконец открылся и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ая женщина с седыми букольками, маленькая, во всем голубом - как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л потом, под цвет глаз, - опиралась на тяжелую, с массив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балдашником трость. Прихожая была тоже огромная, заставленная мебелью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еих сторон виднелись двери с врезными зам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инимум три ключа в каждой семье..." - отмет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горь - это мой внук, - объяснила женщина. - Хотел приех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а повела Денисова в такую же большую, плотно заставленную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ешенную всем, что можно было поставить или повесить; комнату,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читал несколько полукомодов, прикроватных ковриков, картин в тяжел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евянных рамках и гобеленов. По обе Стороны окна висела бронза, ок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прямоуголь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начит, то - необычное - в комнате у соседей..."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лищевы же в больнице, - снова сказала женщина, оставаясь стоять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ывая Денисову, чтобы он с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 - он выбрал стул, показавшийся ему надежнее друг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полгода. Нервные болезни быстро не леча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успел сориентировать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время в их комнате мог бы пожить одинокий 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вартиран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говорю о себе. Человек я тихий, вечерами больше дома. И вам то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койнее. Мне рекомендовали и вас и кварти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щина не удиви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. Но вам надо поговорить с их дочерью, А здесь и бу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воздк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дко приезж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 в месяц, а то и реже. Лучше бы совсем не приезжа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приятная особ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то слово! - женщина перестала опираться на палку, массив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ость, видимо, была предназначена для иных функций. - После ее приез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ртира месяц выветривается, пока снова не приедет. У нее одно на у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ьянка, гуля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ольше никто не быва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а раза племянник Салищева приезжал. Со своими ключами, Этот в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я тихо. С книжечкой, с журнальчи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ой он из себя? - спросил Денисов. - Может, он мне и рекомендов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 нет. Он и в Москве не бывает... Девица эта ужасная! - сказ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щина. - Может пустую бутылку из окна выбросить. Никто с ней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зывается. Мусоропровода у нас нет... Как-то ей крикнули с улицы, т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открыла окно, свет выключила, чтобы ее не видели, и такое понес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вно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в последний, раз приезжала. В феврале. - Она повторила: - 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зет, потому что никто не хочет связываться. У нее и компания така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ожет, Шерп был свидетелем пьяной оргии? - подумал Денисов. - Потому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исал: "Чем грозило нам темное окно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тается поставить лишний замок, притаиться как мышь, - женщ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одила его в коридор. - И молчать, когда приед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ышел во двор, заставленным ящиками проемом вернулся на шос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газины по обе стороны проема были закрыты на обед, рядом с пус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ной будкой пожилая женщина кормила голуб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нова вспомнил о скоморохе, которого он подобрал в тот вечер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зде ремонтирующегося зд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ли с талисманом адвоката в общем и целом ясно, то с хрусталь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дьей библиотекарши неясно нич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дь она взяла ладью после того, как по телефону переговорила с Шерп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значила ему свидание на девятнадцать. Как и Гладилин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луби слетались с карнизов, с окрестных деревьев, прохаживали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ие и важные, среди сновавших между ними юрких, не обращавших на себ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мание вороб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спомин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остя, я сейчас!" - крикнула культурнику, выскочила из кабин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лима, но побежала не к вестибюлю, назад, в библиотеку. "Чуть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ыла!.." И появилась с гладко отполированной хрустальной конфетниц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енисов представил коридор с кактусами, пансионатский вестибю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и, круглое окно на дорогу с автобусом, Ъ котором уже жд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трудники. - А если она увидела там - того, кого мы ищем, кто стрелял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е в тот вечер? Увидела и поняла, что может случиться так, что помощ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ать будет неоткуда? И придется все решать самой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еще раньше оценил молчаливый мужественный характер библиотекар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о почему вазу? Чем мог помочь красивый, но бесполезный в дан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е кусок хрусталя против стального сердечника, покрытого тонким сло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пака? - он чувствовал, что разгадка где-то близко. - И почему эт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 был у автобуса? Имел отношение к пансионату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кая версия у него была, но он знал, что у него еще остается не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ей - до разъезда нынешней смены отдыхающих. Тот, кто уехал бы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ончания срока путевки, сразу бы обратил на себя вним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нщина, кормившая голубей, бросила последнюю пригоршню круп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нулась во двор. У дверей магазинов, пока еще закрытых, выстрои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большие очереди. Пока Денлсов стоял, небо еще больше затянулось сер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нега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ли Белогорлова взяла хрусталь, увидев этого человека у пансиона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... - Мысль в одно мгновение/ опустив длинную цепь промежуточ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ждений, оценок, выводов, сформулировала конечное - чисто практическое: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лим все-таки плохо организовал поиск похищенных из библиотеки книг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ошел в телефонную будку, набрал но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, - мужской голос был незнаком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ередайте, пожалуйста, трубку Ивану Ефимовичу, - Денисов решил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т с кем-то из сотрудников пансион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му-у? - пропел незнакомый голос. - Какому Ивану Ефимовичу? -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шая трубку, Денисов еще расслышал: - Вы ка-а-кой номер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звонил снова, на этот раз автомат соединил правильно: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а был Гил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брый день. Это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брый, добрый, - Гилим словно обрадовался звонку инспектора. - Хот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й он добрый? Нёбо хмурится. Какое-нибудь дело е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рошу вас собрать персонал и снова осмотреть все подсоб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ещения. Украденные из библиоте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ниги должны быть где-то у вас. Думаю, из здания их не вынес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удивленно молч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ейчас еду в один адрес, потом к вам, - он повесил трубку раньш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 его собеседник опомн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книгах я знал с самого начала, - подумал он, сбегая в метро. - И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устале. Шерп ни при чем. И всетаки: когда я узнал об адвокате, яс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ел связ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рнее, направление: "следствие". Выходит, и в логическом процес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сутствуют невидимые катализатор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лько думающая машина, не зная ни о вагонах, ни о рельсах, может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числить по одному только факту существования металл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вот он снова между двумя безликими остановками-близнецам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Продмагом" и "Школо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виднелись мокрые крыши машин, чехлы. Было еще рано, много ме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тоянке оставались пустыми. Выскочившая откуда-то из-под крыль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коватая худая овчарка без лая забегала вокруг Денисова, низко к зем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нув мор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прошлый раз ее не было, - подумал Денисов. - Если сравнить с людь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похожа на странную глухонемую девушк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вадратной сторожке, поднятой над асфальтом, хлопнула дверь.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оге показался знакомый бородатый старик сторож, в полушубке, в кос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битой, теперь уже на другой бок, ушан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ранспортная милиция, - Денисов поднялся на крыльцо. - Как служб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асибо, От старика попахивало (Гпиртным, он только пообедал -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е еще стояла кастрюлька с остатками пельменей. В углу потрески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тативный телевиз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нова по поводу Белогорловой, - сказал Денисов. - Припомните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ний визит на стоян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рож выключил телевизор, задумчиво распушил бород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роде все ска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говорили, что Белогорлова входила в сторож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спременно... - старик с ходу включился в любимую игру с синоним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Массалина эта, - ерничество забавляло его, - которая "Жигуль" у пер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ны профессора отсудила, вышла отседа, тут девка твоя вош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прашиваю, - Денисов положил конец его игривому настроению. - Что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е было при себе? Вспомнили? В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ик смутил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ве не сказал в тот раз? Не ваза, не чугунок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 бы стеклянны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просила остав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 да. Пусть, мол, полежит до завт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рож сбил шапку на ло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тука дорогая. Ты сам подумай! Вдруг разобьют. Народ всякий. Добро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мужик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торожке было натоплено, от неплотно прикрытой двери тянуло весен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лым снегом, током просыпающихся почек. В окнах на три стороны, как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ельяже, отражалась немудрая триада: стол, телевизор, лежак, застеле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куренным одеял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квозь щель двери было видно идущий от продмага к школе трамв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отказались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согласился, - поправил сторож. - А картон дал! Упаковали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ли. Она сама упаковыва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онечно: на конфетнице отпечатки пальцев преступника... -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ал. Засиживаться теперь было некогда. - По дороге сюда Белогорлова д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му подержать ладью. Адвокат подсказал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и сам в работе нередко прибегал к нехитрой этой улов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о где он успел оставить отпечатки? У метро? В пансионатском автобусе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, что отпечатки на хрустале не могли появиться раньше, сомнений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: в этом случае конфетница была бы надлежащим образом упакована ещ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звонил в отдел, старик сторож на это время деликатно выше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вал соба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? - Антон обрадовался. - Легок на помине! Я думал, ты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еративном совещании, послал записку полковнику... Звонили из пансион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ай срочно туда, машин, правда, пока нет, Все в разгоне. Книги нашли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устившись в метро, Денисов нашел свободное место в углу вагона, сра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ылся тяжелым, придавившим его к сиденью сном. Входили и выход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ры, слышались громкие голоса. Ему снилось, что каждую останов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вляют дважды, на русском и английском, как во время Олимпиады: видим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м разговаривали иностран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снулся он на "Курской"... Стоявшая перед ним женщина держал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ой руке по связке с пачками стирального порошка. Он сразу подн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ересадке и потом, на плечевом радиусе, людей было немного, зато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ной остановке, от которой надо добираться до пансионата, не был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пассажиров, но и автобуса. Здесь инспектора ждало открытие и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а - пример обратной связи; сначала появился автобус и только за 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ли прибывать пассажи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йдемте! - Кучинская ждала в вестибюле. История с найденными книг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 обрадовала и испугала. - Иван Ефимович у себя... Я сначала покажу, 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были. Сю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и были внизу? На первом этаж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х нашли в кинозале, напротив столовой! Отдыхающие хотели убр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тору! А они на подоконник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это случило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. Перед началом сеан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ходя стоящих и фланирующих группами отдыхающих, они прошли в широк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итый полированными панелями коридор. Комнат здесь не было. Где-т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едине коридор внезапно расширился, -вобрав в себя небольш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нцевальный зал с эстрадой, с музыкальной аппаратурой. Впереди был вход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нозал, по другую сторону коридора несколько умывальников, зеркал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овая. Сюда же примыкал конец узкого коридора, который вел в библиоте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, - Кучинская зажгла с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инозал был небольшой, удачно спланированный, с двумя-тремя десятк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ядов, поднимавшихся амфитеатром к окошку киномеханика. Окна заштор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атыми бархатными штор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ут они и леж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еренесли их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бственно, это отдыхающие. Но уборщица эти книги видела как р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годня ут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инозал запирае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ычно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сторонние? Могли сюда попа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мневаюсь. Отдыхающие да персонал. Еще де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воскресенье сеанс для детей сотруд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могу переговорить с уборщиц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а не уходила, Иван Ефимович просил и ее ост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чинская выключила в кинозале свет. Тем. же путем они вернули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тибюль. Директор пансионата был на месте. Пока Кучинская иск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орщицу, они поздоровались, успели перекинуться несколькими слов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рунда какая-то... - Гилим показал Денисову на диван: - Садите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ять, унести, потом бросить в кинозале! Несерьез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ничего не можем понять, что к ч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спомнил, что никто в пансионате и вокруг не догадывается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, что на самом деле произош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ли ничего не знать, тогда действительно ерун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зять книги, бросить здесь же неподалеку - в кинозале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но? - Кучинская вернулась с молоденькой женщиной. Уборщица усп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оденься, чтобы у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ней был цветной шерстяной свитер, джинсовый сараф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одна убираете киноза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а 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ас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ычно сразу после мероприятий или на следующий день... - 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глянула на циферблат стоявших в кабинете больших напольных час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видимому, спеш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раничился самым необходимым; - На этой неделе убир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егодня первый день. После-больничного. С понедельника бол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же з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борщица с другого этажа подметает, и все. А сегодня я как ст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ылесосить шторы, их и увидела. Я ведь первый день, ничего не знала п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ж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ниги запылились? - поинтересов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вы! Пришлось даже пройтись,влажной тряпк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борщица уш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ка не нужен? - спросил Гилим. - Я буду здесь рядом, ес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адоблюсь, - он был сконфужен. - Надо поговорить с завхоз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только два-три вопроса, - сказал Денисов. - Никто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ыхающих не уехал раньше сро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то... - он беззвучно пошевелил губами, высчитывая. - Сегод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ятница, уже почти неделя с того дн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ъезд в среду. Завтра последняя суббота, все поедут покупки дел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обычно берете их в служебный автобу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чером? - переспросил он. - С моего разрешения. Но чаще я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азываю. Кто в театр опаздывает, кто - на концер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в понедельник? В тот день, когда все произошло, - тож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аще всего кто-нибудь е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помните: Белогорлова в тот денв, наверное, в автобусе стоя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так не ездим... - Внезапно Гилим задумался:- А пожалуй, вы пра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случай, когда она не захотела сесть, а места бы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ное Денисов теперь зн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елогорлова стояла. У нее был повод предложить кому-то из сидевших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е подержать ладью... Можно было, конечно, собрать всех сотруд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а в автобус, попросить, чтобы каждый сел на то самое место.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пять минут весь пансионат знал бы, что несчастного случая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идут поиск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воспользовался пауз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дбросить вас на машине? На всякий случай я попросил шофера быть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хотел бы сначала позво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и хорошо, - Гилим поднялся. - Я отдам пока нужные распоря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акое чувство, будто начался отсчет времени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лефон дежурного по отделу был занят, Денисов снова набрал номер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ппарат в дежурке старались обычно надолго не заним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убку снял Сабодаш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? - иногда, незаметно для себя, в запарке, Антон мог бы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губо официален. - Будете разговаривать с полковником Бахметьев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ключ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ахметьев, слушаю, - раздалось в трубке почти одновременно со щелч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мута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клад Денисова был лаконичным - главное, хрустальная ладья, отпеча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льц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кольку Бахметьев молчал, Денисов добавил тоже коротко, поч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ь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ажи книг из пансионата не было. Преступник проверил сто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и - там могли храниться компрометировавшие его записи. Книг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о для отвода глаз, он бросил их неподалеку, между столовой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нцевальным залом. Но главное - отпечатки, Бахметьев спрос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находится сейчас хруста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тделе, в камере вещдо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Хорошо, - Бахметьев хрипло выдохнул. Он как будто расстроился даже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крывшихся перспектив. - Сейчас подключим эксперта-криминали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ручил бы ему вначале проверить дактилокарты лиц, объявленных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зыск, - сказал Денисов. - Ваза была в нескольких руках, мог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храниться один-два отпечатка. Эксперт зн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кто из отдыхающих не прервал отпуск? Не уехал? Когда разъезд э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ены? - Бахметьев почти дословно повторил вопросы, которые Денисов зад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лиму, Кучин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 ему осталось только ворпроизвести ее отв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рез несколько дней. Еще есть врем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. Шума в связи с твоими открытиями, - спросил Бахметьев, - 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ак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ансионате? Нет, все ти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,Так же тишком уезжай... Здесь тоже новости. У меня сейчас началь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ения розыска Сапронов. Не хочу говорить по телефону. Скоро буд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иректор обещал мне машину, - Денисов не сказал, что спешит в от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и за тем, чтобы срочно звонить в военизированную охра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жалуй, осадок из перенасыщенного раствора, о котором ты говорил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умав, сказал Бахметьев, - выпал только теперь. Как мысли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азу по "возвращении к себе связаться с ВОХР Денисову не пришлось: 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онили сам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варищ Денисов? - у телефона был незнакомый работник управления ГА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Угоном "Запорожца" 86-79 занимаетес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ыло все, - подумал Денисов, - и "Дело о наезде" и "Покушение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ийство", ускользнула пока эта квалификация - "Угон транспорт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ств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нимаемся. Есть что-нибуд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исьмо. Переслали из редакции "За рулем". Тут одно место как раз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ем деле... - сказал сотрудник ГАИ. - Зачит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него был бодрый голос человека, сидящего в светлой, простор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нате, выходящей окнами на оживленную магистраль, Москву-реку ил-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мятник древнего зодче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т этого всегда хорошее настроение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... Тут автор высказывается по поводу отдельных правил движе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! "...Недавно наблюдал аварию в районе поселка Красный Строитель. Это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авило взяться за письмо. Водитель "Запорожца" 86-79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увствуете? - спросил сотрудник ГА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ж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...Похоже, в первый раз сел за руль. Никогда не поверю, что т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вести машину. По этой же стороне шел МАЗ, номер не назыв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мышленно. Шофер не виноват..." Дальше в том же духе. В конце-.предлож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Лишить владельца "Запорожца" водительских прав, а машину - в дох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ударств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епко, - Денисова в данный момент больше интересовал предстоящ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ор с военизированной охраной. - Будете пересылать письмо н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ля уголовного дела. Но сначала дадим ответ авто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гонщики не всегда сдают на права, - Что-то подобное напиш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ная линия освободилась, но ее тут же заня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лле! - голос в трубке был знаком. - Это Мучни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мните? Приезжали ко мне по поводу эрдельтерьер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Хозяин чемпиона породы... - вспомнил Денисов. - Собака с мудре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чко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деликатный вопрос... - Мучник замялся. - Я работаю на базе.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ходили ко мне домой, видели мою квартиру. Может, эрдель только предлог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омую, с которой вы разговаривали, вчера вызвали в ОБХСС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другой стороны, может, вам что-то надо? Бывает, знаете. Звоните.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есняйтесь. Что? Не слыш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конец Денисов смог назвать нужный номер - трубку снял работ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раны, ведавший вопросами инкассации денежных средств билетных кас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лушаю, - он наз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нисов. Я звонил по поводу инкассации в Коломенск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помню. В связи с пулей, угодившей в вагонледник с ик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 можно было говорить по сущест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сказали, что в понедельник, как правило, самая низкая выручк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ссах. Пассажиров мало, многие предприятия выходные. Вы имели в ви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обще понедельни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чувствовал, что попал в точку. На том конце пров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унду-другую стояла гробовая тиш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ня-то-интересует конкретный ден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м не передали? - работник ВОХР пришел в себя. - Произошла неувяз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едший понедельник действительно был исключением. С час назад звон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 коллега из райуправления. Сапронов. Мы дали для вас уточнен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вку. Полные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кассы не были пусты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льше того: выручка была крупной, поскольку в воскресенье деньг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ным причинам не сдава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к получилось. Приношу изви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делал несколько шагов по кабинету. Теперь можно был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шить к Бахметьеву: он уже знал новость, которую доставил началь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ения розыска Сапронов Бахметье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ристаллизация действительно произошл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редставил платформу Коломенское, какою видел в последний раз ноч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окна ремонтирующегося здания - всю как на ладони внизу - с переход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том, с помещением для касс в серед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еступников было четверо, - мысленно сказал он себе. - "Малай"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Федор" прибывали с электричкой, в которую должны были сесть инкассато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т, что был вооружен, находился в здании у окна, четвертый, которого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общники намеренно подставляли милиции, - на платформе. Белогорл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утно догадывавшаяся о чемто, должна была ждать в "Запорожце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т, что был вооружен, прицельным выстрелом подал бы сигна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адению. И если бы обстоятельства сложились для них успешно, "Малай"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Федор" с инкассаторскими мешками через пути пробежали бы к машин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лефон больше не звонил, хотя еще несколько минут назад казалось,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ода полны новостей, сообщений, требующих, чтобы о них незамедлите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вили в извест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ошел к окну: дождь уже начался, пополам со снегом, в э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не было ничего нового/. Денисов постоял, глядя вниз, - на платфор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ые, неприятные, под стать пого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иблиотекарша, наверное, закричала, бесшумно поднявшись наверх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ев преступника с карабином у окна. Бросилась назад, к лестнице. Мим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ительного мусора, кирпичей, крича, побежала к путям. Операция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вана. Преступник кинулся следом, хотел заставить ее замолчать навсе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шумом подошедшей электрички выстрелов не было слышно. Инкассато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сли м-ешки в служебный тамбур, "Малай" и "Федор", поняв, что чт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ошло, стали уходить по вагонам дальше, к голове поезда. Электрич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инулась одновременно с преграждавшим Белогорловой путь рефрижератор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ом. Катили колеса... у Белогорловой оставался единственный шанс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отом преступник все-таки приблизился к Белогорловой, когда она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жала рядом с рельсами. Отбросил в сторону сумку, но взять не успел: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у несчастного случая со всех сторон бежали люди. Он вернулся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Запорожцу", пытался доехать до Расторгуева, попал в аварию... С друг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 участниками преступления было просто: "Малая" и "Федора" задержал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е, четвертый соучастник - подставное лицо - еще попытался чем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чь библиотекарше, держал концы жгут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гда выведенный на стену кабинета динамик, соединявший с дежур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ью, неожиданно врубился, Денисову была ясна картина случившего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варищ полковнике... - Антон докладывал начальнику отдела,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овременно его слушали все, кого Сабодаш считал необходим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формиро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убокий голос Антона, усиленный динамиком, рассыпался по кабине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счастный случай на платформе Речной вокз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ловек провалился между электричкой и платформой, Обнаружен,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а отошла, - Уп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поня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еловек жи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бессознательном состоянии. Постовой вызвал "скорую". Пострадав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авлен в институт Склифосовск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Личность установле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дежде лежал пропуск на фабрику, Денисов уже натягивал куртку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гадывался о том, что произош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пуск изъяли? - спросил Бахметьев. - Как фамилия пострадавш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... - Антон помешкал. - Постовой переда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пуск на имя Дернова Ивана И-у-сти-но-вич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сно, - сказал Бахметьев. - Кто-то из тех двоих, Сейчас выезжа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товьте оперативную групп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На этот раз он постучал к нам в квартиру, спросил меня. 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ыла- Наташа. "Проходите, раздевайтесь". - "Благодарю. Это вам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ромный букет пи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ткуда зимой? Какая прелесть! Спасибо". - "Не стоит..." Он прошел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ртире, сразу все увидел - книги, хрусталь. Замок на двери, цепоч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раз взглянул на Наташу, на лоджию, на соседний балкон. А я сра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увствовал: где-то у него все это обязательно отложилось. В какие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гновения нам дано легко, как книгу, читать в чужой ду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пробыл в квартире недол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Бцстро простился. В это время у нас гостила мать. Она спроси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он ушел: "Кто это?" - "Кла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вщик камеры хранения, мой сменщик". - "Какой жуткий человек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а мать. - Зачем он приходил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осил выйти в субботу за него во вторую смену, если не вернется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евни..." - соврал 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. Когда это был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феврале. Появился и снова исчез. "На последнюю декаду марта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 он, - возьми отпуск. Объясни жене, что едешь под Москву, -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. Есть дело". Я понял, что он снова что-то готовит. Вы скаж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мог и должен был прийти к вам, заявить в милиц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ов зак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о, совершив первое преступление, я уже обрек себя на следующее.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явив, я выбрал бы тюрьм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т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деялся: авось пронесет. Кроме того... Поймите, инспектор! Зак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 покарать, но он не может искалечить, лишить глаза, не может насти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инныхжену, дочь... А этот человек и его друзья.,, Для них нет святог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было пот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и в Калининграде, требовались машина и води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плохо водит маши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человек, второй раз в жизни севший за ру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йти водителя, конечно, не было проблемой ни в Калининграде, ни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ему требовался человек, далекий от преступлений, ни в чем абсолютн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шанный и ни о чем не догадывающийся. В Калининграде водителю следова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о подождать в обусловленном месте и довезти до города. В Москв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ственно, то 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он привлек к совершению ограбления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ума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умал. Тут все нелестно для меня. Видимо, как личность я лиш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го-то важного. Какого-то якоря, что ли? Плыву по течению. Могу стать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ртвой, и палач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плаксой. Все зависит от того, кто рядом. Что. может быть хуж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-вашему, у него не было других сообщнико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ло еще в том, что мне отводилась роль зайца, отвлекающ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отников. Она не могла быть предложена никому из его друзей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гадываюсь: нарушение воровской этики... Тем более что он и т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инился перед дружками. Я случайно слышал их разговорt - В Моск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всем недавно. Он сидел за моей спиной в кафе о двумя мужчинами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цло что понял из разгов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не показалось, что его торопили что-то сделать, кажется, грозили. М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шло в голову, что по вине моего напарника утеряна или похищена какая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пная сумма денег, принадлежащая- на паях группе уголовников, и ему д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ок, чтобы ее вне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ольше вы их не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Мы встречались один на один. Даже в моих снах. И сейчас я слыш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сне отдаленные голоса. Он и я. Двое людей беззвучно ссорятся, зада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звительные вопросы, обрывают друг друга. Слов я не разбираю. Но поним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 преступника. Классическая двоиц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, это тягостное чувство зависимости! Даже во сне я всегда помню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кованы цепью навечно и, если один из нас бросится в пропасть,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янет за собой и другого. Иногда я стал думать, что должен убить 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стите, инспектор, мне трудно говор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можем продолжить в следующий р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Я заканчива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лезнодорожные платформы Речного вокзала упирались в Автозавод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перативную машину загнали наверх, приставили к парапету. Отсюда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полотно дороги, путепровод, кривую насыпи, плавно поворачивавшей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ующей платформе - Нижним Котлам. Главное же - на мосту лучше работ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иостан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года... - хмурился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мелкий дождь со снегом, который несколько раз принимался идти, п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ехали, уже кончился. Наступала очередь мокрой туманной изморо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, его заместители, Денисов, другие бывшие в машине спусти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моста. Здесь уже стояли несколько инспекторов розыска, прибывших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опоездом, дежурный следователь, постовой, несший службу н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адача... - Бахметьев взглянул на Денис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ачале Бахметьев хотел отправить Денисова вместе с Сапроновым и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ппой райуправления в пансионат, и Денисов тоже настроился ехать, н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нюю минуту переиграл: преступник, которого Сапронов надея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ржать в пансионате, мог с той же долей вероятности находиться сейчас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титуте скорой помощи на операционном сто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он упал... - постовой показал на бурое пятно в конце шп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, следователь и эксперт-криминалист спустились на рель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льные остались стоять на платформе. Обернувшись, Бахметьев наш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зами Денисова- он тоже спрыгнул на пу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гда я подбежал, он был уже без соз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торожно! Поезд! - крикнул кто-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-за кривой на соседнем пути показался локомоти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ремени это был дебальцевский, сто девяносто пят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ышались тревожные предупреждающие гудки. С тяжелым стуком ваго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тили ря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нимание! - предупредил и Бахметьев, теперь он чаще оглядыва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жидая встречный поез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оридорах дебальцевского уже стояли готовые к выходу люди, смотрел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на. До некоторых успевал дойти трагический смысл появления милиц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из вагонов ничего нельзя было уже увиде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ять на путях было неудобно. Железобетонные шпалы горбатились по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щебенки, каждую минуту можно было ждати электрички, рельсы были влаж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дождя. Вокруг виднелось немало следов обуви, но они ни в чем не мог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птались, когда клали на носилки, - пояснил пост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был из молодых, но уже познавший вкус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у он нра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его обнаружили? - Бахметьев присел рядом с концами шп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капель крови на шпалах имели овальную форму, края б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аные, неровные. Судя по очертаниям, капли упали под углом с высо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Ранен еще до падения?" - задумался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на другой платформе стоял, - объяснил постовой. - Провод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эропортовскую электричку. Здесь в это время тоже путь был зан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идеть эту платформу, таким образом, вы не могли... - ска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мог из-за электрич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терпевший был перед прибытием поез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го не видел. Народу на платформе было много, но больше у перв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переходили сюда по мост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ли бы он стоял здесь, вы бы заметили, - Я увидел его уже лежавш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олотне, - постовой подтверждал лишь то, в чем был увер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 он одет? - спроси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емисезонное пальто или полупальто, - сказал постовой. - Кожа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еп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в спортивн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спортивном было несколько человек - я не придал знач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пуск потерпевшего у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взглянул на снимок, передал пропуск Денисо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ртонка с фотографией выглядела знакомо. Денисов видел ее на путях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оменском. Те же четкие букв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ернов Иван Иустинович". Лицо на фотографии было безликим, лише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знаешь? - спросил Бахметьев, Денисов вздохнул; - Дер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изкое качество снимка, - сказал эксперт-криминалист. - С деся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их знакомых могли бы им пользов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лижайшая, поднятая метра на полтора над землей платформа снизу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м не загорожена. Нагнувшись, Бахметьев прошел под нею за обочину,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му присоединились остальные. Следователь и эксперт-криминалист ост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ут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чевидцы были? - спроси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 мне никто не подошел, - сказал постовой. - Может, кто-то видел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за электричка бы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жерелье. Я сразу вызвал "скорую", потом передал дежурному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ктричку перехватили на линии. Переговорили с пассажир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кивнул, обернулся к инспектору, прибывшему с раци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знайте у дежурного, что сделала ли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спектор отошел, чтобы не мешать. Бахметьев сказал заместител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Ожерелья электричка вернется в Москву. Я хочу, чтобы ее осмотр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можно скор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звоню, чтобы в тамбур никого не впускали. И поеду навстречу..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ститель Бахметьева, в прошлом тоже следователь, приготовился идти.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тал в отделе недавно, теперь искал признания своих подчиненных. -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ой я возьму постового, инспектора могут понадоб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Скорая" быстро пришла? - спросил Бахметьев у постового. - Ном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я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- Быстро подъехали, - он назвал наряд. Денисов записал; Бахме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верняка задал свой вопрос для него, чтобы направить в инстит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лифосовск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-нибудь предприняли до прибытия медико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скусственное дыхание, товарищ полковник. Изо рта - в р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овой сделал все, что было в его силах, Бахметьев кив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обри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снова поднялись на платформу. Очередная электричка показалась п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заводским мостом, резко начала тормож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гда двери электрички открылись, Денисов отмет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ятна на шпалах соответствовали месту второй двери восьмого ваг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уда едут в восьмом? - спроси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 зависело от расположения пешеходных туннелей, ближайших жил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ссивов, остановок транспорта. Вторая дверь восьмого ваг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навливалась против моста, который вел к автобусам, шедшим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торгуе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умаю, в Видное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ух инспекторов в Видное, - распорядился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ехать? - спросил Денисов. Он сделал знак проводнице хвостов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а, собиравшейся дать отправл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едешь в Склифосовского, - сказал Бахметьев. - Постараешься увиде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адавшего. Тот ли человек, который был в Коломенском рядом с тоб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тот, кто стреля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хать сейч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шай 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он на операции. - Денисов вскочил в тамбур. - Я проеду до Ниж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лов. Посмотрю, - Сразу звони! - крикнул Бахмет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гон Речной вокзал - Нижние Котлы был коротким. Денисов остал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буре. Когда электричка грохотала по путепроводу, внизу проноси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вина маш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крыше растянувшегося почти на целый квартал здания их встречал та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 огромный, пока еще не горевший неоном, знакомый московским водител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парант: "Не занимай левый ряд при свободном правхш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еступник вышел, видимо, на следующей остановке. Дальше ехать в 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 составе опасно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глянул в салон. В вагоне ехало много молодых парней, мног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и в спортивных куртках, шапочках. Почти все, видимо, знали друг дру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мко шумели, разговаривали. Другие стояли в тамбу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Электричка заставила его двигаться прямолинейно, - подумал Денис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ив вагон в Нижних Котлах, преступник снова получал свободу действи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хорошо знал места, по которым они следовали: насыпь высо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нялась над лежавшими как бы в низине складами, заборами. В_минутах пя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ьбы от платформы находились остановки; автобусы, троллейбусы, трамва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говоря о так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Ждать меня он здесь, конечно, не будет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соко на бугре показалась изогнутая, как лук, платформа, выгну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ой она была обращена, к поез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шли! - закричали в ваго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десь выходила примерно половина пассажиров, другая половина громк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иками приветствовала выходивших. Салон был наполнен спартаковск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ельщиками, возвращавшимися после матч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томатические двери с шипейием разошлись. Денисов остановился сразу 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г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асток, непосредственно примыкавший к дверям, был самым важны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 мог вынести на подошвах крохотную частицу кровяного веществ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 же на снежном покрытии ее остав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сначала он пропустил вперед других пассажиров/ Парни в двухцвет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почках и шарфах отошли к небольшой будочке в середине платфор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должали чтото обсуждать. К ним присоединились болельщики, ехавши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их вагон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гнулся к платформе, сделал несколько ша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ть!" - крохотный розоватый мазок оказался у двери соседнего ваг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, видимо, сразу после преступления перешел в другой тамбур 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м доехал до конца перег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 может, простоял на площадке между вагонами и только вышел -чер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й тамбур..." - существовала и такая вероят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круг он не заметил больше ни одного алого мазка, но это уже не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ь существенным: с платформы практически был лишь один спуск: вперед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первого вагона. Толпа болельщиков уже побрела туда, запрудив всю шири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ыло снова влажно. Повисшая в воздухе мокрая изморось размы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ртания домов вдали, хотя было еще светло. К остановкам город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порта шло много людей, Денисов оказался среди толпы. Изморось тая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ресницах - в каплях влаги, как в линзах микроскопа, растягивались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у асимметричные геометрические фиг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устившись с платформы, толпа болельщиков свернула через пут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езду. Денисов пошел вместе со всеми, он не пытался обнаружить сле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ногами топающих вокруг него парней, хотя и не открывал глаз от дор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показалась магистраль, параллельная железнодорожному полотну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nejft в обе стороны сновали машины, где-то недалеко заскрежетал н.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ороте трамв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ошел к билетной кассе - маленькому домику позади выс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щитов с расписанием поез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ссирша узнала его: инспектор появлялся в Нижних Котлах,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ходили разного рода ЧП. Они поздорова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в курсе? - спросил Денисов. Он намеренно не формулировал вопро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тко. - Никто не обращался? Может, насчет пореза? Или упа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ссирша - крупная блондинка в накинутом поверх раздавшегося на гру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итера пальто - сразу заинтересовала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насчет того, что сейч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ло? - так же непонятно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, йод просил! Пассажир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с полчаса... На стрелочный пост обрат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ивши, в крови. Мы прямо перепугались... - она подтянула воротник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у, словно морози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ленькие стеклянные дощечки, из которых было собрано "Распис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ов", стучали на ветру. Женщина выскочила из кассы, заперла обшит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аллическим листом дверь, быстро пробежала несколько шагов в направле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езда; накинутое на плечи пальто соскакивало, кассирша подхватывала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оясе и за ворот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ура!.. - крикнула кассирш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ругую сторону переезда стоял такой же маленький, как кас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лочный пост - с окнами на четыре стороны, с крохотной застеклен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лереей, обращенной к пут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ур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пассажиров, стоявших на платформе, посмотрели в ее стор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крик в дверях галереи появилась женщина - широкоплечая, крепконог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апогах, с ручками флажков за голенищ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ассажир, которому ты йод спрашивала? - крикнула кассирша. - В как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у уше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елочница уперлась рукой в дверную притолоку, крикнула гулк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лиция спрашива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успел вмешаться, события развивались помимо н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елочница махнула рук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десь он еще! У меня сидит! Позв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м он! - словно глухому, крикнула кассирша. - Хорошо, что быст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хали! Сейчас бы и след просты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благодарил кивком. Женщина не возвратилась в кассу, оста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латформе - смотре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зади раздался вкрадчивый сигнал локомотива, платформа сразу задрожа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несколько секунд став маленькой и узкой. Электричка шла с х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сиво, по-киношному, клонясь вагонами внутрь кри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она грохотала, Денисов перебежал переезд, отделявший стрело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 от платформы. В окно он увидел кого-то, сидевшего боком к стекл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мо стрелочницы проскочил в галерею, рванул дверь в комнату. Сле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л, чернела высокая печь, прямо, у стола, сидел плечистый, с сер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вольным лицом парень, держа на весу обнаженную по локоть руку. Ладо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 была перевязана кровавой тряп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 долю секунды они Смотрели друг на друга. Парень был крепко выпивш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разу это не бросилось в гл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зади хлопнула дверь. Вошла стрелочница, размашисто, по-мужс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юхнулась на ст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рень чуть потрепыхал пальцами: проверял, действуют 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электрички? - спросил Денисов у пар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гут сюда, - ответила за него женщина. - Ехал бы до Москвы, там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зале медкомната. Помощь окаж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ригляделся к руке, которую тот все держал на ве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лиже к локтю, там, где кровь была кое-как смыта, син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фессиональные шрамы разрубщиков мяса, результат соприкосновени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стями и жиром живот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ычно они заживали медленно, оставляя непроходящие сл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 Москве еха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рень был пьян, таращил на Денисова большие круглые гл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Дом-м-модедова... - наконец выдавил он из себя. - Из м-м-магаз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йдя из метро, Денисов перешел на другую сторону Садового коль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круглая колоннада института Склифосовского была рядом, отделен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аллической решеткой. Классические пропорции, монументальность зд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щали всех обычно к такому же благородному прошлому, в то время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, инспектора уголовного розыска Денисова, заботило суетливое, буднич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оящ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рошел вдоль забора, машинально отсчитывая вытянутой ру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аллические прутья, глядя на запруженную транспортом ул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олько здесь да еще, пожалуй, на Зубовской площади Садовое кольц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глядит таким же внушительным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з.апно он услышал частые тревожные сигналы, обернулся. Дви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порта было мгновенно, перекрыто. Через перекресток, стреля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тящимся огнем над кабиной, быстро шла единственная машина - с крас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естом. Круто свернув, она так же быстро скрылась в воротах институ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рой помощ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ом Денисов увидел ее снова. Она стояла у приемного отд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медиков в халатах поверх темно-зеленой, пижамного вида одеж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или у входа, вежливо кивнули, когда Денисов с ними поздоро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накомая медсестра из приемного отделения вручила Денисову халат, б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го нечего было и пытаться пройти в отделение реанимации, сдел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бходимые несколько шагов, отделяющие изнутри дверь от стол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хваченная надвое поясом короткого халата медсестра отд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нимации сверкнула стеклышками очк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, по-моему, были у нас? Денисов? - ее резкий голос он все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навал по телефону. - К нам многие следователи звон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был насчет Белогорловой. Теперь меня интересует больной, котор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давно доставили. Тоже с транспортными травм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только с транспортными, - поправила сестра. - Сейчас хирур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ову. Подождите, - она выш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этот раз в отделении реанимации было что-то, на что он не обрат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мания в свое прошлое посещение. "Звук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глубины отделения доносились непрекращавшиеся резкие непривыч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уки- словно, свиристя, катилось поддерживаемое проволокой колесо 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матывалась цепь ворота, опускавшего в колодец ведр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видел на полке несколько тонких брошюр, наугад вынул одну.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а уже знакомая "Критика новых течений в протестантской теологии".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ел поставить книгу на мес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вы звонили насчет Белогорловой? - у стола стоял хирург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ом же темно-зеленом костюме, в халате, в шлепанцах. Он показ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 молодым, ироничным. Мимолетно взглянул на инспектора, на назв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шю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, я, - Денисов положил брошюру на стол, между двумя стоявшими ряд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рко-красными телефонными аппаратами. - Но сегодня я по поводу друг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то вы о нем скаж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 будет зависеть от результатов оп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видели 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мотрел другой врач, но я присутство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можете описать его лицо? Не похоже, что оно чуточку деформирова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? - он провел пальцами от щеки к ще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к пожал плечам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воря честно, не обратил внимания. Слишком серьезный случай. Поэт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ерируем у себя, а не в хирург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леко отсюда? - Денисов слышал, что операции могут проходит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их залах, один из которых находится в двух шагах от них, спра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двер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 хотели взглянуть? - он покачал го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огда его повезут в палату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ле операции реш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сестра в это время отвечала кому-то по телефон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деление реанимации. Да. Ничего не могу сказать. Сейчас на оп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... Очень тяжелое, позвоните, пожалуйста, позже. Не знаю. Пожалуйст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догадался, что по телефону интересовались его боль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счет Дернов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От вас звонили... - она подтянула туже деливший ее пополам поя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Из милиции. Тоже волную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ольше ничего у вас? - спросил хирур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де его одеж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приемном. Если не сдали на склад. Если сдали - ищите в деся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пус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второй этаж вела широкая, в стиле этой триумфальной архитекту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тница, светлая, как все в этом здании. Наверху она упиралас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хотный, с однойединственной маленькой дверью балк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озможно, что там, дальше, за маленькой дверью, широкий коридор...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давал себе обещание проверить, но на это никогда не хвата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ножилоа добродушной санитарки приемного покоя нашлись, как всег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иновые перчатки, она предложила их инспекто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щательный осмотр, описание одежды, составление протокола осмотра -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о еще впереди. Сейчас требовалось лишь основное: ориентировать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неном, о имевшихся при нем предметах и полученных им поврежден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едние органы внутренних 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орожно, стараясь не уничтожить следы, Денисов осмотрел одежд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ерил карма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радавший носил короткое серое пальто, утепленное, "8% полиамид, 92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рсть", размера 52-54. Пострадавший,, видимо, не курил, был аккуратен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ке вещей, часы предпочитал носить циферблатом к себе, на металличес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аслете; во внутреннем кармане обычно держал авторучку, заправлен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ными чернилами. Был он брюнетом с короткими волосами, это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ял, осматривая кепку. "Повреждений на одежде нет, - подумал Денисов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рее всего ударили чем-то тяжелым по голов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арманах ничего не оказалось, кроме носового платка, несколь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бусных билетов и кожаного бумажника. В бумажнике находилась .распис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...имевшиеся при пострадавшем деньги в сумме триста рублей тремя купюр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аны в милицию др решения вопрос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стал занимать телефон в отделении, подошел к автомат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севшему у входа, набрал номер дежур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Склифосовского? - спросил Сабодаш. - Подожди, я включу Бахметье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потом не дублиро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него наверняка будут вопро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вернулся с Речного вокз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Там пока ничего нового, он здесь. Сейчас ему звонил Сапронов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что там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ка тоже глухо. Ждут известий. Отпечатки пальцев послал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тотелеграфу в Бухару, - Антон решил сразу разделаться с ответам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можные вопросы. - В юридической консультации тихо. Фесин сидит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цессе, как освободится, поедет - рассмотрит поч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лучае неясных бумаг из других городов сразу связывается с нами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ключаю Бахметьева, Денис, Говори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 они могли слушать и говорить друг с другом втро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еречислил приметы одежды пострадавшего, причиненные 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реждения. Бахметьев слушал не перебивая, в конце спрос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Это вс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Кто-то звонил в отделение реанимации, интересовался состоя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оровья Дер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мили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кобы от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не звон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нтон тоже отозвал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дежурки не Звон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Сапронов? - Бахметыев заинтересовался. - Позвони через па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ут. Я уточ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йуправление оставило все, связанное с происшествием на Реч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кзале, нам, - сказал Бахметьев, когда Денисов снова набрал ном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ой части. - Ты полагаешь, что мог позвонить... то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полце возмож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чему же он никогда не справлялся о здоровье Белогорлов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ожет, потому, что он узнавал все от персон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 библиотекарше всегда говор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ахметьев задум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ит, он снова позвони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а. Я бы мог поговорить с ним под видом лечащего врача, но вдруг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ал мой голо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ешим, кого послать... - Бахметьев подумал вслух:-Многого ожидать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ходится: не станет же он звонить из квартиры. Но повредить наш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бинация не мож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зрешите мне поехать, товарищ полковник, - проникновенно сказ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бодаш. Он слушал разговор со своего пульта, внизу. - Я на машин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он был владельцем "Москвича" первого выпуска, в котором едва умещ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Через несколько минут буду там. Мой голос никто не знае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форме? За ру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ереоденусь, товарищ полковник. Одна минут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виристящий звук, доносившийся из глубины палат, был снова ни на чт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хож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и колодезное ведро, ни колесо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сестра пригладила жесткие волосы, туже затянула халат. Очки 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сну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чит, если позвонят насчет здоровья Дернов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казал на Сабодаш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ередадите трубку ему. Скажете! "Здесь дежурный врач, перед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бку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а самом деле дежурного врача здесь не будет, - она хитро улыбнула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ая вид, что понимает игру, но была явно растеря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езуслов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заведующего отделением тоже... - она снова хитро посмотрела. У 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вид, словно она хочет сбеж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оне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нзительный звонок заставил ее вздрогнуть. Она схватила трубку, н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ержала. Упав, трубка проехала по стеклу, накрывавшему стол. Медсест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хватила ее, нервно прижала к ух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ну? Какой вы номер набираете? Здесь больни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тобы успокоить ее, Антон попытался завязать разговор, вспомнил кни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ую недавно прочел. О милиции. Но тему для разговора он выбр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удачно: медсестра этой книги не читала. Денисов тоже только просмотр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диагонали - будни инспекторов уголовного розыска автору не удали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Ну, попили кофейку, обсудили еще версию. Покурили. Попикировались. Еще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шечке кофейку. Снова покурил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 же медсестра понемногу стала отходить, поправила причес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улыба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заметил, как задрем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го разбудил скрип. Он отличался от свиристящего звука, к котор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уже попривы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 Из операционного зала справа выкатили блестящую никелирован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талку с лежавшим под простыней человеком. Кто-то из медиков, зара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упрежденный, на ходу откинул угол простыни. Каталка чуть замедл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. Но под простыней Денисов ничего не увидел, кроме бин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завязанными оставались только глаза, они были закрыты. Узнать челове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го Денисов видел, в белом, тщательно увернутом коконе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озмож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явились медики, они коротко, на ходу перебрасывались незнаком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 терми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ие прогнозы? - спросил Денисов, обращаясь к ним всем одновреме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Я инспектор. Когда с ним можно будет говор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 нему обернулись. Один - постарше - сказ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обенно на этого человека не рассчитывайте, инспектор. Случа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ьезный. Задеты жизненно важные органы, - он вздохнул. - 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огорловой, наоборо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 ведь и ею интересова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лучш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тучите по дереву. Сегодня ее смотрел профессор. Тоже уди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тепер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стро пойдет на поправ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стро? И с ней скоро можно будет говор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ыстрее, чем вы думаете, инспек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ки ушли, оставив Денисова с медсестрой и Антоном у телеф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бодаш рассказал про Видо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наменитый сыщик был в отставке, когда одна фирма предложила 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ледовать систематические хищения денег. В указанный день 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авили всех сотрудников: все проверенные, все выше подозр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запно Видок остановился рядом с одной из сотрудниц: "Мадам, 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рете деньги из кассы!" От неожиданности она тут же признала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вонок прозвенел коротко. Медсестра сняла труб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деление реанимаци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видел, как она сразу изменилась в лиц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, - пролепетала она. - Здесь дежурный врач... - она протяну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бку между Денисовым и Сабодашем. Стояла ни жива ни мер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ышел в приемное отделение, набрал нужный но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куда разговаривают с аппаратом... - он сообщил реквизи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шая смены на телефонном узле отошла в аппаратн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нуты потекли медленно. На стене, -на уровне головы, против Дени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села, фотография здания Научно-исследовательского института и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лифосовского. Денисов вгляделся в снимок. Авторы всех справочник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е Денисову попадались, утверждали, что полукруглая двойная колонна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вшего Странноприимного дома, изображенного на фото, по оригинальности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ла аналогий в мировой архитекту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вонили из телефона-автомата номер... - голос старшей смены ост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страстным. - Измайловский проспект, дом... Уличная каб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районе пансионата..." - поня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зеркале заднего вида Денисову, сидевшему на втором виденье,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довольное лицо Антона, толстая шея, взъерошившиеся, пшеничного ц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ики, - Виктория! - Сабодаш подмишу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д отъездом из Склифосовского он досказал медсестре, как вели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щик сам объяснил свой успех: "От этой уже не первой молодости дамы пах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гими духами. Оклад ее сравнительно невелик. Я подум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ли у дамы есть молодой друг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ой у него голос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жалел, что не мог одновременно запрашивать справку телефонного уз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твечать по телефону человеку, справлявшемуся о здоровье Дер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олос прохиндея... - несмотря на отвратительную видимо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прекращавшийся снег с дождем, Антон со вкусом, широко и на прилич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рости заложил очередной вираж, обгоняя "Жигул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шину он водил непло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 долго вы говорили? - Денисов удобнее расположился у себя на сиден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инуты полторы. Он спросил: "Вы дежурный врач?" - "Да, - отвечаю. -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ач. Что вы хотели?" - "Насчет состояния здоровья Дернова. Из мили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можно будет его допросить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хали быстро. С самого начала Антон гнал лихо, вложив в скорость св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еренность в успехе 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тянул время. "Вы инспектор?" - спрашив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Да, отделения милиции при вокзале". У меня хватило ума промолча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отделения", а не "отдела"! "При" вокзале! Он спрашивает дальше: "Как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тояние? Жить будет?" "Нет, - говорю, - скорее всего нет. Из жиз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ит молодой человек, который должен бы еще жить да жить..." 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оворили еще, потом он положил труб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минут Денисов обдумывал услышан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лькали белые от снега переулки, впереди показалось мет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Лермонтовская", Денисов спрос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 чем вы еще говори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общем, ни о чем. Я представил себя дежурным врачом. Сказал то, ч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мой взгляд, сказал бы, разговаривая с работником милиции: "примите ме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зыска", "преступник этот особо опасен, должен понести наказание". Говор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стно, мне хотелось подпортить ему настро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хали молча. На заднем сиденье пахло медвежьей шкурой, которую Сабода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вез из отпуска из дома, с Алт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дъезжали к Курскому вокзалу. Внизу, ниже уровня Садового коль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лькнула гофрированная крыша громадного зала для пассажиров, прям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отив, под арку транспортного управления внутренних дел, улица Чкал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ок, въезжала маш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акие "меры розыска", Антон? - спросил Денисов. - Тормози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бодаш сбросил скор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ы знаешь! - Антон уже догадался о своей ошибке. В зеркале показ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расстроенные глаза. - Я плохой дипломат! Мне легче, наверное, было 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 на один с ним, как Белогорлова... Может, все-таки ничего? Как дума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качал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станови у автомата: надо предупредить Бахметьева, а он поставит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вестность Сапро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все хорошо началось, - сказал Антон, Денисову стало жаль его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аривали меньше двух мину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звоним. И надо ехать в пансионат, Я до конца не уверен. Но дум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уже скры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...Все открылось мне, как всегда, вдруг! И без связи с предыдущим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умею логически мыслить, прост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увства приводят меня к готовым выводам. Последний раз я видел е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мы вместе ехали в электропоез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роду в вагоне почти не было. Я сидел у окна и думал об отце. О 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мы с матерью везли урну с его прахом из крематория на кладбищ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тряково. Ездили вдвоем, урна лежала в сумке, которую я вез. "Та-а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е!.." - повторяла мать поминутно. На нее больно было смотреть. А вок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яла весна. Самое начало м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лько что прошел первый ливень. Земля в Вострякове парила, 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мятниках сверкали ослепительные кап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оме матери, все кругом были полны еще этим коротким ливнем, теплом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арениями, ароматом пробуждающейся зелени. Никому не было дела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шедшего из жизни человека, которого оплакивала моя мать. "Таакое горе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раза эта как-то соседствовала с другой, сказанной при мне в адре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воката человеком, с которым я связал свою судьбу: "Погиб! Подумаеш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-акое горе!.." Начиная какое-нибудь дело, не думаешь, что годдруг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устя твоим самым большим и несбыточным желанием будет - вернуться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у, что ты когда-то высокомерно отверг. В сутолоке отделяешь поступки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последствий напрочь! Только потом, когда видишь горестный результ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доумеваешь: "Откуда? Что к этому привело?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ы проехали Москва-Товарную. Приближался Речной вокзал. Страшная мыс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шла мне в голову: "Изза этого человека я сломал свою жизнь. Я уб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его мертвого отца, потому что он умер бы во второй раз, узнав прав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 мне. "Что ты наделал, милый? - обратился я мысленно к себе как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му дорогому мне, глупому, чрезвычайно неудачливому существу. - Ну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наделал?" Я вспомнил женщину, которую видел в Коломенском на путях.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знал ее: Она подвозила в машине к Калининграду - замкнут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стоятельная. Абсолютно ни к чему не причастная. Мой напарник все т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 продолжал смотреть в окно, потом подня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т я вдруг понял: он попытается убить меня, как ту женщину. Я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л с собой нож. Ненависть связывала нас крепче любв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из вас предложил выйти в тамбур? Вы?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н сам предложил. Я словно чувствовал что-т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не не хотелось подниматься. К несчастью, я никогда не понимал сигна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его тела. Командовал им только с помощью хлыста. Больше всего - если 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я спросили тогда - я хотел бы возместить ущерб, который нанес, и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конца жизни вносить недостающую разницу, вернуться к тому, что было 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его с ним знакомства... Он словно что-то почувствовал, вскользь взгля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меня. Я сжал в кармане нож... Мы вышли в тамбу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были Речной вокзал, Автозаводский мост, железнодорож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ы. Мы стояли лицом к лицу. За его спиной в стекле мелькала кое-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негу прошлогодняя прелая трава, горки тарной дощечки. Взгляд м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щился по городской свалке... В эту секунду он подскоч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мните, что было да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, инспектор. Очнулся в институте Склифосовского. Весна, апр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только мне разрешили, я попросил, чтобы позвонили в милицию. Сдел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ровольное признание... Вот все. Ночью я вспоминаю мать, она сказала б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Что ты наделал, милый? Что ты с собой сделал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рогу впереди ремонтировали - мутные сигнальные лампочки отгоражив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отуар и большую часть мостовой. Прижимаясь к наскоро сшитому мокро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ору, шли люди. В оставшемся для транспорта узком длинном канале маш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игались вплотную друг к другу со скоростью гребных судов. Валил сне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ак все хорошо начиналось, - Антон снова показался в зеркале. Он в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не мог осты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знает, - сказал Денисов, чтобы его успокоить. - Может, это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ш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круг было серо, пасмур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е двух-трех отчаянных маневров Антону удалось пробиться впер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рнуть на набережную. Движение здесь было односторонним, "Москвич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кочил в левый ряд, резко пошел вперед, равняясь на большие класс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ш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парапетом виднелась мутная, подернутая сероватым налетом Яу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остань мне папиросу, - попросил Сабодаш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 какой сторо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ерегнулся через сиденье, достал папиросу, прикурил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монтированной в приборную доску зажигалки. Антон губами, не отрывая гла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дороги, поймал мундшту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то лет не кури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раза вернула Денисова к его мысл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ера благодарности. До какой степени обязаны мы друг другу? На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заны чужой услугой? - Перед этим он уже пытался объяснить то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хметьеву. - Удалось ли, если не до конца понимаешь с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м мы обязаны прохожему, давшему двушку, чтобы мы могли позвон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кажется, что от этого телефонного звонка зависит вся жизнь? Кем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новится нам потом, этот человек? Другом, которому мы всю жизнь обяза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тем0 с кем при случае, следует расплатиться двумя копейкам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здремни... - посоветовал Антон, прибавляя газу, он буква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винчивался в вира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как же т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тянулся. Каждая четвертая ночь - мо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асибо. Так и сдел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ера ответной благодарности человека, не избалованного чуж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манием, сильнее... - Кажется, он понял, как это было бы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аршей. - Человека, которого не особенно замечают в силу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шности, манер, одежды... Как легко ему попасть в зависимость от т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оказал копеечную услугу, сказал доброе сл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дь он не замечает, что человек, пожертвовавший двушкой, не отказ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и него от звонка, который и ему казался бы самым важным в его жизни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заметно отодвинулись набережные - Академика Туполева, Рубцовс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саковская, мутная вода Яуз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осквич" не снижал скорости. Антон ни на мгновение не отрывал взгля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дор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...Они мучительно переоценивают оказанную им услугу. И чужой добр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упок или поступок, который кажется им добрым, связывает их по рукам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гам... - Денисов закрыл глаза. - Это стоило жизни адвок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два не стоило жизни ей самой. Инкассаторам... И, возможно, мне, ког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дходил к ним у последнего вагон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открыл глаза. Антон уже выключил зажиг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, окруженная с двух сторон лесом, виднелась короткая прям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лея, упиравшаяся в стеклянный фасад пансионата. Здесь росли сам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окие дерев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Шел мокрый снег, которому не суждено было укутать мокрую знобкую земл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таял еще на лету. Сбоку от аллеи чернел гараж, за которым видне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н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 том, как все вышло, - подумал Денисов, - один плюс. Если преступни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тем, как скрыться, надо было заехать в пансионат, времени у н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алось в обрез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не подъехал к самому пансионату, - Антон понемногу возвращалс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ычное состоя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правил рукоятку пистолета, пока он спал, кобура сползла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еча, кивнул на "Волгу" у гараж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Райуправлени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автобусной остановки на шоссе отошел только что прибывший автобу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человек по тропинке направились к пансион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зимнем саду за стеклами, впереди виднелись вечнозеленые широколист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тения, тянулись нескончаемые ряды кактусов. С аллеи казалось, чт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тибюле тепло и сухо. Старик сторож уже дремал у аппарата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ханической чистки обув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и Антон пропустили вперед приехавших автобусом - это был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ом женщины - пошли сле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мотри... - Денисов показал на вестибю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ругую сторону стекла, у тумбочки с ключами от комнат, сидели дво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имо, инспектора райуправления - и с ними Кучинская. Один делал вид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ят разговором с бывшей дежурной, и, по всей вероятности, узнавал у 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милии и номера комнат людей, бравших ключи; второй наблюдал 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ближавшимися к пансион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а сразу же засекли Денисова и Сабодаша, хотя вроде и не смотрели в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р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десь же в вестибюле крутился Ниязов. Увидев своих, он пошел навстреч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чего позы обоих инспекторов, сидевших с Кучинской, стали сразу ме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ряжен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апронов здесь? - спросил Денисов у младшего инспек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иязов кивнул на регистраторскую, имея в виду кабинет дирек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и оказались только Гилим и Сапронов. Директор пансионата выгля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терянным, начальник отделения уголовного розыска, напротив, челове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авшим в родную стихию. В глазах Сапронова вспыхивали нетерпелив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оньки, шрам на щеке гор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-лично! - с расстановкой произнес Сапронов, увидев входящ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алось, он особенно рад Антону, сразу заполнившему собой кабинет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-нибудь хорошего привез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жно проверить, - сказал Денисов. Они поздоровались. - Ва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, что сидит в вестибюле у окна... Может, он видел кого-то, к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давно приехал на маши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позову его, - вызвался Гилим. - Вам лишний раз появляться на люд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тоит. Плохо, что нет фотографии этого мерзав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ро будет, - с напускной беззаботностью сказал Сапронов. - Если у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оступила, пока мы сиди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 новости? - вски-нулся Сабодаш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становлено, кем он в действительности явля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обо опасный рецидивист. У него две фамилии - Леут и он же Кропо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оловная кличка Чепан. Последний раз судили в Алтынкуле, - Сапр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л как о давно известном. - За тяжкое телесное повреждени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ведения из Бухары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давно сообщи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тпечатки пальцев на хрустале, - подумал Денисов. - Мертвый адвокат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ей помощью довел следствие до конц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 Гилим ходил, они .обменялись мнениями и по другому вопро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собирался направить запросы на всех подходящих по возрасту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пронов кивнул на книгу регистрации отдыхающих, лежавшую на столе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ю, должно помо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роме одного случая, - кивнул Денисов. - Ид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льного. Если этот Кропотов приехал по документам человека, котор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йствительно должен был прибыть сю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ужели такой дока? - Сапронов посмотрел недоверчи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знаю, - сказал Денисов. - Видимо, скоро сообщат. Но я ни разу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ал, чтобы он появился в одной и той же одежде. Даже маской пользов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вернулся с инспектором, которого Денисов и Сабодаш видели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тибю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-нибудь приезжал на машине? - спросил у него Сап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спектор не спеша, но и не медля достал из блокнота лист бумаги,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ом еще в вестибюле написал несколько слов, подал начальнику. Он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л, можно ли называть фамилию вслух, Сапронову это могло не понра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Смирнов Александр Иванович, - прочитал начальник отделения розы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омер 218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спектор посчитал необходимым поясни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показалось, он инвалид на протезе. рле одолел вестибюль.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який случай я записал номер так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ртист он, не инвалид, - сказал Сапронов. - Проверьте окна на пер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а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уже нашел в книге регистра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"Смирнов Александр Иванович, город Орск, автокомбинат, диспетчер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то с ним вместе в комнате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у минут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илим снова вышел, вернулся вместе с Кучин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осед Смирнова - бакинец, - Гилим заговорил прямо от двери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ительный человек. Я его в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 вечер ему всегда звонит жена. Мы можем сейчас его вызвать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идор. Все точнее узн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идев в кабинете Денисова, Кучинска я кивнула - она горди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учением, но ее лицо было блед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е удивился бы, если, встретившись с ним глазами, бывш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ая крикнула бы что-то страшное, касавшееся и его лично. Наприме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Звонили из дом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на и Наташка погибли!" Но это было уже денисовское состояние в да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ме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ружие у всех есть? - спросил Сап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него с левой стороны, где висел пистолет, рука дазалась чу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ван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Есть, - ответил за всех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имо кактусов зимнего сада они прошли к лестниц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Шли порознь, каждый по себе - и отдельно и в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метил журчащий ручеек и цветущий кактус в середине зеле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лого мирка вестибюля. w "Сколько был здесь - никогда не замечал...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зкая опасность всегда вызывала у него приступы обостренного вним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втором этаже, у доски Почета, снова открыт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накомое лиц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ак и есть!.." - библиотекарша выглядела на фотографии угловат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стящими, казавшимися влажными глазами смотрела в самый центр объект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К ней здесь хорошо отнесутся..." - он подумал о Белогорловой как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е, с которым рано или поздно придется встрет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Если все сегодня пройдет удачно, - он, не останавливаясь, пров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донью по деревянной раме доски. - А может, библиотекарша будет зн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следова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я получу другое нераскрытое дело. Со многими потерпевшими знаком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а остается односторонним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, Сабодаш и сам Сапронов составили группу захвата, два друг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пектора вошли в группу блокир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сто Денисова оказалось у обычного в домах отдыха громад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оминающего бильярдный, шахматнрго стола. На широкоформатных пол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пились тяжелые, отливавшие лаком фиг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круг на зтаже стояла тишина. ~ Денисов попытался проанализиро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ение на доске - бросил. Партия была прервана в сложной обоюдоост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и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полуосвещенном коридоре, куда свернула Кучинская, темнели одинак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тоящие друг от друга круглые дверные ручки, Ждать пришлось недол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лась Кучинская, - Его нет, - сказала она. - Но он приход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сосед? - спросил Сап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ейчас пришел. Можно вой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одному все направились за ней. Случайно оказавшаяся в корид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одая отдыхающая, увидев стольких мужчин, улыбнулась: ей привиде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-то вроде грандиозного пикника, устраиваемого у сосе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еловек более опытный сразу бы догадался, в чем дело..." - подум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пронов, видимо, подумал о том же: Антона и обоих инспекто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редоточил на лестнице и в коридо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ошу, - сказал сосед "Смирнова" - пожилой горбоносый человек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ртивном костюме с широченными лампасами, лысый, с густыми обвисл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пронов, за ним Денисов вош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мер оказался на двоих, гостиничного типа, с туалетом и сидяч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нной; две кровати с прикроватными тумбочками, журнальный стол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стул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ванной на стеклянной полочке стояло два стакана с зубными щетками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мыльни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ы сейчас немного поговорим, - сказал Сапронов, представившись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, наверное, попросим вас временно перейти в другой номер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метив изменившееся выражение лица собеседника, Сапронов уточн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тараемся, чтобы номер ни в коем случае не оказался хуже. И помож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нести вещи. Это в ваших же интересах. А товарищи останутся пока зде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Вот его кровать, - показал стар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овать у окна была аккуратно заправлена коричневатым в полос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еялом. В изголовье торком стояла подуш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т его шка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тведенной для второго постояльца половине Денисов увидел паль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ми, серую кроличью шапку, - В чем же он ушел? - спросил Сап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него еще плащ с подстежкой. Кепка, - Большой меховой шапки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интересовался Денисов, - волчьей или собачьей, не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Шляпы? Резиновых сапог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в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У него несколько нор, - подумал Денисов, - в той одежде он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е не появляетс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лючей у него не вид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Ключи? - Бакинец пригладил усы. - Были. Я однажды машинально не в 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вину шкафа влез. Платок искал... Три ключа. На кольце. Два коротки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 длин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пронов заглянул в нижнее отделение шкафа, достал чемода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ш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оже 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пронов положил на кровать, осторожно откры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чемодане ничего не оказалось, кроме пачки лезвий, металличе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жка для обуви. На дне лежали еще три или четыре рубашки и стар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вочник для поступающих в высшие учебные за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тумбочке лежала книга со штампом пансионата - полученная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блиоте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черами сосед ваш, наверное, больше отсутствовал? - спросил Сапр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ик кивну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его мало вид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ходил позд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У меня снотворное. Засну - по мне хоть из пушек стреляй, - бакине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ыбну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А почему вы решили, что он недавно был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рик посмотрел на нег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о-первых, ключ в дверях... Во-вторых, фотокарточка. Девица од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фотографировала его за завтраком. Просто так: сидят за одним стол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ппарат такой - сразу карточку... Занесла потом, положила на тумбочку.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снимка этого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рвал, наверное, - сказал Сапронов. - Или ув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любит он карточки дарить... Кто т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открылась. Это был Антон с одним из инспектор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Звонил Бахметьев, - Сабодаш обращался к Сапронову. - Если мы зд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не нужны... - нач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правимся, - сказал Сапронов. - Окна осмотре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дно было открыт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рощание Сапронов сказал так же, как Денисов несколько дней назад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ечер, по-моему, обещает быть жарки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ейчас кажется, что после того уже год прошел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с ждать? - спросил шофер "газика". Это был не тот - знаток ста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квы, возивший Денисова к Гладилиной. В отличие от других водителей эт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любил находиться, на стоян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&amp;надо, - Денисов хлопнул дверц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 фонарями косо валил мокрый снег, в темноте его можно было лег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ять за дожд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ри ключа... - подумал Денисов. - Три ключа у Леута-Кропотова. Д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ут быть от наружной двери и один от комнаты. Недавно я был в од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ой квартире... - Это могло оказаться и случайным совпадением - у "Луч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аршавское шоссе казалось темным, кое-где размытым огнями, примыкав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нему под прямым углом Чонгарский бульвар, напротив, выглядел чист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празднич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еребежал перекресток, который регулировало не менее деся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офоров. Было еще поздно, но из-за погоды, ненастья, движение поч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крати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шеходов вообще не было вид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ожет, к тому же хороший фильм по телевидению...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емноте огромные, довоенной застройки дома, тянувшиеся вдоль шосс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ались еще мощнее, основательнее. Денисов потерял представление об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оте - из-за дождя со снегом ни разу не поднял голо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ы остановились у луча, - записал Шерп. - Я был свидетел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зительного светового эффекта... Я смотрел как на знамение... Ч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зило нам темное окно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вестибюле концертного зала, по другую сторону шоссе, было тем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слово "Луч" выделялось неярко над входом в кас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ядом, у тротуара, осветилась изнутри патрульная милицейская маш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встречу Денисову послышались голо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феерии дождя возникла нелепая троица: старуха в мужском пальто,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лкой, дальше краснорожая молодая деваха в шубе, в валенках с галошам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ним показался их приятель - в плаще, в берете - с рыбьими глаз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знал всех троих - их несколько раз доставляли в отдел за продаж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дельных - из сахара и патоки - леденцов. Вся троица и тогда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рядно навеселе, щеголяла в мятых, сто лет не стиранных, белых когда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лат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ания прошла под арку в дом, которым интересовался Денисов.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но, как ухнула за ними тяжелая, на пружине,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от же подъезд..."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ожиданная мысль пришла ему в голову: - "А что, если эта девица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бе!.. Если она как раз и живет в комнате с окном-полукругом? Сосед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а: "Девица эта ужасная, никто не хочет с ней связываться!" Если о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дут в ту самую комнат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вошел под арку, полуосвещенный проем почти наполовину был заставл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щиками. Сбоку стояла телефонная кабина, в ней темнел силуэт. Какой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 звонил по телеф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десь, у дома, звук дождя сразу резко усилился. Тяжелые кап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рабанили по крыше, по водосточным труб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от и конец зиме, - подумал Денисов. - Завтра не останется ни горс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ег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ловек вышел из телефонной будки, подошел к Денисов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игареты не найде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 кур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е подходит: молод..." - подумал Денисов, пристачъно его разгляд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рень убежчл в дождь. Денисов вошел в освободившуюся телефон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бину, набрал номер. Трубку поднял Ант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з пансионата не звонили? - спроси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ет. Все ти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Что у н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Скоро должны подвезти репродукции... Двести штук. Весь нар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ействован. - Чувствовалось, Антон повторяет это не ему первому. -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их вокзалах тоже. Думаю, из города ему не уех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кажется, что в пансионат он уже не вернется, - сказ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не тоже. Ты на Варшавке? Как т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Мерзкий дождь, в чужом дворе... Ну, дав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весил трубку, вернулся на тротуар, взглянул на окна. Несмотр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то что прошло достаточно времени, света в полукруге над ар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прежнему не бы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шибся?" - подумал 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ернулся во двор. Огромный днем, он теперь выглядел куц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езанным дождем. Детсад и котельную совсем не было вид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ошел в подъезд, тихо поднялся по лестниц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ще внизу слышались доносившиеся сверху голоса, ругань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орожно поднялся до середины лестничного марша. Шум доносился из-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омой уже двери с двумя поставленными один над другим замками, кото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а полуоткры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и-ила и буду пи-ить! - кричал надрывный женский голос. - Кому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рави-ится, могут... - она завернула крепкое словечко. - К себе в комна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йти не даю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ышались удары в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ткрывай! - снова закричала женщина. - Дверь сорв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нял, в чем дело, быстро спустился вни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атрульная машина! Она, наверное, еще у "Луча"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рнуться с милиционерами, чтобы унять хулиган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задержать преступника!" - Лучший повод для вмешательства было труд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дум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уже вступил под арку, но в последнюю секунду останов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ь подъезда снова бесшумно открылась. Денисов прижался к ящик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вступил во двор и сразу исчез. Денисов не успел рассмотреть 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а, ни одежды. Осталось только впечатление неясной тени, чег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реального, щучьей неуловимой гибк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том вдали что-то чуть слышно хрумкнуло под но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скочил к крыль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Резиновые сапоги!" - он узнал знакомую рифленую подошву, котор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уже никогда не смог бы спутать с дру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еды шедшего впереди человека выглядели четк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нег не успевал впитать только что выжатую из него влагу. Потом вмят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олнялись водой, но Денисова следы больше не заботили. Старая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игаться бесшумно, он поспешил в глубь проходного дв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ждь шумел деревьями. Звук показался Денисову знакомым: словно тыся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сениц шелкопряда, невидимые в темноте, жадно расправлялись с лист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обозначились освещенные окна котельной, какие-то сет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тянутые между столбами. Денисов догадался, что идет мимо огра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ртивной площад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окнами котельной было сухо и жарко, виднелись десятки труб, кран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словно заглянул в уголок машинного отделения лодки, на кото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ж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домов снова мелькнула тень. Дома были старые, двухэтажные, из те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должны вот-вот закончить 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кнах между рамами виднелись банки с домашним консервированием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ых освещенных кухнях на веревках сушилось бел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овно какой-то человек вышел на крыльцо покурить, пока жена мыла п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укладывала ребе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за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шло несколько минут. Человек впереди покинул крыльцо, нико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тив позади; стал быстро удаляться. Показалась еще котельная- гораз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первой, с еще более высокой тру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снова увидел отпечаток знакомой подош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нега во дворе было много - иссеченного дождем, в зазубринах, похож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колонии корал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ерь Денисов и человек, которого он преследовал, быстро двига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рах в сорока один от другого среди каких-то строений. Какой-то челов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в замшевой дубленке, в меховой, с таким же замшевым верхом шапк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кочил из-за угла, наткнулся на Денисова, отпрянул. Убедившись, что 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му, ни дубленке ничего не угрожает, выругался, не оборачиваясь, двину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нимал, что ночная эта прогулка, по крайней мере для одного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х, миром не кончится. Рука его все время лежала на груди, у рукоя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тол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ходные дворы заканчивались. Впереди виднелись большие дома, ул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уда-то, сбоку, буксуя и скрежеща тормозами, показался странный трамва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громная черная дуга, площадка на колесах, прицеп, полный металличес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шек, звона, постукивания. Служебный трамвай прошел рядом, словно ноч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рак растаял среди дожд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жчина впереди Денисова вышел на свет, теперь он был хорошо виден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него роста, худощавый. На нем были плащ и кепка - отдыхавший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сионате старик назвал одежду Леута-Кропотова прави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н!.." - у Денисова отлегло от серд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пан напревился в сторону Нахимовского проспекта, который в этом мес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начинался - узкий, изуродованный заборами стройплощад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лова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ждал, он знал, как это обычно быв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йдя метров десять, Чепан внезапно круто на ходу оглянулся,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асив предварительно движения, без плавного кругового поворота голо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кий - до боли в шейных связках - рывок был первым предупрежде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у: позади - увы! - была самая легкая, даже приятная часть 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чего дн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шли машины, оставив на асфальте черные влажные полосы. Чепан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пользовался такси. Сверху, от Севастопольского шоссе, показался квадра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Автобус или троллейбус?" - подумал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углу была остановка, Чепан быстро направился к ней. Денисов вдо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ов побежал на следующую. Был риск потерять, но другого не остава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гни приближались. По особой прямолинейности движения Денисов поня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Троллейбус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еле втиснулся. В троллейбусе было много лю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раз Денисов принимался искать Чепана и каждый раз заботился 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м, чтобы случайно не встретиться с ним глаз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огда все пропало, - он знал. - Лица, как правило, не запоминаю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ме тех, с кем обменялся взглядам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ыходите? - спросил кто-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и подъезжали к дому, из которого Чепан выш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идимо, сделав круг, - подумал Денисов, - он едет теперь к метро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двинулся, уступая дор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кой-то парень неподалеку громко рассказывал о несчастном случа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Тут его как шарахнет по кумпол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"Лучом" проход к кабине водителя освободился, Денисов подался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он смог незаметно осмотреть сал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от он - Чепан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ступник стоял рядом с кабиной водителя, держа правую руку в карма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внутренних светильников в троллейбусе были окрашены в крас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вет, все было красноватым - Денисов затруднился бы описать окраску плащ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епки человека, за которым след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углу Варшавского шоссе и Булатниковской выходило большин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ров. Чепан тоже подвинулся к две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запно Денисов догадался, куда тот ед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а вокзал! Надеется выбраться из город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иобретайте абонементные книжечки, - объявил водитель. Он всю доро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ккуратно называл остановки, снабжал пассажиров необходимой информаци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рофон почти не выключался. - Пересадка на троллейбусы... А также поез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ородного сообщени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ыскочил из троллейбуса первым, через лужи бросился к две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и. Крючковатые тени качались над тротуаром - многократно увеличе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фонарем ветки без листьев словно тянули в темноту скрюче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вматизмом суста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ейчас все решится! - Денисова охватило нетерпение. Он ловил момен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Чепан, выходя, возьмется рукой за поручень. - Рвануть на себя, п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го нет рядом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 из дверей никто не показывался. На передней площадке произош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ор. Кто-то неловкий протискивался к выходу, никак не мог спуститьс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пеньки. Денисов увидел негнущийся протез инвалида, изуродованную, б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льцев, руку на поруч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сколько пассажиров, в том числе Чепан, оставив инвалида в двер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кочили с задней площад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ждь не прекращался. Люди, подняв воротники, обходя лужи, спешил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им делам. Никто из них не подозревал, что грипп - наименьшее, что 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йчас угрож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пан отделился от толпы, не вынимая руки из кармана, обог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оллейбус, выбежал на шоссе впереди и значительно в стороне от Денис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к машин на минуту прижал инспектора к тротуару. Транспорт шел пло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мокрому асфальту потекли блестящие смазанные полосы ог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у пришлось бежать по подземному перех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м было светло и пахло сыростью. Великовозрастная пара за отсутств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го пристанища, забавляясь, играла в "классики". Он чуть не сшиб 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Ну, ты даешь! - крикнула женщина, Он не оберну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гда Денисов выскочил на другую сторону шоссе, Чепан уже уход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ым шагом к жилому массив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сто было слишком знакомым. Снова стрелки остановившихся часбв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лу. Оставленный жильцами дом у железнодорожного полотна. Нескончаем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инная белая лента вагонов-лед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Что вам дороже? Жизнь или сэкономленные секунды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услышал, как по другую сторону рефрижераторного поезда стукн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актный провод. Приближалась электричка. Чепан, за ним Денисов, кажд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стоятельно, уже невидимые друг другу, резко прибавили скор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тличие от тротуаров платформа оказалась белой от сне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ичка уже тормозила. С разных сторон к ней бежало не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овек, помощник машиниста нетерпеливо взглянул на светофор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кочил в третий от начала состава вагон, оставив второй Чепану, Уже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ях Денисов обернул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Сел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ичка шла из аэропорта, набитая пассажирами и вещами. О задержа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оруженного преступник! в поезде не могло быть и ре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емя приближалось к часу. Пассажиры, по крайней мере их большая ча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еялись каким-то чудом попасть в метро до закры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получил пятнадцатиминутный тайм-аут. Расстегнул куртку. Ослаб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жавший плечо ремень кобуры, проверил и подтянул ниже, к руке, бесполез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 манипулятор 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Интересно, что сейчас на вокзале? - подумал он. - Будут ли инспект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электрички? - Но тут же заколебался: - Вряд ли будут встреч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бывающий поезд! Сейчас все силы на платформе отправления..."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йм-аут быстро приближался к кон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латформа Москва-Товарная, - объявило радио. - Следующая - Моск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аждане пассажир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езд еще сто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ыглянул из двери. В середине платформы, под навесом, как и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отуарах, снега не было и в помине. Концы платформы терялись в пеле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ждя. Впереди, под двумя желтыми глазами светофора, на табло вспыхну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ифра 6. Москва принимала электропоезд на шестой пу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латформа с этой стороны. Удачно!" - подумал Да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ле Москвы-Товарной электричка, как обычно, шла ровно, до вокз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ались считанные сотни мет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ной тенью скользнули опоры моста. Денисов вслушался в знаком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рагивание под ногами. Начиналась сложная система стрелочных переводов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Вокзал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ери разошлись внезапно. Как Денисов и полагал, из всех ваг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ры бросились в метро. Все на что-то надеялись, шумели.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теснил какую-то семью - супругов, детей, собак, выскочил на платфор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пан бежал впереди со всеми к взнесенному над старым вокзал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тральному шатру, опоясанному цветистой славянской вязью: "Москв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бегу Денисов включил рацию, но передать свое сообщение не смо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ая-то более мощная радиостанция соседнего отдела внутренних дел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сомольской площади давала информацию о забытом в поезде сверт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 восьмой вагон пройди! В восьмой вагон... - инструктировал кого-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журный. - Пусть проводник поищет на третьей полке. На третьей полке.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я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раничился тем, что на бегу нажал на тон вызова. Теперь у все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перативной группе раздался в микрофонах резкий свистящий зву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схождение которого никто не был в состоянии объясн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месте с другими пассажирами Чепан и Денисов добежали до осн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-образного здания вокзала. Метро оказалось закрытым, Чепан круто вз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раво, вдоль внешней стороны вокз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т произошло то, что рано или поздно должно было случиться: кро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а, никто за Чепаном больше не побежал. Из всех вокруг только хш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ое были связаны друг с другом, как в детской игре в кошки-мыш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се еще сжимал манипулятор, теперь Чепан на бегу постоя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жал его в поле зрения, очевидно заподозрил. Инспектора опергруппы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гли понять источник постоянно идущего тона вызова. На бегу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лышал голос Бахметье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сем проверить рации... У кого барахли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еще чей-т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сторонняя рация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ести первый? - наугад спросил Бахметьев. Это был его позыв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на бегу отключил вызов, снова включил - зажатый в ру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нипулятор Чепан не мог виде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ести первый! - крикнул Бахметьев. - Слышишь меня? Если да, сн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зов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тпустил манипулятор. У него не было ни времени, ни возмож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снить, что происходит. Да и Бахметьев при минимуме информации не сум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 принять нужное реш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переди была стоянка такси, громада тесно прижатых друг к другу дом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ходные дво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был начеку. Однако он знал: преступник не станет стрелять, п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убедится в том, что Денисов преследует его. Для этого Чепану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обходимо еще раз свернуть и посмотреть, к;ак себя поведет Дени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пан свернул вправо - к вокзалу. Приглядевшись, Денисов понял, поче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тупник не выбрал закоулки домов: у угла стояла патрульная машина 1-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ения милиции, два милиционера разговаривали с води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ступник добежал до верхней горизонтали Г, оглянулся: Денисов беж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н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еперь уже слепому ясно... - подумал Денисов. - Он не побежит к пуст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тформам, завернет еще раз - к залам. В вершине внутреннего угла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колько дверей. Там медкомната, пожарная лестница, вход в дет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л..." - Денисов представил плавающие под потолком воздушные шар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сованные изображения огромных волков и зайцев на окнах - дет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годнего декора, матерей с детьми внизу, в кресл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Бросится к служебному проходу? За кассы.. Откроет стрельбу?" -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видел разлетевшееся на мелкие кусочки громадное, цельного стекла ок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ышал крики детей... Но в то же время зал этот - тупик. Ему из него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раться. У Чепана есть другая возможнос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сли он увидит, что я отстал, он непременно ею воспользуетс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тниц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становился, нажал на манипулятор ра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 -Двести первый! Преступник у входа в третий зал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вым неожиданно отозвался милиционер, дежуривший на Москве-Товар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у ночь у него случайно оказалась самая лучшая 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овторите, Двести первы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го перекрыла радиостанция, установленная в дежурной ча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Объект замечен в районе третьего за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ольше Денисов не мог терять времени: преступник успел наверня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рать дальнейший маршр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ал или чердак?" - Денисов подбежал к пожарной лестнице. На остро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крого снега внизу был хорошо виден четкий след резинового сапога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дак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Преступник поднялся на крышу! - радировал Денисов. - Будет уход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чердак... - Ему все-таки удалось навязать Чепану свой пл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Ясно! - в микрофоне раздался голос Бахметьева. - Внимание! - он ст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о перечислять позывные инспекторов, участвовавших в операции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ять свои места... - Бахметьев производил передисдокацию: блокиро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лы и выходы, освобождал перрон от пассажиров, выпускал группу захва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внимательно слушал - его позывной назван не бы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Двести первы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Наконец-то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удете находиться в резерве у восьмого пути... - Бахметьев заменя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инспектором, проведшим весь вечер на приколе в дежурной части. - К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я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с понял... - по рации слова прозвучали бесстрастно. Приказ 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к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отсоединил магазин пистолета, вынул досланный в патронник патр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це покалывало тысячами тоненьких острых иголочек, будто в сосуде с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ляющей пузырьками минеральной вод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ез несколько минут перрон был полностью блокирован - ни о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йный человек не мог на нем теперь появиться. Пожарные лестницы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ходы с чердака перекрыты. Группа захвата во главе с Антоном должна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-вот вступить на черда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оя у табло на восьмом пути, Денисов не спускал глаз с крыш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трального здания. Мысленно он был там. ажурной, дореволюционного лить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тницей бежал наверх мимо пустых кабинетов руководства, - стенных газ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явлений о путев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Граждане, встречающие пассажиров... - раздалось непривычно низ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из-под зем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был поез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чердаке было по-прежнему тихо, ни один звук не долетал до перр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исов хорошо знал похожее на кулисы театра помещение. Над головой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ных уровнях сопрягались между собой шаткие переходы. Воздух был гус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желый, плотно смешанный с пылью, запахом шлака, сухого птичьего пом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кирпичных стояках сидели голуби. Денисов словно увидел их пуст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умные глазки и красные, словно обмороженные, лапки с черны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кированными коготками. В центральной части шатра стыли старые вокзаль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ы - огромный циферблат с наполовину вытащенным оголенным механизм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ними шатер расширялся, круто уходил вверх. Скорее всего преступ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ылся именно т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нимание! - Денисов назвал позывной Сабодаша. - Проверьте верхню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тральнуюю часть. Шатер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Вас понял!.. - отозвался Антон. И через секунду: - Точно, зде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т же послышался выстрел - по звуку Денисов понял: стреляли не из П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Преступник! Видимо, прошел по лежащей вверху доске к отверстию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поле, к деревянным старым жалюзям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Бросай оружие! - услышал Денисов. Антон не выключил рац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ступник ответил выстрелом. Вторая пуля попала в механизм древ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ов. Послышался скрежет пружины - Денисову показалось, что простояв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 десятков лет механизм вдруг двинулся и часы примутся б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шумом взлетечли голуби. И почти сразу же, стоя на перроне, Ден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лышал глухой удар о кирпичную кдадку. Старые, жалюзи, за котор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имо, Чепан цепплялся, не выдержали, вместе с преступником рухнули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сятиметровой выс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ации переда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Инспекторскому составу собраться у начальника отдела... - Бахме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лашал к себе в кабинет, к школьной доске, на разбор закончившей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ло, начавшееся с нападения на библиотекаршу, было заверше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исов оглянулся. Поезд, о прибытии которого объявили, казалось, м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ов назад, только появился в горловине станции. По платформе тянул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чающ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смотрел на час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Звонить Лине рано... - Хотелось кому-то сообщить, как в детстве: -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, я вернулся!" - Дождь кончи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д заревом огней угадывались звезды, хотя кое-где вдоль Млечного Пу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шкура зверя, косматились черные, с неровными рваными краями обла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Б № 25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еонид Семенович Слов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АНСПОРТНЫЙ ВАРИ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ловин Л.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48 Транспортный вариант: Рассказы и повесть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.: Моск. рабочий, 1984. - 318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702010200-1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172(03)-84 225~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едующая редакцией Л. Су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дактор М. Курз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удожник В. Ро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49:00Z</dcterms:created>
  <dc:creator>User</dc:creator>
  <dc:description/>
  <dc:language>en-US</dc:language>
  <cp:lastModifiedBy>User</cp:lastModifiedBy>
  <dcterms:modified xsi:type="dcterms:W3CDTF">2006-03-28T19:35:00Z</dcterms:modified>
  <cp:revision>6</cp:revision>
  <dc:subject/>
  <dc:title/>
</cp:coreProperties>
</file>